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063"/>
      </w:tblGrid>
      <w:tr>
        <w:trPr/>
        <w:tc>
          <w:tcPr>
            <w:tcW w:w="3348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spacing w:lineRule="auto" w:line="360"/>
        <w:rPr/>
      </w:pPr>
      <w:r>
        <w:rPr/>
        <w:t>П О С Т А Н О В Л Е Н И 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сентября 2020 года</w:t>
        <w:tab/>
        <w:tab/>
        <w:tab/>
        <w:tab/>
        <w:tab/>
        <w:t xml:space="preserve">                  № 127</w:t>
      </w:r>
    </w:p>
    <w:p>
      <w:pPr>
        <w:pStyle w:val="Normal"/>
        <w:rPr/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остановление администрации городского поселения «Микунь» от 19.06.2012 № 117 «Об утверждении административного регла-мента осуществления земельного контроля за использованием земель на территории муниципального образования городского поселения «Микунь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-лении государственного контроля (надзора) и муниципального контроля", Устава муниципального образования городского поселения «Микунь», администрация городского поселения "Микунь"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е в постановление администрации городского поселения «Микунь» от 19.06.2012 № 117 «Об утверждении администра-тивного регламента осуществления земельного контроля за использованием земель на территории муниципального образования городского поселения «Микунь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ункт 1 пункта 1.6 административного регламента осуществления земельного контроля за использованием земель на территории муниципального образования городского поселения «Микунь» (приложение к постановлению)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 в соответствии с ежегодно утвержденными ими планами профилактики нарушений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                                               В.А. Розмысл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849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336699"/>
      <w:u w:val="single"/>
    </w:rPr>
  </w:style>
  <w:style w:type="character" w:styleId="Applestylespan">
    <w:name w:val="apple-style-span"/>
    <w:qFormat/>
    <w:rPr/>
  </w:style>
  <w:style w:type="character" w:styleId="Style11">
    <w:name w:val="Название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0" w:after="91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7D39E317B671BAA2EDA0CDE16535860F5A1B3763F8B61C7FC1A9121BD033D179ADEEFFFB821115B00405105CC95D9CB9AC696AEB4y7p7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15:00Z</dcterms:created>
  <dc:creator>Администрация</dc:creator>
  <dc:description/>
  <cp:keywords/>
  <dc:language>en-US</dc:language>
  <cp:lastModifiedBy>Катя</cp:lastModifiedBy>
  <cp:lastPrinted>2020-10-14T16:45:00Z</cp:lastPrinted>
  <dcterms:modified xsi:type="dcterms:W3CDTF">2020-10-14T13:54:00Z</dcterms:modified>
  <cp:revision>4</cp:revision>
  <dc:subject/>
  <dc:title/>
</cp:coreProperties>
</file>