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drawing>
          <wp:inline distT="0" distB="0" distL="0" distR="0">
            <wp:extent cx="6007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063"/>
      </w:tblGrid>
      <w:tr>
        <w:trPr/>
        <w:tc>
          <w:tcPr>
            <w:tcW w:w="3936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«МИКУНЬ» 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АР ОВМÖДЧÖМИНСА АДМИНИСТРАЦИЯ</w:t>
            </w:r>
          </w:p>
        </w:tc>
        <w:tc>
          <w:tcPr>
            <w:tcW w:w="1842" w:type="dxa"/>
            <w:tcBorders/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3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Ш  У  Ö  М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февраля 2021 года</w:t>
        <w:tab/>
        <w:tab/>
        <w:tab/>
        <w:tab/>
        <w:tab/>
        <w:t xml:space="preserve">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ику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86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и дополнений в постановление администрации городского поселения «Микунь» от 01.07.2019 № 118 «Об утверждении перечня видов муници-пального контроля и структурных под-разделений администрации городского поселения «Микунь», уполномоченных на их осуществление»</w:t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ab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на основании Устава муниципального образования городского поселения «Микунь», администрация городского поселения «Микунь»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постановление администрации городского поселения «Микунь» от 01.07.2019 № 118 «Об утверждении перечня видов муниципального контроля и структурных подразделений администрации городского поселения «Микунь», уполномоченных на их осуществление»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дминистрации городского поселения «Микунь».</w:t>
      </w:r>
    </w:p>
    <w:p>
      <w:pPr>
        <w:pStyle w:val="Normal"/>
        <w:spacing w:lineRule="auto" w:line="6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городского поселения «Микунь»                                                  В.А. Розмысло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598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94"/>
      </w:tblGrid>
      <w:tr>
        <w:trPr/>
        <w:tc>
          <w:tcPr>
            <w:tcW w:w="6204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поселения «Микунь»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auto" w:line="360"/>
              <w:ind w:right="-404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02.2021 г. № 22</w:t>
            </w:r>
          </w:p>
        </w:tc>
      </w:tr>
    </w:tbl>
    <w:p>
      <w:pPr>
        <w:pStyle w:val="ConsPlusNormal1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и дополнения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еречень видов муниципального контроля и структурных подраздел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поселения «Микунь», уполномоченных на их осуществл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зицию 3 Перечня видов муниципального контроля и структурных подразделений администрации городского поселения «Микунь», уполномоченных на их осуществление (далее - Перечень) изложить в следующей редакции: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4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126"/>
        <w:gridCol w:w="4961"/>
        <w:gridCol w:w="43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лесной 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поселения «Микунь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н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т 04.12.2006 N 200-ФЗ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6.12.2008  N 294-ФЗ "О защите прав юридических лиц и индивидуальных предприни-мателей при осуществлении государст-венного контроля (надзора) и муниципального контроля"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Постановление</w:t>
              </w:r>
            </w:hyperlink>
            <w:r>
              <w:rPr>
                <w:sz w:val="28"/>
                <w:szCs w:val="28"/>
              </w:rPr>
              <w:t xml:space="preserve"> администрации ГП «Микунь» от 31.12.2013 № 178 "</w:t>
            </w:r>
            <w:r>
              <w:rPr>
                <w:bCs/>
                <w:sz w:val="28"/>
                <w:szCs w:val="28"/>
              </w:rPr>
              <w:t>Об утверждении порядка осуществления муниципального лесного контроля на территории городского поселения «Микунь»</w:t>
            </w:r>
            <w:r>
              <w:rPr>
                <w:sz w:val="28"/>
                <w:szCs w:val="28"/>
              </w:rPr>
              <w:t xml:space="preserve"> Постановление администрации ГП «Микунь» от 31.12.2019 № 242 «Об утверждении административ-ного регламента осуществления лесного контроля на территории муниципального образования городского поселения «Микунь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полнить Перечень позицией 4 следующего содержания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409"/>
        <w:gridCol w:w="4253"/>
        <w:gridCol w:w="467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контроль за использованием и охраной недр при добыче общераспрост-раненных полезных ископаемых,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акже при строительстве подземных сооружений,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ных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добычей полезных ископаем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поселения «Микунь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1.02.1992 № 2395-1 «О недрах»</w:t>
            </w:r>
          </w:p>
          <w:p>
            <w:pPr>
              <w:pStyle w:val="ConsPlusNormal1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6.12.2008 N 294-ФЗ "О защите прав юридических лиц и индиви-дуальных предпринимателей при осуществлении государственного контроля (надзора) и муници-пального контроля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становление администрации ГП «Микунь» от 19.10.2020 № 161 «Об утверждении Порядка осу-ществления муниципального конт-роля за использованием и охраной недр при добыче общераспростра-ненных полезных ископаемых, а также при строительстве подземных сооружений, не связанных с добычей полезных ископаемых»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становление администрации ГП «Микунь» от 20.10.2020 № 162 «Об утверждении административ-ного регламента по осуществлению муниципальной функции «Осу-ществление муниципального конт-роля за использованием и охраной недр при добыче общераспрост-ранённых полезных ископаемых, а также при строительстве подземных сооружений, не связанных с добычей полезных ископаемых, на территории городского поселения «Микунь»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3"/>
      <w:bookmarkStart w:id="1" w:name="P33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orient="landscape" w:w="16838" w:h="11906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Текст сноски Знак"/>
    <w:qFormat/>
    <w:rPr>
      <w:rFonts w:eastAsia="Calibri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  <w:szCs w:val="20"/>
      <w:lang w:val="en-US"/>
    </w:rPr>
  </w:style>
  <w:style w:type="paragraph" w:styleId="Style17">
    <w:name w:val="Цитата"/>
    <w:basedOn w:val="Normal"/>
    <w:qFormat/>
    <w:pPr>
      <w:ind w:left="284" w:right="-199" w:hanging="284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ind w:right="-199" w:firstLine="1080"/>
      <w:jc w:val="both"/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right="-199" w:firstLine="709"/>
      <w:jc w:val="both"/>
    </w:pPr>
    <w:rPr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06D133E99E7DA306EBE007AE5DDFD1A55C5A4D254832E7C27A34BF8EF4BF25A78F2DABAC18A81C642645E45A1DBA96CA614A2751Cy9u9F" TargetMode="External"/><Relationship Id="rId4" Type="http://schemas.openxmlformats.org/officeDocument/2006/relationships/header" Target="header1.xml"/><Relationship Id="rId5" Type="http://schemas.openxmlformats.org/officeDocument/2006/relationships/hyperlink" Target="consultantplus://offline/ref=206D133E99E7DA306EBE007AE5DDFD1A55C6A6D852822E7C27A34BF8EF4BF25A6AF282B5C68E9492143E0948A0yDu0F" TargetMode="External"/><Relationship Id="rId6" Type="http://schemas.openxmlformats.org/officeDocument/2006/relationships/hyperlink" Target="consultantplus://offline/ref=206D133E99E7DA306EBE007AE5DDFD1A55C5A4D254832E7C27A34BF8EF4BF25A6AF282B5C68E9492143E0948A0yDu0F" TargetMode="External"/><Relationship Id="rId7" Type="http://schemas.openxmlformats.org/officeDocument/2006/relationships/hyperlink" Target="consultantplus://offline/ref=206D133E99E7DA306EBE1E77F3B1A31E50CCFCDC5183232272F74DAFB01BF40F38B2DCEC97C8DF9F13221548A6C7B56CA0y0u3F" TargetMode="External"/><Relationship Id="rId8" Type="http://schemas.openxmlformats.org/officeDocument/2006/relationships/hyperlink" Target="consultantplus://offline/ref=206D133E99E7DA306EBE007AE5DDFD1A55C5A4D254832E7C27A34BF8EF4BF25A6AF282B5C68E9492143E0948A0yDu0F" TargetMode="External"/><Relationship Id="rId9" Type="http://schemas.openxmlformats.org/officeDocument/2006/relationships/hyperlink" Target="consultantplus://offline/ref=206D133E99E7DA306EBE007AE5DDFD1A55C5A4D254832E7C27A34BF8EF4BF25A6AF282B5C68E9492143E0948A0yDu0F" TargetMode="Externa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51:00Z</dcterms:created>
  <dc:creator>Администрация</dc:creator>
  <dc:description/>
  <cp:keywords/>
  <dc:language>en-US</dc:language>
  <cp:lastModifiedBy>Катя</cp:lastModifiedBy>
  <cp:lastPrinted>2021-02-17T15:56:00Z</cp:lastPrinted>
  <dcterms:modified xsi:type="dcterms:W3CDTF">2021-02-17T13:17:00Z</dcterms:modified>
  <cp:revision>5</cp:revision>
  <dc:subject/>
  <dc:title/>
</cp:coreProperties>
</file>