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br w:type="textWrapping" w:clear="all"/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063"/>
      </w:tblGrid>
      <w:tr>
        <w:trPr/>
        <w:tc>
          <w:tcPr>
            <w:tcW w:w="4077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156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spacing w:lineRule="auto" w:line="360"/>
        <w:rPr/>
      </w:pPr>
      <w:r>
        <w:rPr/>
        <w:t>П О С Т А Н О В Л Е Н И 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марта 2022 года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20729441"/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сезонной ярмарки на территории городского поселе-ния «Микунь»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ем Правительства Республики Коми от 11 октября 2011 года № 456 "Об утверждении Порядка организации ярмарок и продажи товаров (выполнения работ, оказания услуг) на них на территории Республики Коми", руководствуясь Постановлением Главного государствен-ного санитарного врача РФ от 13.03.2020 N 6 "О дополнительных мерах по снижению рисков распространения COVID-2019", на основании статьи 9 Устава муниципального образования городского поселения "Микунь", в целях реализации весенне-летнего вида товаров, администрация городского поселения «Микунь»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</w:t>
      </w:r>
      <w:r>
        <w:rPr>
          <w:spacing w:val="-1"/>
          <w:sz w:val="28"/>
          <w:szCs w:val="28"/>
        </w:rPr>
        <w:t>рганизовать сезонную ярмарку (далее - ярмарка) с 01 апреля 2022 года по 30 сентября 2022 года и определить режим работы ежедневно, кроме понедельника с 10-00 до 16-00 часов (по московскому времени)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Установить место проведения ярмарки: территория, прилегающая к улице Первомайской г.Микунь, рядом со зданиями, расположенными по адресу: ул.Первомайская, дом 7 и ул.Советская, дом 16 «д»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3. Утвердить порядок организации ярмарки согласно приложению 1.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Утвердить план мероприятий по организации ярмарки и продажи товаров на ней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Установить размер ежедневной платы </w:t>
      </w:r>
      <w:r>
        <w:rPr>
          <w:sz w:val="28"/>
          <w:szCs w:val="28"/>
        </w:rPr>
        <w:t>за предоставление на ярмарке одного торгового места, а также за оказание услуг, связанных с обеспечением торговли (уборка территории, уборка общественного туалета, оплата труда администратора ярмарки и другие услуги). Р</w:t>
      </w:r>
      <w:r>
        <w:rPr>
          <w:spacing w:val="-1"/>
          <w:sz w:val="28"/>
          <w:szCs w:val="28"/>
        </w:rPr>
        <w:t xml:space="preserve">азмер ежедневной платы устанавливается в зависимости от площади предоставленного торгового места </w:t>
      </w:r>
      <w:r>
        <w:rPr>
          <w:sz w:val="28"/>
          <w:szCs w:val="28"/>
        </w:rPr>
        <w:t>согласно приложению 3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ученные средства от взимаемой платы, указанной в пункте 5 настоящего постановления, зачислять на лицевой счет для учета операций со средствами, полученными от предпринимательской и иной приносящей доход деятельности по коду 925 3 02 01050 10 0000 130 (доходы от продажи услуг, оказываемых учреждениями, находящимися в ведении органов местного самоуправления поселений) с последующим зачислением в доход  бюджета городского поселения "Микунь" по коду 925 11303050100000130 (прочие доходы от оказания платных услуг получателями средств бюджетов поселений и компенсации затрат бюджетов поселен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осить Министерство сельского хозяйства и потребительского рынка Республики Коми по ветеринарному надзору в пределах предоставленных полномочий обеспечить контроль за соблюдением ветеринарных правил при хранении и реализации продукции, сырья и продовольствия, представленных на ярмар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осить Отдел МВД России по Усть-Вымскому району организовать проведение мероприятий по охране общественного порядка и обеспечению общественной безопасности в период проведения сезонной ярма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комендовать участникам ярмарк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9.1. Проводить мероприятия по обеспечению усиленного дезинфек-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Соблюдать санитарные требования и принцип социальной дистанции между продавцами, покупателями. При этом социальная дистанция должна составлять не менее 1,5 ме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Хранить в течение всего периода осуществления деятельности по продаже товаров (выполнению работ) на ярмарке документы, подтверждающие предоставление торгового места, иметь в наличии документ, удостоверяющий лич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4. Своевременно в наглядной форме доводить до сведения покупателей необходимую и достоверную информацию о товарах и об их изготовит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 Производить на торговом месте уборку мусора в течение рабочего дня и после завершения торговли (выполнения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Направить информацию о месте и сроках проведения ярмарки в Отдел МВД России по Усть-Вымскому райо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1. Направить информацию о месте проведения ярмарки в Министерство сельского хозяйства и потребительского рынка Республики Коми по ветеринарному надз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становление администрации от 09.03.2021 № 48 «Об организации сезонной ярмарки на территории городского поселения «Микунь» считать утратившим силу, с контроля сн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Контроль за исполнением настоящего постановления возложить на заместителя руководителя администрации городского поселения "Микунь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                                             О.А. Цве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                                                                            постановлением администрации                                                                            городского поселения «Микунь»                                                                      от 28.03.2022  № 68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сезонной ярмарки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поселения «Микунь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щие требования к организации сезонной ярмарки (далее - ярмарка) на территории городского поселения "Микунь", организуемой администрацией поселения и имеющей времен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никами (продавцами) на ярмарке могут быть юридические лица, индивидуальные предприниматели, зарегистрированные в установленном порядке, а также крестьянские (фермерские) хозяйства и граждане, ведущие личное подсобное хозяйство или занимающиеся садоводством, огородни-чеством, животноводством (далее - участник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рганизатором ярмарки является администрация городского поселения "Микунь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Участники ярмарки реализуют на ярмарке продовольственные и непродовольственные товары и товары первой необходимости (далее - товар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В соответствии с федеральным законодательством на ярмарке запрещена реализ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нсервированных продуктов домашнего пригото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кулинарных изделий из мяса, рыбы, кондитерских изделий, приготовленных в домашних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ясных и рыбных полуфабрикатов непромышл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етского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одовольственного сырья и пищевых продуктов без предоставления покупателю упаковочных материалов (бумага, пакеты ил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удио-, видео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лекарственных препаратов и изделий медицинск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Места для продажи товаров на ярмарке предоставляются организа-тором ярмарки юридическим лицам, индивидуальным предпринимателям, а также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, животноводством) (далее - участни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е торговых мест на ярмарке осуществляется организато-ром ярмарки в соответствии со схемой размещения торговых мест в день проведения ярмарки на основании заявки, не позднее, чем за 3 рабочих дня до окончания ярма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а для продажи товаров на ярмарках предоставляются организатором ярмарки участникам ярмарки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Торговое место на ярмарке, в том числе автотранспортное средство, должно быть оборудова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еской о принадлежности торгового ме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рговым оборудованием для складирования тов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зированным оборудованием (в том числе холодильным) в случае продажи товаров, требующих определенных условий 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есоизмерительным и другим измерительным оборудованием, прошедшим поверку в установленном порядке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мер платы за предоставление оборудованных мест для продажи товаров (выполнения работ, оказания услуг) на ярмарке, а также за оказание услуг, связанных с обеспечением торговли (в том числе уборка территории, проведение ветеринарно-санитарной экспертизы), определяется организато-ром ярмарки с учетом необходимости компенсации затрат на организацию ярмарки и продажи товаров (выполнения работ, оказания услуг) на 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родажа товаров (выполнение работ, оказание услуг) на ярмарках осуществляется на местах для продажи товаров, а также с автотранспортных средств. Использование автотранспортных средств допускается по согласованию с организатором ярмарки при наличии санитарного паспорта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существлении деятельности по продаже товаров на ярмарке участники обязаны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роводить мероприятия по обеспечению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ые требования и принцип социальной дистанции между продавцами, покупателями. При этом социальная дистанция должна составлять не менее 1,5 ме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блюдать требования в области обеспечения санитарно-эпидемиоло-гического благополучия населения, охраны окружающей среды, пожарной безопасности, ветеринарии, требования, предъявляемые к продаже отдель-ных видов товаров, и иные требования, предусмотренные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производить расчеты за товары с покупателями с применением контрольно-кассовых маш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евременно в наглядной и доступной форме доводить до сведения потребителя необходимую и достоверную информацию о товарах, обеспечивающую возможность их правильного выбора, в соответствии с требованиями, предъявляемыми к продаже отдельных видов тов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ражданин, осуществляющий торговлю сельскохозяйственной продук-цией собственного производства, в том числе медом и продуктами пчеловодства, должен иметь при себе документ, удостоверяющий личность, и документы, подтверждающие качество и безопасность реализуемой продукции, в соответствии с требованиями законодательства (сертификат или декларацию о соответствии, ветеринарные сопроводительные документы на продукцию животного происхо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В случаях, установленных законодательством Российской Федерации, участники должны иметь в налич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подтверждающие соответствие товаров установленным требованиям (сертификат или декларацию о соответствии либо их копии, заверенные в установленном порядке, ветеринарные сопроводительные документы на продукцию животного происхождения), товарно-сопроводи-тель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ешение на осуществление иностранным гражданином на территории Российской Федерации труд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ую книжку продавца на торговом мес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едение гражданином крестьянского (фермерского) хозяйства или занятие садоводством, огородничеством, животноводством, - для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исленные в настоящем пункте документы хранятся у продавца в течение всего времени работы и предъявляются по первому требованию покупателя, должностного лица (лиц) органов государственного контроля и надзора, осуществляющего (их) контроль и надзор в соответствии с требованиями законод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едоставленное организатором ярмарки торговое место не может быть передано участником ярмарки третье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Организатор ярмарки не позднее 5 календарных дней до начала ярмарки опубликовывает в районной газете «Вперед» информацию и размещает на официальном сайте администрации городского поселения "Микунь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месте и сроках проведения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сроках подачи заявки и порядке предоставления мест на ярмар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по организации ярмарки и продажи товаров (выполнения работ, оказания услуг) на 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тор ярмарки заключает договор с лицом на осуществление функций по подготовке и проведению ярмарки (далее - администрато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рганизатор ярмарки при организации и проведении ярмарки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длежащее санитарно-техническое состояние торговых мест, предоставляемых на ярмар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ащение мест проведения ярмарки контейнерами для сбора мусора и туале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борку территории, вывоз мусора после завершения работы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т хозяйствующих субъектов и граждан, принявших участие в ярмарк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Контроль за организацией и проведением ярмарки осуществляется администрацией в пределах своей компетенции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            постановлением администрации                                                                            городского поселения «Микунь»                                                                      от 28.03.2022  № 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ЛАН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мероприятий по организации ярмарки и продажи товаров на ней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10"/>
        <w:gridCol w:w="2147"/>
        <w:gridCol w:w="247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ительная работа с юриди-ческими лицами, индивидуальны-ми предпринимателями, зарегист-рированными в установленном порядке, а также с представите-лями крестьянских (фермерских) хозяйств и гражданами, ведущими личное подсобное хозяйство или занимающимися садоводством, огородничеством, животноводст-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ярмарк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гов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дминистратором ярм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4.2022 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чковская Н.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ок на участие в ярмарк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кращается за 3 рабочих дня до окончания ярмар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, утверждение схемы размещения торговых ме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цкий В.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возможности заключения договора о предостав-лении торговых мест заявител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явле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О.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публикование и размещение на официальном сайт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сте и сроках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ю о сроках подачи зая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е предоставления мест на ярмар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 мероприятий по органи-зации ярмарки и продажи товаров на н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22 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Заинчковская Н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                                                                 к постановлению администрации                                                                            городского поселения «Микунь»                                                                           от 28.03.2022 № 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РАЗМЕР ЕЖЕДНЕВ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 на ярмарке одного торгового мес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за оказание услуг, связанных с обеспечением торгов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борка территории, уборка общественного туалета, </w:t>
      </w:r>
    </w:p>
    <w:p>
      <w:pPr>
        <w:pStyle w:val="Normal"/>
        <w:spacing w:lineRule="auto" w:line="360"/>
        <w:jc w:val="center"/>
        <w:rPr/>
      </w:pPr>
      <w:r>
        <w:rPr/>
        <w:t>оплата труда администратора ярмарки и другие услуги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51"/>
        <w:gridCol w:w="969"/>
        <w:gridCol w:w="1183"/>
      </w:tblGrid>
      <w:tr>
        <w:trPr/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крестьянские (фермерские) хозяйства и граждане, ведущ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личное подсобное хозяйство или занимающиеся садоводством, огородничеством, животноводств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в рублях)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  <w:p>
            <w:pPr>
              <w:pStyle w:val="Normal"/>
              <w:jc w:val="center"/>
              <w:rPr/>
            </w:pPr>
            <w:r>
              <w:rPr/>
              <w:t>с автотран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торгового мес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тон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 тон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 5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кв.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2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кв.м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 кв.м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кв.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3 кв.м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6"/>
        </w:rPr>
        <w:t>_____________________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49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7:00Z</dcterms:created>
  <dc:creator>Администрация</dc:creator>
  <dc:description/>
  <cp:keywords/>
  <dc:language>en-US</dc:language>
  <cp:lastModifiedBy>Катя</cp:lastModifiedBy>
  <cp:lastPrinted>2022-04-04T10:56:00Z</cp:lastPrinted>
  <dcterms:modified xsi:type="dcterms:W3CDTF">2022-04-04T07:57:00Z</dcterms:modified>
  <cp:revision>23</cp:revision>
  <dc:subject/>
  <dc:title/>
</cp:coreProperties>
</file>