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0 № 2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3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ОСТАВЛЕНИЯ В 2021 ГОДУ ИЗ БЮДЖЕ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ГОРОДСКОГО ПОСЕЛЕНИЯ «МИКУНЬ» ИНЫХ МЕЖБЮДЖЕТНЫХ ТРАНСФЕРТОВ НА ОСУЩЕСТВЛЕНИЕ ЧАСТИ ПЕРЕДАННЫХ ПОЛНОМОЧИЙ ПО ОСУЩЕСТВЛЕНИЮ ВНЕШНЕГО МУНИЦИПАЛЬНОГО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ИНАНСОВГО КОНТРОЛЯ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предоставления иных меж-бюджетных трансфертов бюджету муниципального района «Усть-Вымский» на осуществление части переданных полномочий по осуществлению внешнего муниципального финансового контроля (далее - трансфер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ежбюджетные трансферты предоставляются в соответствии со сводной бюджетной росписью на 2021 год в пределах лимитов бюджетных обязательств, предусмотренных администрации городского поселения «Микунь» (далее – поселение) согласно приложению 2 к решению Совета городского поселения «Микунь» "О бюджете муниципального образования городского поселения «Микунь» на 2021 год и плановый период 2022 и 2023 г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казателем эффективности использования трансфертов является отсутствие задолженности по оплате труда работников Контрольно-счетной палаты МР «Усть-Вым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редства трансфертов являются целевыми, направляются на оплату труда работников Контрольно-счетной палаты МР «Усть-Вымский» и не могут быть использованы по ин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9:00Z</dcterms:created>
  <dc:creator>Gosdohod3</dc:creator>
  <dc:description/>
  <cp:keywords/>
  <dc:language>en-US</dc:language>
  <cp:lastModifiedBy>Катя</cp:lastModifiedBy>
  <cp:lastPrinted>2021-01-25T10:58:00Z</cp:lastPrinted>
  <dcterms:modified xsi:type="dcterms:W3CDTF">2021-01-25T08:04:00Z</dcterms:modified>
  <cp:revision>20</cp:revision>
  <dc:subject/>
  <dc:title>Приложение 1</dc:title>
</cp:coreProperties>
</file>