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394"/>
      </w:tblGrid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 «Микунь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2.2020 № 2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1)</w:t>
            </w:r>
          </w:p>
        </w:tc>
      </w:tr>
    </w:tbl>
    <w:p>
      <w:pPr>
        <w:pStyle w:val="Normal"/>
        <w:spacing w:lineRule="auto" w:line="480"/>
        <w:ind w:left="4248" w:firstLine="708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ЕДОСТАВЛЕНИЯ В 2021 ГОДУ ИЗ БЮДЖЕТ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ГОРОДСКОГО ПОСЕЛЕНИЯ «МИКУНЬ» ИНЫХ МЕЖБЮДЖЕТНЫХ ТРАНСФЕРТОВ НА ОСУЩЕСТВЛЕНИЕ ЧАСТИ ПЕРЕДАННЫХ ПОЛНОМОЧИЙ ПО ФОРМИРОВАНИЮ АРХИВНЫХ ФОНДОВ ПОСЕЛЕНИЙ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ие Правила определяют порядок предоставления иных межбюджетных трансфертов бюджету муниципального района «Усть-Вымский» на осуществление части переданных полномочий по формированию архивных фондов поселений (далее - трансферт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Межбюджетные трансферты предоставляются в соответствии со сводной бюджетной росписью на 2021 год в пределах лимитов бюджетных обязательств, предусмотренных администрации городского поселения «Микунь» (далее – поселение) согласно приложению 2 к решению Совета городского поселения «Микунь» "О бюджете муниципального образования городского поселения «Микунь» на 2021 год и плановый период 2022 и 2023 годов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Финансирование расходов на предоставление трансфертов осуществляется за счет средств бюджета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оставление трансфертов осуществляется в соответствии с Соглашениями о передаче полномочий, заключенными между администрацией МР «Усть-Вымский» и администрацией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трансфертов за счет средств бюджета поселения производится ежемесячно в соответствии с обоснованной потребностью на очередной меся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Трансферты отражаются в доходах бюджета муниципального района «Усть-Вымский» по соответствующим кодам бюджетной классификации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оказателем эффективности использования трансфертов является отсутствие задолженности по оплате труда работников архивного отдела администрации МР «Усть-Вымский», осуществляющего передаваемые полномочия по формированию архивных фондов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Средства трансфертов являются целевыми, направляются на оплату труда работников архивного отдела и не могут быть использованы по иному назнач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целевое использование средств трансфертов влечет применение мер ответственности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6:07:00Z</dcterms:created>
  <dc:creator>Gosdohod3</dc:creator>
  <dc:description/>
  <cp:keywords/>
  <dc:language>en-US</dc:language>
  <cp:lastModifiedBy>Катя</cp:lastModifiedBy>
  <cp:lastPrinted>2021-01-25T10:50:00Z</cp:lastPrinted>
  <dcterms:modified xsi:type="dcterms:W3CDTF">2021-01-25T07:51:00Z</dcterms:modified>
  <cp:revision>31</cp:revision>
  <dc:subject/>
  <dc:title/>
</cp:coreProperties>
</file>