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4063"/>
      </w:tblGrid>
      <w:tr>
        <w:trPr/>
        <w:tc>
          <w:tcPr>
            <w:tcW w:w="3708" w:type="dxa"/>
            <w:tcBorders/>
          </w:tcPr>
          <w:p>
            <w:pPr>
              <w:pStyle w:val="Heading3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«МИКУНЬ» КАР ОВМÖДЧÖМИНСА АДМИНИСТРАЦИЯ</w:t>
            </w:r>
          </w:p>
        </w:tc>
        <w:tc>
          <w:tcPr>
            <w:tcW w:w="2160" w:type="dxa"/>
            <w:tcBorders/>
          </w:tcPr>
          <w:p>
            <w:pPr>
              <w:pStyle w:val="Heading3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rFonts w:ascii="Garamond" w:hAnsi="Garamond" w:cs="Tahoma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АДМИНИСТРАЦИЯ</w:t>
            </w:r>
          </w:p>
          <w:p>
            <w:pPr>
              <w:pStyle w:val="Heading3"/>
              <w:rPr>
                <w:rFonts w:ascii="Garamond" w:hAnsi="Garamond" w:cs="Tahoma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ГОРОДСКОГО ПОСЕЛЕНИЯ «МИКУНЬ»</w:t>
            </w:r>
          </w:p>
        </w:tc>
      </w:tr>
    </w:tbl>
    <w:p>
      <w:pPr>
        <w:pStyle w:val="Heading3"/>
        <w:rPr>
          <w:rFonts w:ascii="Garamond" w:hAnsi="Garamond" w:cs="Tahoma"/>
          <w:sz w:val="28"/>
        </w:rPr>
      </w:pPr>
      <w:r>
        <w:rPr>
          <w:rFonts w:cs="Tahoma" w:ascii="Garamond" w:hAnsi="Garamond"/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rFonts w:cs="Tahoma" w:ascii="Garamond" w:hAnsi="Garamond"/>
          <w:sz w:val="28"/>
        </w:rPr>
        <w:tab/>
        <w:tab/>
        <w:t xml:space="preserve">    </w:t>
      </w:r>
    </w:p>
    <w:p>
      <w:pPr>
        <w:pStyle w:val="Heading4"/>
        <w:rPr>
          <w:sz w:val="28"/>
        </w:rPr>
      </w:pPr>
      <w:r>
        <w:rPr>
          <w:sz w:val="28"/>
        </w:rPr>
        <w:t>Т Ш Ö К Т Ö М</w:t>
      </w:r>
    </w:p>
    <w:p>
      <w:pPr>
        <w:pStyle w:val="Heading2"/>
        <w:spacing w:lineRule="auto" w:line="276"/>
        <w:rPr/>
      </w:pPr>
      <w:r>
        <w:rPr/>
        <w:t>Р А С П О Р Я Ж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 января 2014 года</w:t>
        <w:tab/>
        <w:tab/>
        <w:tab/>
        <w:tab/>
        <w:tab/>
        <w:t xml:space="preserve">                           № 0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постановления администрации городского поселения «Микунь» от 06.12.2013 г. № 157 «О подготовке и проведении празднования 55-летия города Микунь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1 февраля 2014 года городской конкурс творческих работ, посвященных 55-летию города Мику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Утвердить Положение о городском конкурсе творческих работ согласно приложения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Утвердить состав жюри городского конкурса творческих работ согласно приложения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поселения                                Ф.Т.Агахан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аспоряжением                                                               администрации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«Микунь»                                                                      от 09.01.2014 г. № 01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ожение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о городском конкурсе творческих работ,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вященных 55-летию города Мику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конкурс творческих работ проводится в рамках мероприятий, посвященных 55-летию города Микунь с целью формирования у детей и молодежи активной жизненной позиции, любви к своей малой родине, чувства патриотизма и уважения к трудовым традициям и истории род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конкурса являю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реса у детей и молодежи к изучению истории города Мику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творческого фонда сочинений, посвященных родному гор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тереса к исследовательской и творческой рабо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творческ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место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проводится в три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вый этап (1 - 5 марта) – сбор конкурс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торой этап (6 - 15 марта) – работа конкурсной комиссии по оценке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>3) третий этап (21 марта) – объявление победителей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держание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 имеет заочный характер и состоит из 3-х частей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 Конкурс эссе</w:t>
      </w:r>
      <w:r>
        <w:rPr>
          <w:sz w:val="28"/>
          <w:szCs w:val="28"/>
        </w:rPr>
        <w:t xml:space="preserve">, посвященный юбилею города Микунь.  </w:t>
      </w:r>
    </w:p>
    <w:p>
      <w:pPr>
        <w:pStyle w:val="Normal"/>
        <w:jc w:val="both"/>
        <w:rPr/>
      </w:pPr>
      <w:r>
        <w:rPr>
          <w:sz w:val="28"/>
          <w:szCs w:val="28"/>
        </w:rPr>
        <w:t>Эссе - это небольшое сочинение-размышление на т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«Был такой человек» (эссе о  судьбах микуньчан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Микуньчанин 2014 года» (описательный портрет человека, живу-щего в городе Микунь. Какой он? Какие у него интересы, круг общения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Моя улица, мой д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Судьба семьи в судьбе город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) Творческая работа: </w:t>
      </w:r>
      <w:r>
        <w:rPr>
          <w:sz w:val="28"/>
          <w:szCs w:val="28"/>
        </w:rPr>
        <w:t xml:space="preserve">рисунок, плакат, коллаж, макет или эскиз баннера, посвященный предстоящему юбилею города Микунь на тему «Микунь – вчера, сегодня, завтр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Компьютерная презентация  </w:t>
      </w:r>
      <w:r>
        <w:rPr>
          <w:sz w:val="28"/>
          <w:szCs w:val="28"/>
        </w:rPr>
        <w:t>на тему «Город, который я люблю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частники конкурса могут выполнить как все три части творческого проекта, так и одну из них. Награждение участников будет проходить в 3-х номинация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ее эсс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ая творческая рабо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ая компьютерная 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эссе и творческим работам</w:t>
      </w:r>
    </w:p>
    <w:p>
      <w:pPr>
        <w:pStyle w:val="TextBodyIndent"/>
        <w:spacing w:before="0" w:after="0"/>
        <w:ind w:left="0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Эссе</w:t>
      </w:r>
      <w:r>
        <w:rPr>
          <w:sz w:val="28"/>
          <w:szCs w:val="28"/>
        </w:rPr>
        <w:t xml:space="preserve"> составляется в виде размышления на заданную тему. Объем не более 3 страниц печатного текста шрифт Times New Roman, кегль 14, междустрочный интервал одинарный.</w:t>
      </w:r>
    </w:p>
    <w:p>
      <w:pPr>
        <w:pStyle w:val="TextBodyIndent"/>
        <w:spacing w:before="0" w:after="0"/>
        <w:ind w:left="0" w:right="-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TextBodyIndent"/>
        <w:numPr>
          <w:ilvl w:val="0"/>
          <w:numId w:val="4"/>
        </w:numPr>
        <w:spacing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нота раскрытия тем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бъема и грамотность рабо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изложения.</w:t>
      </w:r>
    </w:p>
    <w:p>
      <w:pPr>
        <w:pStyle w:val="TextBodyIndent"/>
        <w:spacing w:before="0" w:after="0"/>
        <w:ind w:left="360"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ворческая работа</w:t>
      </w:r>
      <w:r>
        <w:rPr>
          <w:sz w:val="28"/>
          <w:szCs w:val="28"/>
        </w:rPr>
        <w:t xml:space="preserve"> может быть представлена в виде рисунка, плаката, коллажа, макета или эскиза баннера форматом А3. Может содержать: текстовую информацию, картинки, фотографии, информацию, касающуюся важных событий в жизни города, достопримечательностей города.</w:t>
      </w:r>
    </w:p>
    <w:p>
      <w:pPr>
        <w:pStyle w:val="TextBodyIndent"/>
        <w:spacing w:before="0" w:after="0"/>
        <w:ind w:left="0"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TextBodyIndent"/>
        <w:spacing w:before="0" w:after="0"/>
        <w:ind w:left="283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представленной работы статусу (общественной) рекламы;</w:t>
      </w:r>
    </w:p>
    <w:p>
      <w:pPr>
        <w:pStyle w:val="TextBodyIndent"/>
        <w:spacing w:before="0" w:after="0"/>
        <w:ind w:left="283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лнота раскрытия темы;</w:t>
      </w:r>
    </w:p>
    <w:p>
      <w:pPr>
        <w:pStyle w:val="TextBodyIndent"/>
        <w:spacing w:before="0" w:after="0"/>
        <w:ind w:left="283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3. Оригинальность (новаторские и авторские решения);</w:t>
      </w:r>
    </w:p>
    <w:p>
      <w:pPr>
        <w:pStyle w:val="TextBodyIndent"/>
        <w:spacing w:before="0" w:after="0"/>
        <w:ind w:left="0" w:right="-6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Работа, её содержание, сюжет не должны противоречить действующему законодательству РФ.</w:t>
      </w:r>
    </w:p>
    <w:p>
      <w:pPr>
        <w:pStyle w:val="TextBodyIndent"/>
        <w:spacing w:before="0" w:after="0"/>
        <w:ind w:left="0"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-5"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мпьютерная презентация должна быть </w:t>
      </w:r>
      <w:r>
        <w:rPr>
          <w:sz w:val="28"/>
          <w:szCs w:val="28"/>
        </w:rPr>
        <w:t xml:space="preserve">выполнена в  специальных программах, приветствуется музыкальное оформление, видеосюжеты. </w:t>
      </w:r>
    </w:p>
    <w:p>
      <w:pPr>
        <w:pStyle w:val="TextBodyIndent"/>
        <w:spacing w:before="0" w:after="0"/>
        <w:ind w:left="0"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TextBodyIndent"/>
        <w:numPr>
          <w:ilvl w:val="0"/>
          <w:numId w:val="3"/>
        </w:numPr>
        <w:spacing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выбранной темы;</w:t>
      </w:r>
    </w:p>
    <w:p>
      <w:pPr>
        <w:pStyle w:val="TextBodyIndent"/>
        <w:numPr>
          <w:ilvl w:val="0"/>
          <w:numId w:val="3"/>
        </w:numPr>
        <w:spacing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ость, наглядность;</w:t>
      </w:r>
    </w:p>
    <w:p>
      <w:pPr>
        <w:pStyle w:val="TextBodyIndent"/>
        <w:numPr>
          <w:ilvl w:val="0"/>
          <w:numId w:val="3"/>
        </w:numPr>
        <w:spacing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заданного формата.</w:t>
      </w:r>
    </w:p>
    <w:p>
      <w:pPr>
        <w:pStyle w:val="TextBodyIndent"/>
        <w:spacing w:before="0" w:after="0"/>
        <w:ind w:left="7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части 4 Гражданского кодекса Российской Федерации от 18 декабря 2006 г. № 230-ФЗ авторские права на рисунки и макеты принадлежат авторам этих работ. Присылая работу на конкурс, участник автоматически дает свое согласие на обработку и использование своих персональных данных в соответствии с Федеральным законом Российской Федерации от 27.07.2006 г. № 152-ФЗ «О персональных данн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Конкурса не несут ответственность за нарушение участниками Конкурса авторских прав треть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участников могут быть использованы Организаторами после окончания Конкурса в социальных проектах на некоммерческой основе.</w:t>
      </w:r>
    </w:p>
    <w:p>
      <w:pPr>
        <w:pStyle w:val="TextBodyIndent"/>
        <w:spacing w:before="0" w:after="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Участники конкурса творческих проек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и молодежь в возрасте 11 - 30 лет. Работы могут быть коллективными (не более 3 челове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городского конкурса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, выдвигаемая на конкурс (в одном экземпляр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с указанием индек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лефон, факс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если таковые ес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, дата ро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ласс/курс/специаль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ланные на конкурс работы не возвращаются, рецензии авторам не выдаются. На основе присланных работ будут отобраны 3 победителя в каждой возрастной группе (1 группа – от 12 до 14 лет, 2 группа – от 15 до 18 лет, 3 группа – от 19 до 30 лет). О принятом решении, дополнительной информации и приглашении все победители будут уведомлены не позднее 8 - 10 марта 2014 года. Список победителей будет размещен в районной газете «Вперед», все работы - на официальном сайте администрации городского поселения «Микунь» (</w:t>
      </w:r>
      <w:r>
        <w:rPr>
          <w:sz w:val="28"/>
          <w:szCs w:val="28"/>
          <w:lang w:val="en-US"/>
        </w:rPr>
        <w:t>gpmiku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ы необходимо направить в оргкомитет конкурса не позднее 5 марта 2014 года по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pmiku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или по адресу: г.Микунь, ул.Железнодорожная, д.21, администрация ГП «Микунь» (с пометкой «На конкурс»), кабинет №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и конкурса будут награждены дипломами, ценными подарками или денежной премией администрации городского поселения «Микун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аспоряжением                                                               администрации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«Микунь»                                                                      от 09.01.2014 г. № 01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ЖЮР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конкурса творческих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го 55-летию города Мику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ыкова Наталья Александро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редактор газеты «Вперед», член союза журналистов России, председатель жю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Ольга Андрее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администрации городского поселения «Микунь», заместитель председателя жюр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ина Светлана Викторо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юза журналистов РФ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чковская Нина Ивано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организационно-правовой работы администрации городского поселения «Микун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ец Алла Валентино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ник МБУ «Микуньский городской Дом культуры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38:00Z</dcterms:created>
  <dc:creator>Администрация</dc:creator>
  <dc:description/>
  <cp:keywords/>
  <dc:language>en-US</dc:language>
  <cp:lastModifiedBy>Прием</cp:lastModifiedBy>
  <cp:lastPrinted>2014-01-16T10:30:00Z</cp:lastPrinted>
  <dcterms:modified xsi:type="dcterms:W3CDTF">2014-01-16T06:50:00Z</dcterms:modified>
  <cp:revision>12</cp:revision>
  <dc:subject/>
  <dc:title/>
</cp:coreProperties>
</file>