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>к решению Совета муниципального образования городского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«Микунь» «О внесении изменений и дополнений в решение Совета муниципального образования городского поселения Микунь 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12.2022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5/9-6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муниципального образования городского поселения «Микунь» на 2023 год </w:t>
      </w:r>
    </w:p>
    <w:p>
      <w:pPr>
        <w:pStyle w:val="Normal"/>
        <w:ind w:firstLine="142"/>
        <w:jc w:val="center"/>
        <w:rPr/>
      </w:pPr>
      <w:r>
        <w:rPr>
          <w:b/>
          <w:sz w:val="28"/>
          <w:szCs w:val="28"/>
        </w:rPr>
        <w:t>и плановый период 2024 и 2025 годов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В проекте решения Совета планируется увеличить размер безвозмездных поступлений бюджета муниципального образования городского поселения «Микунь» в виде субсидии из бюджета Республики Коми на реализацию народного проекта в сфере благоустройства поселения на </w:t>
      </w:r>
      <w:r>
        <w:rPr>
          <w:b/>
          <w:sz w:val="28"/>
          <w:szCs w:val="28"/>
        </w:rPr>
        <w:t>2 000,0</w:t>
      </w:r>
      <w:r>
        <w:rPr>
          <w:sz w:val="28"/>
          <w:szCs w:val="28"/>
        </w:rPr>
        <w:t xml:space="preserve">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ходы планируется увеличить на </w:t>
      </w:r>
      <w:r>
        <w:rPr>
          <w:b/>
          <w:sz w:val="28"/>
          <w:szCs w:val="28"/>
        </w:rPr>
        <w:t>4 648,4</w:t>
      </w:r>
      <w:r>
        <w:rPr>
          <w:sz w:val="28"/>
          <w:szCs w:val="28"/>
        </w:rPr>
        <w:t xml:space="preserve"> тыс. руб. (из них: 2 648,4 тыс. руб. за счет остатков средств бюджета на начало года). Изменения в разрезе отраслей составил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Общегосударственные вопросы: + 1 000,0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Согласно ходатайства поселения планируется увеличение ассигнований на оплату судебных решений – 1 061,4 тыс. руб., на оплату коммунальных услуг – 0,7 тыс. руб., оплату аренды имущества – 39,5 тыс. руб., содержание имущества – 22,9 тыс. руб.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ы ассигнования на оплату прочих работ и услуг – 35,4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Расходы за счет средств резервного фонда составили 167,8 тыс. руб., из них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рганизацию и проведение мероприятий в сумме 78,7 тыс. руб.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материальной помощи нуждающимся гражданам – 89,1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Национальная экономика: + 780,5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держание автомобильных дорог общего пользования местного значения увеличены расходы на 780,5 тыс. руб. (из них: за счет остатков средств на начало года – 217,7 тыс. руб.)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Жилищно-коммунальное хозяйство: + 2 652,2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 расходы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народного проекта в сфере благоустройства – 2 000,0 тыс. руб.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улично-дорожной сети – 652,2 тыс. руб.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на создание системы по раздельному накоплению отходов – 50,0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ы расходы на прочее благоустройство на сумму 50,0 тыс. руб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: + 89,1 тыс. руб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средств резервного фонда администрации оказана материальная помощь нуждающимся гражданам города Микунь в сумме 89,1 тыс. руб.</w:t>
      </w:r>
    </w:p>
    <w:p>
      <w:pPr>
        <w:pStyle w:val="Normal"/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изическая культура: + 126,6 тыс. руб.</w:t>
        <w:tab/>
      </w:r>
    </w:p>
    <w:p>
      <w:pPr>
        <w:pStyle w:val="TextBody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Средства направлены на компенсационные выплаты при увольнении работников МКУ «Городской стадион «Юбилейный».</w:t>
      </w:r>
    </w:p>
    <w:p>
      <w:pPr>
        <w:pStyle w:val="TextBody"/>
        <w:ind w:firstLine="709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щая сумма расходов составляет </w:t>
      </w:r>
      <w:r>
        <w:rPr>
          <w:b/>
          <w:sz w:val="28"/>
          <w:szCs w:val="28"/>
        </w:rPr>
        <w:t xml:space="preserve">56 869,5 </w:t>
      </w:r>
      <w:r>
        <w:rPr>
          <w:sz w:val="28"/>
          <w:szCs w:val="28"/>
        </w:rPr>
        <w:t>тыс. руб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ревышение расходов над доходами (дефицит) составляет </w:t>
      </w:r>
      <w:r>
        <w:rPr>
          <w:b/>
          <w:sz w:val="28"/>
          <w:szCs w:val="28"/>
        </w:rPr>
        <w:t>2 648,4</w:t>
      </w:r>
      <w:r>
        <w:rPr>
          <w:sz w:val="28"/>
          <w:szCs w:val="28"/>
        </w:rPr>
        <w:t xml:space="preserve"> тыс. руб. Источниками финансирования дефицита бюджета являются остатки средств 2022 года, направленные на дополнительные расход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</w:t>
      </w:r>
    </w:p>
    <w:p>
      <w:pPr>
        <w:pStyle w:val="TextBody"/>
        <w:rPr/>
      </w:pPr>
      <w:r>
        <w:rPr>
          <w:sz w:val="28"/>
          <w:szCs w:val="28"/>
        </w:rPr>
        <w:t xml:space="preserve">администрации МР «Усть-Вымский»                                 А.И. Горчакова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6:47:00Z</dcterms:created>
  <dc:creator>budget</dc:creator>
  <dc:description/>
  <cp:keywords/>
  <dc:language>en-US</dc:language>
  <cp:lastModifiedBy>Катя</cp:lastModifiedBy>
  <cp:lastPrinted>2023-05-15T09:01:00Z</cp:lastPrinted>
  <dcterms:modified xsi:type="dcterms:W3CDTF">2023-05-15T06:01:00Z</dcterms:modified>
  <cp:revision>6</cp:revision>
  <dc:subject/>
  <dc:title>Пояснительная записка</dc:title>
</cp:coreProperties>
</file>