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b/>
          <w:bCs/>
        </w:rPr>
        <w:t xml:space="preserve"> </w:t>
      </w:r>
    </w:p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ПОМШУÖМ</w:t>
      </w:r>
    </w:p>
    <w:p>
      <w:pPr>
        <w:pStyle w:val="Heading2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9 июня 2022 года</w:t>
        <w:tab/>
        <w:tab/>
        <w:tab/>
        <w:tab/>
        <w:tab/>
        <w:t xml:space="preserve">                           № 5/6-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Мику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86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тановлении размера платы за пользование жилым помещением (плата за наем) в муниципальном жилищном фонде городского посе-ления «Микунь»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Руководствуясь пунктами 3, 4 статьи 156 Жилищного кодекса Российской Федерации, </w:t>
      </w:r>
      <w:r>
        <w:rPr>
          <w:bCs/>
          <w:sz w:val="28"/>
          <w:szCs w:val="28"/>
        </w:rPr>
        <w:t xml:space="preserve">на основании Устава муниципального образования городского поселения "Микунь", </w:t>
      </w:r>
      <w:r>
        <w:rPr>
          <w:sz w:val="28"/>
          <w:szCs w:val="28"/>
        </w:rPr>
        <w:t>Совет городского поселения «Микунь»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становить размер платы за пользование жилым помещением (плата за наем) для нанимателей жилых помещений муниципального жилищного фонда городского поселения «Микунь» согласно приложению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_Hlk104539282"/>
      <w:r>
        <w:rPr>
          <w:sz w:val="28"/>
          <w:szCs w:val="28"/>
        </w:rPr>
        <w:t xml:space="preserve">Решение Совета городского поселения "Микунь" от 21.12.2018        № 4/16-108 </w:t>
      </w:r>
      <w:bookmarkEnd w:id="0"/>
      <w:r>
        <w:rPr>
          <w:sz w:val="28"/>
          <w:szCs w:val="28"/>
        </w:rPr>
        <w:t>«Об установлении размера платы за пользование жилым помещением (плата за наем) в муниципальном жилищном фонде городского поселения «Микунь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01.07.2022 и подлежит официальному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«Микунь» - 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                                                                             Д.В. Габ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38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36"/>
      </w:tblGrid>
      <w:tr>
        <w:trPr/>
        <w:tc>
          <w:tcPr>
            <w:tcW w:w="340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поселения «Микунь»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06.2022 № 5/6-48</w:t>
            </w:r>
          </w:p>
        </w:tc>
      </w:tr>
    </w:tbl>
    <w:p>
      <w:pPr>
        <w:pStyle w:val="Normal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ользование жилым помещени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нанимателей жилых помещений в муниципальн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м фонде городского поселения «Микунь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1440"/>
        <w:gridCol w:w="14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платы без НДС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 со стенами деревянными, сборно-щитовыми со всеми видами благоу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й пл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, без одного и более видов благо-у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.пл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дания с кирпичными стенами толщиной в 1,5-2,0 кирпича, перекрытия железобетонные, бетонные или деревянные; с крупноблочными стенами, перекрытия железобетонные со всеми видами благоустрой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дания со стенами облегченной кладки из кирпича, монолитного шлакобетона, легких шлакобетонов, перекрытия железобетонные или бетонные, деревянные со всеми видами благоустрой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дания со стенами крупноблочными или облегченной кладки из кирпича, монолитного шлакобетона, перекрытия деревянные со всеми видами благоустройств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дания каменные, особо капитальные, стены кирпичные толщиной в 2,5-3,5 кирпича или кирпичные с железобетонным каркасом, перекрытия железобетонные или бетонные; здания с крупнопанельными стенами, перекрытия железобетонные со всеми видами благоустрой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дания с крупнопанельными стенами, перекрытия железобетонные со всеми видами благоустрой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дания с каркасно-засыпными наружными и внутренними капитальными стенами со всеми видами благоустрой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дания с наружными и внутренними капитальными стенами с обшитым металл профилем и СИП панелями со всеми видами благоустройств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дания с наружными и внутренними капи-тальными стенами с металлическим каркасом, обшитыми гипсокартоном со всеми видами благоустройств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дания со стенами из деревянных сборных панелей со всеми видами благоустрой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й пл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, без одного и более видов благо-у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й пл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>____________________</w:t>
      </w:r>
    </w:p>
    <w:sectPr>
      <w:type w:val="nextPage"/>
      <w:pgSz w:w="11906" w:h="16838"/>
      <w:pgMar w:left="1701" w:right="84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7:12:00Z</dcterms:created>
  <dc:creator>Администрация</dc:creator>
  <dc:description/>
  <cp:keywords/>
  <dc:language>en-US</dc:language>
  <cp:lastModifiedBy>Катя</cp:lastModifiedBy>
  <cp:lastPrinted>2022-06-14T20:19:00Z</cp:lastPrinted>
  <dcterms:modified xsi:type="dcterms:W3CDTF">2022-06-14T17:21:00Z</dcterms:modified>
  <cp:revision>9</cp:revision>
  <dc:subject/>
  <dc:title/>
</cp:coreProperties>
</file>