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вета городского поселения «Микун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одского поселения «Микунь» от 24.12.2020 № 4/30-19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 городского поселения «Микунь» на 2021 год и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шении предусмотрено уменьшение размера безвозмездных поступ-лений из бюджета муниципального района - межбюджетных трансфертов на осуществление переданных полномочий – 83,3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ая сумма доходов составляет </w:t>
      </w:r>
      <w:r>
        <w:rPr>
          <w:b/>
          <w:sz w:val="28"/>
          <w:szCs w:val="28"/>
        </w:rPr>
        <w:t xml:space="preserve">56 793,0 </w:t>
      </w:r>
      <w:r>
        <w:rPr>
          <w:sz w:val="28"/>
          <w:szCs w:val="28"/>
        </w:rPr>
        <w:t>тыс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редусмотрено также уменьшить на </w:t>
      </w:r>
      <w:r>
        <w:rPr>
          <w:b/>
          <w:sz w:val="28"/>
          <w:szCs w:val="28"/>
        </w:rPr>
        <w:t>83,3</w:t>
      </w:r>
      <w:r>
        <w:rPr>
          <w:sz w:val="28"/>
          <w:szCs w:val="28"/>
        </w:rPr>
        <w:t xml:space="preserve">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Кроме того, в соответствии с ходатайствами администрации городского поселения «Микунь» внесены следующие изменения в расходную часть бюджета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8"/>
          <w:szCs w:val="28"/>
        </w:rPr>
        <w:t>Общегосударственные вопросы: -2 082,8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ходатайствам поселения, планируется увеличение ассигнова-ний на оплату труда с начислениями в сумме 943,1 тыс. руб., на оплату налогов и сборов – 281,3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 на оплату услуг связи – 99,3 тыс. руб., оплату коммунальных услуг – 1 912,6 тыс. руб., содержание имущества – 261,2 тыс. руб., прочих работ и услуг – 768,9 тыс. руб., приобретение материальных запасов – 87,7 тыс. руб., на организацию и проведение выборов - 32,6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за счет средств резервного фонда составили 233,6 тыс. руб., 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организацию и проведение мероприятий в сумме 88,7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оказание материальной помощи нуждающимся гражданам – 144,9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: -50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едупреждение и ликвидацию чрезвычайных ситуаций уменьшены на 50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8"/>
          <w:szCs w:val="28"/>
        </w:rPr>
        <w:t>Национальная экономика: + 503,3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Увеличены расходы на содержание автомобильных дорог общего пользования местного значения на 503,3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8"/>
          <w:szCs w:val="28"/>
        </w:rPr>
        <w:t>Жилищно-коммунальное хозяйство: + 1 484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ередачу полномочий муниципальному району по переселению граждан из аварийного жилфонда – 41,0 тыс. руб.,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улично-дорожной сети – 573,4 тыс. руб.,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взносы на капитальный ремонт муниципального жилфонда – 890,7 тыс. руб.,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- на содержание уличного освещения – 359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- на прочее благоустройство – 47,7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Уменьшены расходы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коммунального хозяйства – 136,3 тыс. руб.,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мест захоронения – 28,9 тыс. руб.,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временного трудоустройства безработных граждан, несовершеннолетних подростков – 90,6 тыс. руб.,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в области жилищного хозяйства – 172,0 тыс. руб.,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8"/>
          <w:szCs w:val="28"/>
        </w:rPr>
        <w:t>Образование: - 83,3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реорганизацией уменьшены расходы на содержание централизованной бухгалтер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: + 144,9 тыс. руб.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резервного фонда администрации оказана материальная помощь нуждающимся гражданам города Микунь в сумме 144,9 тыс. руб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составляет </w:t>
      </w:r>
      <w:r>
        <w:rPr>
          <w:b/>
          <w:sz w:val="28"/>
          <w:szCs w:val="28"/>
        </w:rPr>
        <w:t xml:space="preserve">60 961,5 </w:t>
      </w:r>
      <w:r>
        <w:rPr>
          <w:sz w:val="28"/>
          <w:szCs w:val="28"/>
        </w:rPr>
        <w:t>тыс. руб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Превышение расходов над доходами (дефицит) составляет </w:t>
      </w:r>
      <w:r>
        <w:rPr>
          <w:b/>
          <w:sz w:val="28"/>
          <w:szCs w:val="28"/>
        </w:rPr>
        <w:t>4 168,6</w:t>
      </w:r>
      <w:r>
        <w:rPr>
          <w:sz w:val="28"/>
          <w:szCs w:val="28"/>
        </w:rPr>
        <w:t xml:space="preserve"> тыс. руб. Источниками финансирования дефицита бюджета являются остатки средств 2020 года, направленные на дополнительные расходы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</w:t>
      </w:r>
    </w:p>
    <w:p>
      <w:pPr>
        <w:pStyle w:val="TextBody"/>
        <w:rPr/>
      </w:pPr>
      <w:r>
        <w:rPr>
          <w:sz w:val="28"/>
          <w:szCs w:val="28"/>
        </w:rPr>
        <w:t xml:space="preserve">администрации МР «Усть-Вымский»                                         А.И. Горчакова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</w:t>
      </w:r>
      <w:r>
        <w:rPr/>
        <w:t xml:space="preserve">                                           </w:t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36:00Z</dcterms:created>
  <dc:creator>budget</dc:creator>
  <dc:description/>
  <cp:keywords/>
  <dc:language>en-US</dc:language>
  <cp:lastModifiedBy>Катя</cp:lastModifiedBy>
  <cp:lastPrinted>2021-12-23T14:08:00Z</cp:lastPrinted>
  <dcterms:modified xsi:type="dcterms:W3CDTF">2021-12-23T11:09:00Z</dcterms:modified>
  <cp:revision>13</cp:revision>
  <dc:subject/>
  <dc:title>Пояснительная записка</dc:title>
</cp:coreProperties>
</file>