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городского поселения «Микун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вета городского поселения «Микунь» от 23.12.2019 № 4/23-14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городского поселения «Микунь» на 2020 год и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актическим поступлением план по налоговым и неналоговым поступлениям увеличен на 1 388,1 тыс.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налога на доходы физических лиц – 3 746,0 тыс.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акцизов – 126,9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единого сельскохозяйственного налога – 19,0 тыс.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алога на имущество физических лиц – 1 042,0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государственной пошлины – 6,0 тыс.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доходов от использования имущества – 1 077,0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доходов от оказания платных услуг – 20,0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доходов от продажи земли – 122,0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прочих неналоговых доходов – 15,0 тыс. руб.</w:t>
      </w:r>
    </w:p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предусмотрены изменения безвозмездных поступлений из бюджета Республики Коми и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бсидии на содержание автомобильных дорог общего пользования местного значения – 97,3 тыс.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бсидии 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 - 1 218,5 тыс.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субсидии на разработку генеральных планов, правил землепользования и застройки и документации по планировке территорий муниципальных образований – 1 813,7 тыс. руб.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е субвенции на осуществление первичного воинского учета на территориях, где отсутствуют военные комиссариаты – 164,5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личение прочих межбюджетных трансфертов из бюджета муниципального района – 4 639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Предусмотрено уменьшение прочих безвозмездных поступлений от физических и юридических лиц на сумму 12,5 тыс. руб.</w:t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Общая сумма доходов увеличивается на</w:t>
      </w:r>
      <w:r>
        <w:rPr>
          <w:b/>
          <w:sz w:val="28"/>
          <w:szCs w:val="28"/>
        </w:rPr>
        <w:t xml:space="preserve"> 5 681,3</w:t>
      </w:r>
      <w:r>
        <w:rPr>
          <w:sz w:val="28"/>
          <w:szCs w:val="28"/>
        </w:rPr>
        <w:t xml:space="preserve"> тыс. руб., и составляет </w:t>
      </w:r>
      <w:r>
        <w:rPr>
          <w:b/>
          <w:sz w:val="28"/>
          <w:szCs w:val="28"/>
        </w:rPr>
        <w:t xml:space="preserve">78 010,8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редусмотрено увеличить на </w:t>
      </w:r>
      <w:r>
        <w:rPr>
          <w:b/>
          <w:sz w:val="28"/>
          <w:szCs w:val="28"/>
        </w:rPr>
        <w:t>7 595,4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Общегосударственные вопросы: + 8 041,9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ходатайствам поселения, планируется увеличение ассигнований на оплату труда с начислениями в сумме 1 653,0 тыс. руб., оплату проезда к месту отдыха – 40,8 тыс. руб., оплату коммунальных услуг – 67,3 тыс. руб., на оплату судебных решений – 6 359,4 тыс. руб., оплату прочих работ и услуг – 242,3 тыс. руб., приобретение материальных запасов – 42,9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расходные обязательства городского поселения уменьшены на 421,6 тыс. ру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, расходы увеличены на 164,5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редств резервного фонда составили 225,8 тыс. руб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организацию и проведение мероприятий в сумме 119,1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казание материальной помощи нуждающимся гражданам – 106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Национальная экономика: - 1 148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Увеличены расходы на содержание автомобильных дорог общего пользования местного значения на 1 310,7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меньшены расходы на реализацию народного проекта в сфере дорожной деятельности на 645,0 тыс. руб., на разработку генеральных планов, правил землепользования и застройки и документации по планировке территорий муниципальных образований – 1 813,7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Жилищно-коммунальное хозяйство: + 2 323,4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предоставление межбюджетных трансфертов муниципальному району на осуществление полномочий по переселению граждан из аварийного жилищного фонда на сумму 57,6 тыс. руб.,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 - 1 218,5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содержание муниципального жилья - 131,5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улично-дорожной сети – 754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уличного освещения – 21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чее благоустройство – 404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временного трудоустройства безработных граждан – 149,4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ого проекта в сфере благоустройства уменьшены на 119,5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- на обустройство площадок и установку контейнеров для раздельного сбора ТКО – 296,9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коммунальному хозяйству на 100,0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захоронения – 6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- на организацию временного трудоустройства несовершеннолетних граждан – 87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: + 106,7 тыс. руб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резервного фонда администрации оказана материальная помощь нуждающимся гражданам города Микунь в сумме 106,7 тыс. руб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Физическая культура: - 1 728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организацией расходы на содержание КУ "Городской стадион "Юбилейный" уменьшены на 1 728,6 тыс. руб.</w:t>
      </w:r>
    </w:p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составляет </w:t>
      </w:r>
      <w:r>
        <w:rPr>
          <w:b/>
          <w:sz w:val="28"/>
          <w:szCs w:val="28"/>
        </w:rPr>
        <w:t xml:space="preserve">81 127,9 </w:t>
      </w:r>
      <w:r>
        <w:rPr>
          <w:sz w:val="28"/>
          <w:szCs w:val="28"/>
        </w:rPr>
        <w:t>тыс. руб.</w:t>
      </w:r>
    </w:p>
    <w:p>
      <w:pPr>
        <w:pStyle w:val="TextBody"/>
        <w:ind w:firstLine="567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евышение расходов над доходами (дефицит) составляет </w:t>
      </w:r>
      <w:r>
        <w:rPr>
          <w:b/>
          <w:sz w:val="28"/>
          <w:szCs w:val="28"/>
        </w:rPr>
        <w:t>3 117,1</w:t>
      </w:r>
      <w:r>
        <w:rPr>
          <w:sz w:val="28"/>
          <w:szCs w:val="28"/>
        </w:rPr>
        <w:t xml:space="preserve"> тыс. руб. Источниками финансирования дефицита бюджета являются остатки средств 2019 года, направленные на дополнительные расходы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МР «Усть-Вымский»                                      А.И. Горчакова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6:00Z</dcterms:created>
  <dc:creator>budget</dc:creator>
  <dc:description/>
  <cp:keywords/>
  <dc:language>en-US</dc:language>
  <cp:lastModifiedBy>Катя</cp:lastModifiedBy>
  <cp:lastPrinted>2020-11-10T12:53:00Z</cp:lastPrinted>
  <dcterms:modified xsi:type="dcterms:W3CDTF">2020-11-10T09:53:00Z</dcterms:modified>
  <cp:revision>8</cp:revision>
  <dc:subject/>
  <dc:title>Пояснительная записка</dc:title>
</cp:coreProperties>
</file>