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rFonts w:ascii="Garamond" w:hAnsi="Garamond" w:cs="Tahoma"/>
          <w:b/>
          <w:b/>
          <w:bCs/>
          <w:sz w:val="2"/>
          <w:szCs w:val="2"/>
        </w:rPr>
      </w:pPr>
      <w:r>
        <w:rPr>
          <w:rFonts w:cs="Tahoma" w:ascii="Garamond" w:hAnsi="Garamond"/>
          <w:b/>
          <w:bCs/>
          <w:sz w:val="2"/>
          <w:szCs w:val="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КЫВКÖРТÖД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от 10 декабря 2020 года</w:t>
        <w:tab/>
        <w:tab/>
        <w:tab/>
        <w:tab/>
        <w:t xml:space="preserve">                          4/29-189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О принятии к осуществлению части полномочий администрации муници-пального района «Усть-Вымский» в 2021 год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  <w:lang w:val="ru-RU"/>
        </w:rPr>
        <w:t>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городского поселения «Микунь», Совет городского поселения «Микунь»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Администрации городского поселения «Микунь» принять для осуществления часть полномочий администрации муниципального района «Усть-Вымский» 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Администрации городского поселения «Микунь» заключить соглашение с администрацией муниципального района «Усть-Вымский» о принятии к осуществлению части полномочий согласно пункту 1 настоя-щего ре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Решение вступает в силу с 1 января 2021 года и подлежит официальному опубликованию (обнародовани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руководителя администрации городского поселения «Микун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ского поселения «Микунь» -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  <w:tab/>
        <w:t xml:space="preserve">    Н.Л. Кудряшов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0  № 4/29-18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нимаемых к осуществлению администраци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«Микунь» от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Усть-Вымский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-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-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е детей в муниципальных образовательных организациях, а также осуществление в пределах своих полномочий мероприятий по обеспечению организация отдыха детей в каникулярное, включая мероприятия по обеспечению безопасности их жизни и здоровья в части:</w:t>
      </w:r>
    </w:p>
    <w:p>
      <w:pPr>
        <w:pStyle w:val="Normal"/>
        <w:tabs>
          <w:tab w:val="clear" w:pos="708"/>
          <w:tab w:val="left" w:pos="720" w:leader="none"/>
        </w:tabs>
        <w:ind w:right="-2" w:firstLine="708"/>
        <w:jc w:val="both"/>
        <w:rPr/>
      </w:pPr>
      <w:r>
        <w:rPr>
          <w:sz w:val="28"/>
          <w:szCs w:val="28"/>
        </w:rPr>
        <w:tab/>
        <w:t xml:space="preserve"> - осуществления полномочий в области бухгалтерского учета. </w:t>
      </w:r>
    </w:p>
    <w:p>
      <w:pPr>
        <w:pStyle w:val="Normal"/>
        <w:tabs>
          <w:tab w:val="clear" w:pos="708"/>
          <w:tab w:val="left" w:pos="72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49" w:gutter="0" w:header="709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22:00Z</dcterms:created>
  <dc:creator>Администрация</dc:creator>
  <dc:description/>
  <cp:keywords/>
  <dc:language>en-US</dc:language>
  <cp:lastModifiedBy>Катя</cp:lastModifiedBy>
  <cp:lastPrinted>2020-12-07T10:52:00Z</cp:lastPrinted>
  <dcterms:modified xsi:type="dcterms:W3CDTF">2020-12-17T06:26:00Z</dcterms:modified>
  <cp:revision>43</cp:revision>
  <dc:subject/>
  <dc:title/>
</cp:coreProperties>
</file>