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6"/>
          <w:szCs w:val="6"/>
        </w:rPr>
      </w:pPr>
      <w:r>
        <w:rPr>
          <w:rFonts w:cs="Tahoma" w:ascii="Garamond" w:hAnsi="Garamond"/>
          <w:b/>
          <w:bCs/>
          <w:sz w:val="6"/>
          <w:szCs w:val="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 марта  2013 года</w:t>
        <w:tab/>
        <w:tab/>
        <w:tab/>
        <w:tab/>
        <w:tab/>
        <w:t xml:space="preserve">                          № 3/4-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решение Совета городского поселения «Ми-кунь» от 20.11.2012 года № 3/2-9 «О передаче к осуществлению части полномочий муниципальному району «Усть-Вымский» в 2013 году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Руководствуясь  частью 4 статьи 15  Федерального закона от 06.10.03 г. № 131-ФЗ «Об общих принципах организации местного самоуправления в Российской Федерации»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дополнения в решение Совета городского поселения «Микунь» от 20.11.2012 года № 3/2-9 «О передаче к осуществлению части полномочий муниципальному району «Усть-Вымский» в 2013 году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Часть 5 приложения к решению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- в части разработки программы по обеспечению безопасности дорожной деятельности на автомобильных дорогах местного значения, в том числе на объектах улично-дорожной сети, в границах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частью 6 следующего содерж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Организация сбора и вывоза бытовых отходов и мусора в части приобретения коммунальной техник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 обнародования и распространяется на правоотношения, возникшие с 01.01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главу городского поселения «Микунь» - руководителя администрации поселения.</w:t>
      </w:r>
    </w:p>
    <w:p>
      <w:pPr>
        <w:pStyle w:val="Normal"/>
        <w:spacing w:lineRule="auto" w: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Ф.Т.Агаханов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37:00Z</dcterms:created>
  <dc:creator>Администрация</dc:creator>
  <dc:description/>
  <cp:keywords/>
  <dc:language>en-US</dc:language>
  <cp:lastModifiedBy>Администрация</cp:lastModifiedBy>
  <cp:lastPrinted>2013-03-22T13:45:00Z</cp:lastPrinted>
  <dcterms:modified xsi:type="dcterms:W3CDTF">2013-03-22T10:59:00Z</dcterms:modified>
  <cp:revision>9</cp:revision>
  <dc:subject/>
  <dc:title> </dc:title>
</cp:coreProperties>
</file>