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6 марта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</w:t>
      </w:r>
      <w:r>
        <w:rPr>
          <w:sz w:val="28"/>
        </w:rPr>
        <w:t>№  3/4-33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4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 внесении изменений и дополнений в решение Совета городского поселения «Микунь» от 19.09.2008 г. № 1-27/164 «</w:t>
            </w:r>
            <w:r>
              <w:rPr>
                <w:sz w:val="28"/>
                <w:szCs w:val="28"/>
              </w:rPr>
              <w:t>Об утверждении Положения о  поряд-ке назначения, перерасчета, выплаты, приостановления и возобновления, прекращения и восстановления пенсии за выслугу лет лицам, замещавшим  должности муниципальной службы  органов местного самоуправления муниципального образования город-ского поселения «Микунь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6"/>
              </w:rPr>
            </w:pPr>
            <w:r>
              <w:rPr>
                <w:rFonts w:cs="Garamond" w:ascii="Garamond" w:hAnsi="Garamond"/>
                <w:sz w:val="28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0(1) Закона Республики Коми от 21.12.2007        N 133-РЗ «О некоторых вопросах муниципальной службы в Республике Коми», статьи 38.1 Устава муниципального образования городского посе-ления «Микунь», Совет муниципального образования городского поселения «Микунь» 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и дополнения в </w:t>
      </w:r>
      <w:r>
        <w:rPr>
          <w:sz w:val="28"/>
          <w:szCs w:val="26"/>
        </w:rPr>
        <w:t>Положение  о  порядке назначения, перерасчета, выплаты, приостановления и возобновления, прекращения и восстановления пенсии за выслугу лет лицам, замещавшим должности муниципальной службы  органов местного самоуправления муниципального образования городского поселения «Микунь», утвержденного решением Совета городского поселения «Микунь» от 19.09.2008 г. № 1-27/164 (далее – Положение)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6"/>
        </w:rPr>
        <w:tab/>
        <w:t xml:space="preserve">1.1. </w:t>
      </w:r>
      <w:r>
        <w:rPr>
          <w:sz w:val="28"/>
        </w:rPr>
        <w:t xml:space="preserve">Пункт 15 раздела </w:t>
      </w:r>
      <w:r>
        <w:rPr>
          <w:sz w:val="28"/>
          <w:szCs w:val="28"/>
        </w:rPr>
        <w:t>3 после слов «</w:t>
      </w:r>
      <w:r>
        <w:rPr>
          <w:sz w:val="28"/>
        </w:rPr>
        <w:t>не может превышать 1,8 должностного оклада по замещавшейся должности муниципальной службы»  дополнить словами «с учетом ежемесячной надбавки к должностному окладу за классный чи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2. Раздел 4 дополнить пунктом 20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0.1. Пенсионное обеспечение лица, замещавшего должность руково-дителя (главы) администрации муниципального образования по контракту, осуществляется по его выбору в соответствии с настоящим положением либо в порядке и на условиях, установленных для лиц, замещавших выборные муниципальные должност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оми "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становлении лицу, замещавшему должность руководителя (гла-вы) администрации муниципального образования по контракту, пенсии за выслугу лет в порядке и на условиях, установленных для лиц, замещавших выборные муниципальные должности, в период замещения выборной муниципальной должности, дающий право на установление пенсии за выслугу лет, включается период замещения должности руководителя (главы) администрации муниципального образования по контракту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Часть 1 приложения 3 к Полож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Часть 1 приложения 3 к Положению дополнить пунктом 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классный чи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Пункт 4 считать пунктом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Ф.Т.Агаханов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C3A26D7DD9AF3B93CC9369208DA849C158D83D5F7B5CEEDE77E52C53DD37F74A6a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0:00Z</dcterms:created>
  <dc:creator>Администрация</dc:creator>
  <dc:description/>
  <cp:keywords/>
  <dc:language>en-US</dc:language>
  <cp:lastModifiedBy>Администрация</cp:lastModifiedBy>
  <cp:lastPrinted>2013-03-14T15:51:00Z</cp:lastPrinted>
  <dcterms:modified xsi:type="dcterms:W3CDTF">2013-03-14T12:53:00Z</dcterms:modified>
  <cp:revision>8</cp:revision>
  <dc:subject/>
  <dc:title/>
</cp:coreProperties>
</file>