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20"/>
          <w:szCs w:val="20"/>
        </w:rPr>
      </w:pPr>
      <w:r>
        <w:rPr>
          <w:rFonts w:cs="Tahoma" w:ascii="Garamond" w:hAnsi="Garamond"/>
          <w:b/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276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>от 27 декабря  2013 года</w:t>
        <w:tab/>
        <w:tab/>
        <w:tab/>
        <w:tab/>
        <w:tab/>
        <w:t xml:space="preserve">              №  3/10-67</w:t>
      </w:r>
    </w:p>
    <w:p>
      <w:pPr>
        <w:pStyle w:val="Normal"/>
        <w:rPr>
          <w:sz w:val="28"/>
        </w:rPr>
      </w:pPr>
      <w:r>
        <w:rPr>
          <w:sz w:val="28"/>
        </w:rPr>
        <w:t xml:space="preserve">г.Микунь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648"/>
      </w:tblGrid>
      <w:tr>
        <w:trPr>
          <w:trHeight w:val="957" w:hRule="atLeast"/>
        </w:trPr>
        <w:tc>
          <w:tcPr>
            <w:tcW w:w="4644" w:type="dxa"/>
            <w:tcBorders/>
          </w:tcPr>
          <w:p>
            <w:pPr>
              <w:pStyle w:val="TextBody"/>
              <w:spacing w:before="0" w:after="120"/>
              <w:ind w:right="175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бюджете городского поселения  «Микунь» на 2014 год и плановый период 2015 и 2016 годов</w:t>
            </w:r>
          </w:p>
        </w:tc>
        <w:tc>
          <w:tcPr>
            <w:tcW w:w="364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spacing w:lineRule="auto" w:line="480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пункта 1 статьи 43 Положения о бюджетном процессе в муниципальном образовании городского поселения «Микунь», утвержден-ного решением Совета городского поселения «Микунь» от 08.06.2010           № 2/16-86, Совет городского  поселения «Микунь»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поселения «Микунь» на 2014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29 770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 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29 770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в сумме 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992" w:leader="none"/>
        </w:tabs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ородского поселения «Микунь» на 2015 год и на 2016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15 год в сумме 4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96 717 рублей и на 2016 год в сумме 4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96 717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15 год в сумме 4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96 717 рублей и на 2016 год в сумме 4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96 717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15 год в сумме 0 рублей и на 2016 год в сумме 0 рублей.</w:t>
      </w:r>
    </w:p>
    <w:p>
      <w:pPr>
        <w:pStyle w:val="ConsPlusNormal1"/>
        <w:numPr>
          <w:ilvl w:val="1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щий объем условно утвержденных расходов на 2015 год в сумме 7 544 200 рублей; на  2016 год в сумме 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07 515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предельную величину резервного фонда администрации городского поселения «Микунь» на 2014 год в размере 500 000 рублей.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объем бюджетных ассигнований, направляемых на исполнение публичных нормативных обязательств  на 2014 год в размере 16 600 рублей, на 2015 год в размере 16 680 рублей, на 2016 год в размере 16 77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Утвердить </w:t>
      </w:r>
      <w:r>
        <w:rPr>
          <w:color w:val="000000"/>
          <w:sz w:val="28"/>
          <w:szCs w:val="28"/>
        </w:rPr>
        <w:t xml:space="preserve">объем собственных доходов и </w:t>
      </w:r>
      <w:r>
        <w:rPr>
          <w:sz w:val="28"/>
          <w:szCs w:val="28"/>
        </w:rPr>
        <w:t>безвозмездных поступле-ний в бюджет городского поселения «Микунь» и объем межбюджетных трансфертов, получаемых из других бюджетов бюджетной системы Российской Федерации в 2014 году</w:t>
      </w:r>
      <w:r>
        <w:rPr>
          <w:color w:val="000000"/>
          <w:sz w:val="28"/>
          <w:szCs w:val="28"/>
        </w:rPr>
        <w:t xml:space="preserve">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Утвердить </w:t>
      </w:r>
      <w:r>
        <w:rPr>
          <w:color w:val="000000"/>
          <w:sz w:val="28"/>
          <w:szCs w:val="28"/>
        </w:rPr>
        <w:t xml:space="preserve">объем собственных доходов и </w:t>
      </w:r>
      <w:r>
        <w:rPr>
          <w:sz w:val="28"/>
          <w:szCs w:val="28"/>
        </w:rPr>
        <w:t xml:space="preserve">безвозмездных поступле-ний в бюджет городского поселения «Микунь» и объем межбюджетных трансфертов, получаемых из других бюджетов бюджетной системы Российской Федерации на плановый период 2015 и 2016 годов </w:t>
      </w:r>
      <w:r>
        <w:rPr>
          <w:color w:val="000000"/>
          <w:sz w:val="28"/>
          <w:szCs w:val="28"/>
        </w:rPr>
        <w:t>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ъем бюджетных ассигнований муниципального дорожного фонда городского поселения «Микунь» на 2014 год в размере 1 526 500 рублей, на 2015 год в размере 1 450 547 рублей, на 2016 год в размере 1 450 547 рублей.</w:t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распределение бюджетных ассигнований по разделам, подразделам, целевым статьям группам (группам и подгруппам) видов расходов классификации расходов бюджетов: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а 2014 год согласно приложению 3 к настоящему решению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а плановый период 2015 и 2016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едомственную структуру расходов бюджета городского поселения «Микунь»: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5 к настоящему решению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5 и 2016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финансирования дефицита бюджета городского поселения «Микунь»: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7 к настоящему решению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5 и 2016 годов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перечень главных администраторов доходов бюджета городского поселения «Микунь» согласно приложению 9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перечень главных администраторов источников финан-сирования дефицита бюджета городского поселения «Микунь» согласно приложению 10 к настоящему решению.</w:t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 предельный объем муниципального долга городского поселения «Микунь» на 2014 год в сумме 0,00 рублей.</w:t>
      </w:r>
    </w:p>
    <w:p>
      <w:pPr>
        <w:pStyle w:val="ConsPlusNormal1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предельный объем муниципального долга городского поселения «Микунь» на 2015 год в сумме 0,00 рублей и на 2016 год в сумме 0,00 рублей.</w:t>
      </w:r>
    </w:p>
    <w:p>
      <w:pPr>
        <w:pStyle w:val="ConsPlusNormal1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 верхний предел муниципального долга городского поселения «Микунь» по состоянию на 1 января 2015 года в сумме  0,00 рублей, в том числе верхний предел долга по муниципальным гарантиям городского поселения «Микунь»  в сумме 0,00 рублей.</w:t>
      </w:r>
    </w:p>
    <w:p>
      <w:pPr>
        <w:pStyle w:val="ConsPlusNormal1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ерхний предел муниципального долга городского поселения «Микунь» по состоянию на 1 января 2016 года в сумме 0,00 рублей, в том числе верхний предел долга по муниципальным гарантиям городского поселения «Микунь»  в сумме 0,00 рублей и на 1 января 2017 года в сумме 0,00 рублей, в том числе верхний предел долга по муници-пальным гарантиям городского поселения «Микунь»  в сумме 0,00 рублей.</w:t>
      </w:r>
    </w:p>
    <w:p>
      <w:pPr>
        <w:pStyle w:val="ConsPlusNormal1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предельный объем расходов на обслуживание муници-пального долга городского поселения «Микунь» в 2014 году в сумме 0,00 рублей.</w:t>
      </w:r>
    </w:p>
    <w:p>
      <w:pPr>
        <w:pStyle w:val="ConsPlusNormal1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 предельный объем расходов на обслуживание муни-ципального долга городского поселения «Микунь» в 2015 году в сумме 0,00 рублей и в 2016 году в сумме 0,00 рублей.</w:t>
      </w:r>
    </w:p>
    <w:p>
      <w:pPr>
        <w:pStyle w:val="ConsPlusNormal1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плата за предоставление конкурсной докумен-тации, взимаемая в соответствии с Федеральными законами «О размещении заказов на поставки товаров, выполнение работ, оказание услуг для государственных и муниципальных нужд» и «О контрактной системе в сфере закупок товаров, работ, услуг для обеспечения государственных и муниципальных нужд» при размещении заказа на поставку товаров, работ, услуг для муниципальных нужд городского поселения «Микунь» зачисляется в доход бюджета городского поселения «Микунь».</w:t>
      </w:r>
    </w:p>
    <w:p>
      <w:pPr>
        <w:pStyle w:val="ConsPlusNormal1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денежные средства, внесенные участниками торгов при размещении заказов на поставки товаров, выполнение работ, оказание услуг для муниципальных нужд городского поселения «Микунь» в качестве обеспечения заявки на участие в конкурсе или аукционе и не подлежащие возврату или подлежащие перечислению операторам электронной площадки муниципальным и иным заказчикам по основаниям, предусмотренным Федеральными законами «О размещении заказов на поставки товаров, выполнение работ, оказание услуг для государственных и муниципальных нужд» и «О контрактной системе в сфере закупок товаров, работ, услуг для обеспечения государственных и муниципальных нужд» зачисляются в доход бюджета городского поселения «Микунь»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8"/>
          <w:szCs w:val="28"/>
        </w:rPr>
        <w:t>22. Субсидии юридическим лицам, индивидуальным предпринима-телям, физическим лицам - производителям товаров (работ, услуг), предусмотренные настоящим решением, предоставляются на безвозмездной и безвозвратной основе, в целях возмещения затрат или недополученных доходов в связи с производством (реализацией) товаров, выполнением работ, оказанием услуг, в порядке, установленном администрацией городского поселения «Мику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бюджета городского поселения «Микунь», связанные с особенностями исполнения местного бюджета и (или) перераспределения бюджетных ассигнований между главными распорядителями средств бюджета городского поселения «Микунь»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color w:val="000000"/>
          <w:sz w:val="28"/>
          <w:szCs w:val="28"/>
        </w:rPr>
        <w:t>1) изменения, вносимые в связи с распределением главным распо-рядителям остатков средств местного бюджета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) внесение Министерством финансов Российской Федерации измене-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 межбюджетных трансфертов, полученных в форме субсидий, субвенций,  иных межбюджетных трансфертов, имеющих целевое назначение, по кодам целевых статей, видов расходов, включая софинансирование из местного бюджета данных расходов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несение Министерством финансов Республики Коми изменений в Порядок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 из республиканского бюджета Республики Коми, включая софинансирование из местного бюджета данных расходов;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в пределах утвержден-ного настоящим решением общего объема бюджетных ассигнований на реализацию муниципальных программ на соответствующий финансовый год между главными распорядителями бюджетных средств, кодами классифи-кации расходов бюджетов, в связи с вступлением в силу нормативных правовых актов о внесении изменений в муниципальные программы;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ределение зарезервированных в составе утвержденных статьей 1 настоящего решения бюджетных ассигнований, предусмотренных по главным распорядителям  бюджетных средств на реализацию решений администрации городского поселения «Микунь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внесение Министерством финансов Российской Федерации изменений в Указания о порядке применения бюджетной классификации Российской Федерации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</w:rPr>
        <w:t xml:space="preserve">24. Установить, что объемы иных межбюджетных трансфертов бюджету муниципального района «Усть-Вымский» на осуществление части передаваемых по соглашениям полномочий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</w:rPr>
        <w:t xml:space="preserve">  «Микунь» определяются в соответствии с Методиками, утвержденными постанов-лениями администрации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</w:rPr>
        <w:t xml:space="preserve"> «Микунь». </w:t>
      </w:r>
    </w:p>
    <w:p>
      <w:pPr>
        <w:pStyle w:val="Normal"/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  <w:t>25. Установить, что неиспользованные по состоянию на 1 января 2014 года остатки межбюджетных трансфертов, предоставленных из бюджета МР «Усть-Вымский» имеющих целевое назначение, подлежат возврату в бюджет МР «Усть-Вымский» в течение первых 20 рабочих дней 2014 год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color w:val="000000"/>
          <w:sz w:val="28"/>
        </w:rPr>
        <w:t xml:space="preserve">26. Судебные акты по искам к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</w:rPr>
        <w:t xml:space="preserve"> «Микунь» (казне) о возмещении вреда, причиненного незаконными действиями (бездействием) муниципальных органов власти или их должностных лиц, а также по иным искам о взыскании денежных средств за счет средств казны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</w:rPr>
        <w:t xml:space="preserve"> «Микунь»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</w:rPr>
        <w:t xml:space="preserve"> «Микунь»), направленные в финансовое управление администрации МР «Усть-Вымский», исполняются в соответствии со статьями 242.1, 242.2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Исполнение судебных актов по искам к </w:t>
      </w:r>
      <w:r>
        <w:rPr>
          <w:sz w:val="28"/>
          <w:szCs w:val="28"/>
        </w:rPr>
        <w:t>городскому поселению</w:t>
      </w:r>
      <w:r>
        <w:rPr>
          <w:color w:val="000000"/>
          <w:sz w:val="28"/>
        </w:rPr>
        <w:t xml:space="preserve"> «Микунь» (казне) осуществляется за счет ассигнований, предусмотренных  на эти цели настоящим решением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7. Настоящее решение вступает в силу с 1 января 2014 года и подлежит официальному опубликованию (обнародованию). </w:t>
      </w:r>
    </w:p>
    <w:p>
      <w:pPr>
        <w:pStyle w:val="Normal"/>
        <w:spacing w:lineRule="auto" w:line="360"/>
        <w:ind w:left="1440" w:hanging="14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«Микунь» -     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поселения                                     Ф.Т.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  <w:lang w:val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3:23:00Z</dcterms:created>
  <dc:creator>Администрация</dc:creator>
  <dc:description/>
  <cp:keywords/>
  <dc:language>en-US</dc:language>
  <cp:lastModifiedBy>Прием</cp:lastModifiedBy>
  <cp:lastPrinted>2014-01-28T10:52:00Z</cp:lastPrinted>
  <dcterms:modified xsi:type="dcterms:W3CDTF">2014-01-28T07:03:00Z</dcterms:modified>
  <cp:revision>35</cp:revision>
  <dc:subject/>
  <dc:title/>
</cp:coreProperties>
</file>