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5892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06 марта 2013 года</w:t>
        <w:tab/>
        <w:tab/>
        <w:t xml:space="preserve">           </w:t>
        <w:tab/>
        <w:tab/>
        <w:t xml:space="preserve">                          №  3/4-26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 утверждении  мест  официального  обнародования  муниципальных   пра-вовых актов  муниципального  образо-вания городского поселения «Микунь»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szCs w:val="28"/>
        </w:rPr>
        <w:t>На основании статьи 37 Устава муниципального образования город-ского поселения "Микунь", Совет городского поселения «Микунь»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места официального обнародования муниципальных пра-вовых актов муниципального образования городского поселения «Микунь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администрация городского поселения «Микунь» (г.Микунь, ул.Желез-нодорожная дом 21)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Микуньская библиотека им.Б.А.Старчикова Усть-Вымской МЦБС (г.Микунь, ул.Комсомольская дом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городского поселения «Микунь» от 23.11.2005 года № 1-2/14 «Об утверждении мест обнародования муниципальных правовых актов муниципального образования городского поселения «Микунь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официального опубликования. 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городского поселения «Микунь» 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администрации поселения </w:t>
        <w:tab/>
        <w:tab/>
        <w:tab/>
        <w:t xml:space="preserve">                 Ф.Т.Агахан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28:00Z</dcterms:created>
  <dc:creator>Администрация</dc:creator>
  <dc:description/>
  <cp:keywords/>
  <dc:language>en-US</dc:language>
  <cp:lastModifiedBy>Администрация</cp:lastModifiedBy>
  <cp:lastPrinted>2013-03-14T11:53:00Z</cp:lastPrinted>
  <dcterms:modified xsi:type="dcterms:W3CDTF">2013-03-14T08:55:00Z</dcterms:modified>
  <cp:revision>17</cp:revision>
  <dc:subject/>
  <dc:title/>
</cp:coreProperties>
</file>