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06 марта 2013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 </w:t>
      </w:r>
      <w:r>
        <w:rPr>
          <w:sz w:val="28"/>
        </w:rPr>
        <w:t>№ 3/4-31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8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-вета городского поселения "Микунь" от 04.03.2008 г. № 1-23/123 «Об ут-верждении </w:t>
            </w:r>
            <w:r>
              <w:rPr>
                <w:sz w:val="28"/>
              </w:rPr>
              <w:t>реестра должностей муни-ципальной службы администрации городского поселения "Микунь"</w:t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 Законом Республики Коми от 21 декабря 2007 года      № 133-РЗ «О некоторых вопросах муниципальной службы в Республике Ко-ми", Уставом муниципального образования городского поселения "Микунь", Положением о муниципальной службе муниципального образования город-ского поселения "Микунь",</w:t>
      </w:r>
      <w:r>
        <w:rPr>
          <w:sz w:val="28"/>
          <w:szCs w:val="28"/>
        </w:rPr>
        <w:t xml:space="preserve"> Совет муниципального образования городского поселения "Микунь"  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городского поселения «Микунь» от 04.03.2008 г. № 1-23/123 «Об утверждении </w:t>
      </w:r>
      <w:r>
        <w:rPr>
          <w:sz w:val="28"/>
        </w:rPr>
        <w:t xml:space="preserve">реестра должностей муниципаль-ной службы администрации  городского поселения "Микунь" следующие </w:t>
      </w:r>
      <w:r>
        <w:rPr>
          <w:sz w:val="28"/>
          <w:szCs w:val="28"/>
        </w:rPr>
        <w:t xml:space="preserve">  изменени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Реестр муниципальных служащих администрации городского посе-ления "Микунь"  изложить в редакции согласно приложению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</w:rPr>
        <w:t xml:space="preserve">руководитель администрации поселения </w:t>
        <w:tab/>
        <w:tab/>
        <w:tab/>
        <w:t xml:space="preserve">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«Микунь»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6.03.2013 г.  № 3/4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Микунь»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Высшая должност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&lt;**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 &lt;*&gt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Главная долж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ведующий отдела &lt;*&gt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заведующий сектором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опускается двойное наименование должности муниципальной службы в том случае, если заместитель руководителя является руководителем структурного подразделения либо лицо, замещающее эту должность, является главным бухгалтером или его замест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&gt; Должность считается должностью муниципальной службы при условии замещения ее по контрак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9:00Z</dcterms:created>
  <dc:creator>Администрация</dc:creator>
  <dc:description/>
  <cp:keywords/>
  <dc:language>en-US</dc:language>
  <cp:lastModifiedBy>Администрация</cp:lastModifiedBy>
  <cp:lastPrinted>2013-03-14T15:13:00Z</cp:lastPrinted>
  <dcterms:modified xsi:type="dcterms:W3CDTF">2013-03-14T12:17:00Z</dcterms:modified>
  <cp:revision>15</cp:revision>
  <dc:subject/>
  <dc:title> </dc:title>
</cp:coreProperties>
</file>