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6 марта 2013 года</w:t>
        <w:tab/>
        <w:tab/>
        <w:t xml:space="preserve">           </w:t>
        <w:tab/>
        <w:tab/>
        <w:t xml:space="preserve">                       №  3/4-2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рганизации и проведения публичных слушаний на территории городского поселения «Микунь»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года № 131-ФЗ «Об общих принципах организации местного самоуправления в Российской Федерации», статьи 19 Устава муниципального образования городского поселения «Микунь», Совет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ику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рганизации и проведения публичных слушаний на территории городского поселения «Микунь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решение  Совета городского поселения «Микунь» от 23.11.2005 № 1-2/16 «О порядке организации и проведения публичных слушаний на территории городского поселения «Микунь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бнародованию.</w:t>
      </w:r>
    </w:p>
    <w:p>
      <w:pPr>
        <w:pStyle w:val="Normal"/>
        <w:spacing w:lineRule="auto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администрации поселения </w:t>
        <w:tab/>
        <w:tab/>
        <w:tab/>
        <w:t xml:space="preserve">              Ф.Т.Агах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199"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ind w:right="-199"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«Микунь»</w:t>
      </w:r>
    </w:p>
    <w:p>
      <w:pPr>
        <w:pStyle w:val="Normal"/>
        <w:ind w:right="-1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.03.2013 г. № 3/4-25</w:t>
      </w:r>
    </w:p>
    <w:p>
      <w:pPr>
        <w:pStyle w:val="Normal"/>
        <w:ind w:right="-19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9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9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проведения публичных слушаний </w:t>
      </w:r>
    </w:p>
    <w:p>
      <w:pPr>
        <w:pStyle w:val="Normal"/>
        <w:ind w:right="-199" w:firstLine="540"/>
        <w:jc w:val="center"/>
        <w:rPr/>
      </w:pPr>
      <w:r>
        <w:rPr>
          <w:b/>
          <w:sz w:val="28"/>
          <w:szCs w:val="28"/>
        </w:rPr>
        <w:t>на территории городского поселения «Микунь»</w:t>
      </w:r>
    </w:p>
    <w:p>
      <w:pPr>
        <w:pStyle w:val="Normal"/>
        <w:ind w:right="-199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убличные слушания (далее – слушания) это обсуждение проектов муниципальных правовых актов по вопросам местного значения с участием жителей городского поселения «Микунь»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Слушания проводятся по инициативе населения, Совета поселения, главы городского поселения «Микунь» (далее – глава поселения). 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лушания, проводимые по инициативе населения или Совета поселения, назначаются Советом поселения, а по инициативе главы поселения –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 слушания вы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ект устава муниципального образования городского поселения «Микунь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екты планов и программ развития муниципального образования городского поселения «Микунь»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опросы о преобразовании муниципального образования городского поселения «Микунь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5. С инициативой о проведении слушаний может выступить инициативная группа граждан, обладающая избирательным правом на выборах в органы местного самоуправления, численностью не менее 40 человек. Решение о создании инициативной группы граждан по проведению слушаний по вопросам, выносимым на слушания, оформля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о проведении слушаний подается в Совет городского поселения «Микунь», в котором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амилия, имя, отчество, дата рождения, адрес места жительства заявителе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ма слушаний с обоснованием необходимости их проведения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токола собрания жителей или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слуш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полагаемый состав участников публичных слуш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заявлению прилагаются информационные, аналитические материалы, относящиеся к теме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 назначении слушаний Советом поселения принимается решение, главой поселения - распоряж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7. Решение (распоряжение) о проведении слушаний принимается не позднее чем за 30 дней до даты рассмотрения Советом поселения или главой поселения проекта муниципального правового 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шении (распоряжении) указыв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а слушаний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слушани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стоянная комиссия Совета городского поселения «Микунь» ответственная за подготовку и проведение слушаний (далее – постоянная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Решение (распоряжение) о проведении слушаний и проект соответствующего муниципального правого акта подлежит официальному опубликованию (обнародованию) не позднее, чем за 10 дней до начала слуш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9. Глава поселения возлагает подготовку и проведение слушаний на постоянную комиссию, к компетенции которой относится выносимый на слушания вопро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0. Слушания проводятся не позднее, чем за 10 дней до рассмотрения муниципального правого акта в форме собр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 Председательствует на слушаниях глава поселения, который ведет слушания и руководит порядком обсуждения вопросов повестки дня слуша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слушаний ведет секретарь – член постоян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токоле слушаний в обязательном порядке должны быть отражены позиции и мнения участников слушаний по каждому из обсуждаемых вопросов, высказанных ими в ходе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Документы к слушаниям готовятся постоянной комиссией, ответственной за подготовку и проведение слуш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Для подготовки проектов нормативных правовых актов решением (распоряжением) могут быть привлечены руководители структурных подразделений администрации городского поселения «Микунь», а также независимые экспер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Участниками слушани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ители поселения, обладающие избирательным правом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путаты Совета поселения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ители юридических лиц, общественных организаций и иные участники по приглашению инициаторов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Слушания начинаются кратким вступительным словом главы поселения, который информирует о повестке дня слушаний, о порядке проведения слушаний, о списке зарегистрированных участников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ово для доклада (до 30 минут) предоставляется председателю постоянной комиссии Совета городского поселения «Микунь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-венной за подготовку и проведение слуша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 слово для выступления (до 10 минут) предоставляется участникам слушаний, которые могут задавать вопросы в устной или письменной форме с разрешения главы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Слушания проводятся в рабочие дни с 17:00 или в нерабочие дни с 10:00 до 15:00 по московскому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на слушаниях вправе принять решение о перерыве в слушаниях и об их продолжении в друг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По результатам слушаний принимается решение об одобрении либо о доработке обсуждаемого проекта муниципального правового акта или обсуждаемого вопроса. Решения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Результаты слушаний оформляются протоколом, который подписывается главой поселения  и секретар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список зарегистрированных участников слушаний, а также вопросы, поступившие в ходе проведения слушаний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Результаты слушаний в течение 3 дней после проведения направляются постоянной комиссие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слуша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Результаты слушаний, включая мотивированное обоснование принятых решений, подлежат официальному опубликованию (обнародова-нию) не позднее чем через 10 дней после окончания слуш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Результаты слушаний носят рекомендательный характер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4:00Z</dcterms:created>
  <dc:creator>Администрация</dc:creator>
  <dc:description/>
  <cp:keywords/>
  <dc:language>en-US</dc:language>
  <cp:lastModifiedBy>Администрация</cp:lastModifiedBy>
  <cp:lastPrinted>2013-03-14T11:31:00Z</cp:lastPrinted>
  <dcterms:modified xsi:type="dcterms:W3CDTF">2013-03-14T08:33:00Z</dcterms:modified>
  <cp:revision>10</cp:revision>
  <dc:subject/>
  <dc:title/>
</cp:coreProperties>
</file>