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КАР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МÖДЧÖМИНСА СОВЕ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КЫВКÖРТÖД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40"/>
      </w:tblGrid>
      <w:tr>
        <w:trPr/>
        <w:tc>
          <w:tcPr>
            <w:tcW w:w="4395" w:type="dxa"/>
            <w:tcBorders/>
          </w:tcPr>
          <w:p>
            <w:pPr>
              <w:pStyle w:val="TextBody"/>
              <w:tabs>
                <w:tab w:val="clear" w:pos="720"/>
                <w:tab w:val="left" w:pos="3360" w:leader="none"/>
              </w:tabs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15 мая 2013 год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/6-4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lang w:val="ru-RU"/>
              </w:rPr>
              <w:t>Об исполнении бюджета муниципального образования городского поселения «Микунь» за 2012 год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701"/>
        <w:jc w:val="both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городского поселения «Микунь» Совет муниципального образования городского поселения «Микунь» РЕШИЛ: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Микунь» за 2012 год по доходам в сумме 113 960 308,64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., по расходам в сумме  111 016 470,64 руб., с превышением  доходов над расходами в сумме 2 943 838 руб. 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Микунь» за 2012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доходов бюджета муниципального образования городского  поселения «Микунь»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Микунь» за 2012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ходов бюджета муниципального образования городского поселения «Микунь» за 2012 год по разделам, подразделам классификации расходов бюджет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) источников финансирования дефицита бюджета муниципального образования городского поселения «Микунь» за 2012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) источников финансирования дефицита бюджета муниципального образования городского поселения «Микунь» за 201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Микунь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администрации поселения      </w:t>
        <w:tab/>
        <w:tab/>
        <w:tab/>
        <w:t xml:space="preserve">             Ф. Т. Агаханов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04:00Z</dcterms:created>
  <dc:creator>Бородкина В. А.</dc:creator>
  <dc:description/>
  <cp:keywords/>
  <dc:language>en-US</dc:language>
  <cp:lastModifiedBy>Гущина</cp:lastModifiedBy>
  <cp:lastPrinted>2013-06-25T12:41:00Z</cp:lastPrinted>
  <dcterms:modified xsi:type="dcterms:W3CDTF">2013-06-25T10:00:00Z</dcterms:modified>
  <cp:revision>66</cp:revision>
  <dc:subject/>
  <dc:title> </dc:title>
</cp:coreProperties>
</file>