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5892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25 сентября 2018 года</w:t>
        <w:tab/>
        <w:tab/>
        <w:t xml:space="preserve">           </w:t>
        <w:tab/>
        <w:tab/>
        <w:t xml:space="preserve">                № 4/14-95 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0" w:name="_Hlk525130609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городского поселения «Ми-кунь» от 06.03.2013 № 3/4-26 «Об утверждении мест официального опубликования (обнародования) му-ниципальных правовых актов муни-ципального образования городского поселения «Микунь»</w:t>
            </w:r>
            <w:bookmarkEnd w:id="0"/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9"/>
        <w:rPr/>
      </w:pPr>
      <w:r>
        <w:rPr>
          <w:color w:val="000000"/>
          <w:szCs w:val="28"/>
        </w:rPr>
        <w:t>На основании статьи 37 Устава муниципального образования город-ского поселения "Микунь", Совет городского поселения «Микунь» РЕШИЛ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решение Совета городского поселения «Микунь» от 06.03.2013 № 3/4-26 «Об утверждении мест официального опубликования (обнародования) муниципальных правовых актов муници-пального образования городского поселения «Микунь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асть 1 дополнить абзацем вторым следующего содержа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- фасад жилого дома № 4 пст Шежам г.Микунь Усть-Вымского района Республики Коми.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</w:t>
      </w:r>
      <w:r>
        <w:rPr>
          <w:sz w:val="28"/>
          <w:szCs w:val="28"/>
        </w:rPr>
        <w:t xml:space="preserve"> (обнародования). </w:t>
      </w:r>
    </w:p>
    <w:p>
      <w:pPr>
        <w:pStyle w:val="Normal"/>
        <w:spacing w:lineRule="auto" w:line="6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«Микунь»                                                 В.А. Розмысл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23:00Z</dcterms:created>
  <dc:creator>Администрация</dc:creator>
  <dc:description/>
  <cp:keywords/>
  <dc:language>en-US</dc:language>
  <cp:lastModifiedBy>Катя</cp:lastModifiedBy>
  <cp:lastPrinted>2018-10-04T11:36:00Z</cp:lastPrinted>
  <dcterms:modified xsi:type="dcterms:W3CDTF">2018-10-04T08:37:00Z</dcterms:modified>
  <cp:revision>9</cp:revision>
  <dc:subject/>
  <dc:title/>
</cp:coreProperties>
</file>