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18 октября  2013 года</w:t>
        <w:tab/>
        <w:tab/>
        <w:tab/>
        <w:tab/>
        <w:tab/>
        <w:t xml:space="preserve">              № 3/8-58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86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городского поселения «Микунь» от 04.03.2008 № 1-23/125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б утверждении Положения о порядке, условиях и нор-мах расходов командирования выборных должностных лиц местного самоуправ-ления городского поселения «Микунь» и муниципальных служащих админист-рации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-199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ind w:right="-199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right="-199" w:firstLine="709"/>
        <w:jc w:val="both"/>
        <w:rPr>
          <w:b/>
          <w:b/>
          <w:sz w:val="26"/>
        </w:rPr>
      </w:pPr>
      <w:r>
        <w:rPr>
          <w:sz w:val="28"/>
          <w:szCs w:val="28"/>
        </w:rPr>
        <w:t xml:space="preserve">Руководствуясь постановлением Правительства Республики Коми от 12.04.2013 № 118 «О внесении изменения в постановление Правительства Республики Коми от 18 августа 2006 г. № 203 «О размерах возмещения расходов, связанных со служебными командировками на территории Российской Федерации, лицам, замещающим государственные должности Республики Коми, государственным гражданским служащим Республики Коми»,  Совет городского поселения «Микунь» РЕШИ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городского поселения «Микунь» от 04.03.2008  № 1-23/125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порядке, условиях и нормах расходов командирования выборных должностных лиц местного самоуправления городского поселения «Микунь» и муниципальных служащих администрации городского поселения «Микунь» следующе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В пункте 10 и в подпункте «а» пункта 26 слова  «страховой взнос на обязательное личное страхование пассажиров на транспорте,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2 слова «МР "Усть-Вымский"» заменить словами «ГП «Микун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Решение вступает в силу со дня его принятия.</w:t>
      </w:r>
    </w:p>
    <w:p>
      <w:pPr>
        <w:pStyle w:val="Normal"/>
        <w:autoSpaceDE w:val="false"/>
        <w:spacing w:lineRule="auto" w:line="60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"Микунь"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10:00Z</dcterms:created>
  <dc:creator>Администрация</dc:creator>
  <dc:description/>
  <cp:keywords/>
  <dc:language>en-US</dc:language>
  <cp:lastModifiedBy>Прием</cp:lastModifiedBy>
  <cp:lastPrinted>2013-10-21T16:28:00Z</cp:lastPrinted>
  <dcterms:modified xsi:type="dcterms:W3CDTF">2013-10-21T12:32:00Z</dcterms:modified>
  <cp:revision>5</cp:revision>
  <dc:subject/>
  <dc:title/>
</cp:coreProperties>
</file>