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594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6"/>
          <w:szCs w:val="6"/>
        </w:rPr>
      </w:pPr>
      <w:r>
        <w:rPr>
          <w:rFonts w:cs="Tahoma" w:ascii="Garamond" w:hAnsi="Garamond"/>
          <w:b/>
          <w:bCs/>
          <w:sz w:val="6"/>
          <w:szCs w:val="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 мая  2013 года</w:t>
        <w:tab/>
        <w:tab/>
        <w:tab/>
        <w:tab/>
        <w:tab/>
        <w:t xml:space="preserve">                           № 3/6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Мику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городского посе-ления «Микунь» от 20.11.2012 года № 3/2-9 «О передаче к осуществле-нию части полномочий муниципаль-ному району «Усть-Вымский» в 2013 году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 частью 4 статьи 15  Федерального закона от 06.10.03 г. № 131-ФЗ «Об общих принципах организации местного самоуправления в Российской Федерации», Уставом муниципального образования городского поселения «Микунь», Совет городского поселения «Микунь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и дополнения в решение Совета городского поселения «Микунь» от 20.11.12года № 3/2-9 «О передаче к осуществлению части полномочий муниципальному району «Усть-Вымский» в 2013 году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бзацы  второй, третий и четвертый  части 5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- подъезд к администрации (1,0 км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втомобильная дорога по г.Микунь «км 2+250-  км 6+210»(3,96 км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части разработки программы по обеспечению безопасности дорожной деятельности на автомобильных дорогах местного значения, в том числе на объектах улично-дорожной сети, в границах поселени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бнародования и распространяется на правоотношения, возникшие с 01.01.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главу городского поселения «Микунь» - руководителя администрации поселения.</w:t>
      </w:r>
    </w:p>
    <w:p>
      <w:pPr>
        <w:pStyle w:val="Normal"/>
        <w:spacing w:lineRule="auto" w: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дминистрации поселения                                     Ф.Т.Агаханов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37:00Z</dcterms:created>
  <dc:creator>Администрация</dc:creator>
  <dc:description/>
  <cp:keywords/>
  <dc:language>en-US</dc:language>
  <cp:lastModifiedBy>Администрация</cp:lastModifiedBy>
  <cp:lastPrinted>2013-06-04T11:23:00Z</cp:lastPrinted>
  <dcterms:modified xsi:type="dcterms:W3CDTF">2013-06-04T07:26:00Z</dcterms:modified>
  <cp:revision>18</cp:revision>
  <dc:subject/>
  <dc:title> </dc:title>
</cp:coreProperties>
</file>