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поселения «Микунь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городского поселения «Микунь» от 28.12.2012  № 3/3-15 «О бюджете муниципального образования городского поселения «Микунь» 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на 2013 год и плановый период 2014 и 2015 годов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ходной части бюджета городского  поселения «Микунь» 2013 года учтены поступл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дотации на поддержку мер по обеспечению сбалансированности из бюджета МР «Усть-Вымский» на восстановление жилого дома после пожара в сумме</w:t>
      </w:r>
      <w:r>
        <w:rPr>
          <w:b/>
          <w:color w:val="000000"/>
          <w:sz w:val="28"/>
          <w:szCs w:val="28"/>
        </w:rPr>
        <w:t xml:space="preserve"> 58,3 тыс.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межбюджетных трансфертов в сумме</w:t>
      </w:r>
      <w:r>
        <w:rPr>
          <w:b/>
          <w:color w:val="000000"/>
          <w:sz w:val="28"/>
          <w:szCs w:val="28"/>
        </w:rPr>
        <w:t xml:space="preserve"> 89 938,5 тыс.руб</w:t>
      </w:r>
      <w:r>
        <w:rPr>
          <w:color w:val="000000"/>
          <w:sz w:val="28"/>
          <w:szCs w:val="28"/>
        </w:rPr>
        <w:t>., из них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на обеспечение мероприятий по переселению граждан из аварийного жилищного фонда за счет средств республиканского бюджета Республики Коми – 63623,8 тыс. руб.; за счет средств, поступивших из Фонда содействия реформированию ЖКХ – 26314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редусмотрено увеличение плана собственных доходов  в сумме      </w:t>
      </w:r>
      <w:r>
        <w:rPr>
          <w:b/>
          <w:color w:val="000000"/>
          <w:sz w:val="28"/>
          <w:szCs w:val="28"/>
        </w:rPr>
        <w:t xml:space="preserve">6 499,244 тыс.руб. </w:t>
      </w:r>
      <w:r>
        <w:rPr>
          <w:color w:val="000000"/>
          <w:sz w:val="28"/>
          <w:szCs w:val="28"/>
        </w:rPr>
        <w:t xml:space="preserve">за счет </w:t>
      </w:r>
      <w:r>
        <w:rPr>
          <w:sz w:val="28"/>
          <w:szCs w:val="28"/>
        </w:rPr>
        <w:t xml:space="preserve">прочих поступлений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на основании </w:t>
      </w:r>
      <w:r>
        <w:rPr>
          <w:color w:val="000000"/>
          <w:sz w:val="28"/>
          <w:szCs w:val="28"/>
        </w:rPr>
        <w:t>письма администрации городского поселения «Микунь» от 03.09.2013 г. № 8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ая сумма доходов увеличивается </w:t>
      </w:r>
      <w:r>
        <w:rPr>
          <w:b/>
          <w:sz w:val="28"/>
          <w:szCs w:val="28"/>
        </w:rPr>
        <w:t>на 96496,0 тыс.руб</w:t>
      </w:r>
      <w:r>
        <w:rPr>
          <w:sz w:val="28"/>
          <w:szCs w:val="28"/>
        </w:rPr>
        <w:t xml:space="preserve">. и составляет  </w:t>
      </w:r>
      <w:r>
        <w:rPr>
          <w:b/>
          <w:sz w:val="28"/>
          <w:szCs w:val="28"/>
        </w:rPr>
        <w:t>165 333,2 тыс.руб.</w:t>
        <w:tab/>
        <w:t xml:space="preserve">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бюджета предусмотрено увеличить на  </w:t>
      </w:r>
      <w:r>
        <w:rPr>
          <w:b/>
          <w:sz w:val="28"/>
          <w:szCs w:val="28"/>
        </w:rPr>
        <w:t>96 578,9</w:t>
      </w:r>
      <w:r>
        <w:rPr>
          <w:sz w:val="28"/>
          <w:szCs w:val="28"/>
        </w:rPr>
        <w:t xml:space="preserve"> тыс.руб., из них:</w:t>
      </w:r>
    </w:p>
    <w:p>
      <w:pPr>
        <w:pStyle w:val="Normal"/>
        <w:tabs>
          <w:tab w:val="clear" w:pos="708"/>
          <w:tab w:val="left" w:pos="720" w:leader="none"/>
        </w:tabs>
        <w:ind w:left="720" w:hanging="1404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щегосударственные расходы: + 6 293,7 тыс. ру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роизведено уточнение кода бюджетной классификации по расходам на изготовление схемы теплоснабжения на сумму 174,3 тыс.руб. (переведены в раздел «Жилищно-коммунальное хозяйство»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Резервный фонд администрации направлен на оказание материальной помощи нуждающимся гражданам в сумме 138,7 тыс.руб. Пополнение резервного фонда предусмотрено на сумму 141,2 тыс.ру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исполнение судебных актов направлены средства в размере 6 499,6 тыс.руб. На основании ходатайства главного распорядителя уменьшены расходы на решение других общегосударственных вопросов  в сумме 34,0 тыс.руб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охранительная деятельность: - 20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уменьшение расходов на предупреждение и ликвидацию последствий чрезвычайных ситуаций и стихийных бедствий природного и техногенного характера в сумме </w:t>
      </w:r>
      <w:r>
        <w:rPr>
          <w:b/>
          <w:sz w:val="28"/>
          <w:szCs w:val="28"/>
        </w:rPr>
        <w:t>20,0 тыс. руб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ая экономика: + 153,7 тыс. 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усмотрено увеличение расходов на реконструкцию и ремонт дорог общего пользования местного значения в сумме 139,5 тыс.руб., ремонт дорог общего пользования населенных пунктов в сумме 16,7 тыс.руб.,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ены расходы на ремонт дворовых территорий в сумме 2,5 тыс.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: + 90 012,8 тыс.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усмотрены расходы по передаче межбюджетных трансфертов бюджету района на  переселение граждан  из  аварийного жилья в сумме 89 938,5 тыс. руб., в том числе за счет субсидии государственной корпорации «Фонд содействия реформированию ЖКХ» - 26 314,7 тыс.руб., субсидии бюджета Республики Коми – 63 623,8 тыс.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меньшены расходы на отлов бесхозных собак на 60,0 тыс.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ереведены из раздела «Общегосударственные расходы» средства на изготовление схемы теплоснабжения в сумме 174,3 тыс.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величены расходы на уличное освещение в сумме 160,0 тыс.руб., прочее благоустройство – 22,5 тыс.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меньшены расходы на содержание дорог в сумме 200,0 тыс. руб., на содержание мест захоронения – 22,5 тыс.руб.</w:t>
      </w:r>
    </w:p>
    <w:p>
      <w:pPr>
        <w:pStyle w:val="Normal"/>
        <w:ind w:firstLine="2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281"/>
        <w:jc w:val="both"/>
        <w:rPr/>
      </w:pPr>
      <w:r>
        <w:rPr>
          <w:b/>
          <w:sz w:val="28"/>
          <w:szCs w:val="28"/>
        </w:rPr>
        <w:t>Социальная политика: + 138,7 тыс.руб.</w:t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8"/>
        </w:rPr>
        <w:t>Резервный фонд администрации направлен на оказание материальной помощи нуждающимся гражданам города в сумме 138,7 тыс.руб.</w:t>
      </w:r>
    </w:p>
    <w:p>
      <w:pPr>
        <w:pStyle w:val="TextBody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Во исполнение Бюджетного кодекса Российской Федерации, приказа Министерства финансов Российской Федерации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от 21.12.2012 г. № 171н «Об утверждении Указаний о порядке применения бюджетной классификации Российской Федерации», применяемого с 2013 года, </w:t>
      </w:r>
      <w:r>
        <w:rPr>
          <w:rFonts w:cs="Times New Roman" w:ascii="Times New Roman" w:hAnsi="Times New Roman"/>
          <w:bCs/>
          <w:color w:val="000000"/>
          <w:szCs w:val="28"/>
        </w:rPr>
        <w:t>на рассмотрение Совета вносятся соответствующие уточнения по кодам бюджетной классификации, не изменяющие общей суммы доходов и расходов бюджета.</w:t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щая сумма расходов увеличивается на </w:t>
      </w:r>
      <w:r>
        <w:rPr>
          <w:rFonts w:cs="Times New Roman" w:ascii="Times New Roman" w:hAnsi="Times New Roman"/>
          <w:b/>
          <w:szCs w:val="28"/>
        </w:rPr>
        <w:t>96 578,9</w:t>
      </w:r>
      <w:r>
        <w:rPr>
          <w:rFonts w:cs="Times New Roman" w:ascii="Times New Roman" w:hAnsi="Times New Roman"/>
          <w:szCs w:val="28"/>
        </w:rPr>
        <w:t xml:space="preserve"> тыс.руб. и составляет </w:t>
      </w:r>
      <w:r>
        <w:rPr>
          <w:rFonts w:cs="Times New Roman" w:ascii="Times New Roman" w:hAnsi="Times New Roman"/>
          <w:b/>
          <w:szCs w:val="28"/>
        </w:rPr>
        <w:t>174 451,6</w:t>
      </w:r>
      <w:r>
        <w:rPr>
          <w:rFonts w:cs="Times New Roman" w:ascii="Times New Roman" w:hAnsi="Times New Roman"/>
          <w:szCs w:val="28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вышение расходов над доходами (дефицит) составляет </w:t>
      </w:r>
      <w:r>
        <w:rPr>
          <w:rFonts w:cs="Times New Roman" w:ascii="Times New Roman" w:hAnsi="Times New Roman"/>
          <w:b/>
          <w:szCs w:val="28"/>
        </w:rPr>
        <w:t>9 118,4</w:t>
      </w:r>
      <w:r>
        <w:rPr>
          <w:rFonts w:cs="Times New Roman" w:ascii="Times New Roman" w:hAnsi="Times New Roman"/>
          <w:szCs w:val="28"/>
        </w:rPr>
        <w:t xml:space="preserve"> тыс. руб.    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точниками финансирования дефицита бюджета являются остатки средств 2012 года, направленные на дополнительные расходы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финансового управления 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администрации МР «Усть-Вымский» -                                </w:t>
        <w:tab/>
        <w:t xml:space="preserve">       О.Г.Мин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41:00Z</dcterms:created>
  <dc:creator>Администрация</dc:creator>
  <dc:description/>
  <cp:keywords/>
  <dc:language>en-US</dc:language>
  <cp:lastModifiedBy>Прием</cp:lastModifiedBy>
  <cp:lastPrinted>2013-10-08T09:17:00Z</cp:lastPrinted>
  <dcterms:modified xsi:type="dcterms:W3CDTF">2013-10-08T05:18:00Z</dcterms:modified>
  <cp:revision>9</cp:revision>
  <dc:subject/>
  <dc:title/>
</cp:coreProperties>
</file>