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spacing w:lineRule="auto" w:line="360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6 марта 2013 года</w:t>
        <w:tab/>
        <w:tab/>
        <w:tab/>
        <w:t xml:space="preserve">                                               №  3/4-28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6"/>
      </w:tblGrid>
      <w:tr>
        <w:trPr>
          <w:trHeight w:val="888" w:hRule="atLeast"/>
        </w:trPr>
        <w:tc>
          <w:tcPr>
            <w:tcW w:w="4248" w:type="dxa"/>
            <w:tcBorders/>
          </w:tcPr>
          <w:p>
            <w:pPr>
              <w:pStyle w:val="ConsPlusTitle"/>
              <w:widowControl/>
              <w:ind w:righ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признании утратившими силу решений Совета городского по-селения "Микунь"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Garamond" w:ascii="Garamond" w:hAnsi="Garamond"/>
                <w:b w:val="false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Коми от 11.10.2011 года № 455 «О признании утратившими силу некоторых постановлением Правительства Республики Коми в сфере регулирования розничной продажи алкогольной продукции на территории Республики Коми», на основании статей 27, 37 Устава муниципального образования городского поселения "Микунь", </w:t>
      </w:r>
      <w:r>
        <w:rPr>
          <w:bCs/>
          <w:sz w:val="28"/>
          <w:szCs w:val="28"/>
        </w:rPr>
        <w:t>Совет муниципального образования город-ского поселения "Микунь"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читать утратившими силу решения Совета городского поселения «Микунь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. От 17.04.2008 года № 1-24/134 «Об  определении  прилегающих территорий к местам массового скопления граждан и местам нахождения источников повышенной опасности,  на  которых  не допускается розничная продажа алкогольной продукц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10.2008 года № 1-28/168 «О внесении изменений в решение Совета городского поселения «Микунь» </w:t>
      </w:r>
      <w:r>
        <w:rPr>
          <w:sz w:val="28"/>
        </w:rPr>
        <w:t>от  17 апреля  2008 год № 1-24/134 «</w:t>
      </w:r>
      <w:r>
        <w:rPr>
          <w:sz w:val="28"/>
          <w:szCs w:val="28"/>
        </w:rPr>
        <w:t>Об  определении  прилегающих территорий к местам массового скопления граждан и местам нахождения источников повышенной опасности, на  которых не допускается розничная продажа алкогольной продук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т 12.11.2008 года № 2/2-9 «О создании комиссии по определению перечня мест общественного питания, в которых не разрешаются розничная продажа, розлив и потребление (распитие) пива и напитков, изготав-ливаемых на его основ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т 26.12.2008 года № 2/4-24 «Об утверждении мест общественного питания, в которых не разрешается розничная продажа, в том числе на розлив и потребление (распитие) пива и напитков, изготавливаемых на его основе, на территории городского поселения «Микунь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со дня подписания и подлежит обнародованию.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97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16:00Z</dcterms:created>
  <dc:creator>Администрация</dc:creator>
  <dc:description/>
  <cp:keywords/>
  <dc:language>en-US</dc:language>
  <cp:lastModifiedBy>Администрация</cp:lastModifiedBy>
  <cp:lastPrinted>2013-03-14T13:37:00Z</cp:lastPrinted>
  <dcterms:modified xsi:type="dcterms:W3CDTF">2013-03-14T10:42:00Z</dcterms:modified>
  <cp:revision>19</cp:revision>
  <dc:subject/>
  <dc:title/>
</cp:coreProperties>
</file>