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 апреля  2013 года</w:t>
        <w:tab/>
        <w:tab/>
        <w:tab/>
        <w:tab/>
        <w:tab/>
        <w:t xml:space="preserve">                 № 3/5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решение Совета городского поселения «Ми-кунь» от 20.11.2012 года № 3/2-9 «О передаче к осуществлению части полномочий муниципальному району «Усть-Вымский» в 2013 году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Руководствуясь  частью 4 статьи 15  Федерального закона от 06.10.03 г.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дополнения в решение Совета городского поселения «Микунь» от 20.11.2012 года № 3/2-9 «О передаче к осуществлению части полномочий муниципальному району «Усть-Вымский» в 2013 год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частями  6 и 7  следующего содерж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рганизация сбора и вывоза бытовых отходов и мусора в части приобретения коммуналь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в границах поселения водоснабжения населения в части строительства системы водоснабжения г.Микунь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главу городского поселения «Микунь» - руководителя администрации поселения.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селения                                     Ф.Т.Ага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08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7:00Z</dcterms:created>
  <dc:creator>Администрация</dc:creator>
  <dc:description/>
  <cp:keywords/>
  <dc:language>en-US</dc:language>
  <cp:lastModifiedBy>Администрация</cp:lastModifiedBy>
  <cp:lastPrinted>2013-04-05T12:55:00Z</cp:lastPrinted>
  <dcterms:modified xsi:type="dcterms:W3CDTF">2013-04-11T06:20:00Z</dcterms:modified>
  <cp:revision>12</cp:revision>
  <dc:subject/>
  <dc:title> </dc:title>
</cp:coreProperties>
</file>