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drawing>
          <wp:inline distT="0" distB="0" distL="0" distR="0">
            <wp:extent cx="58928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20"/>
        </w:rPr>
      </w:pPr>
      <w:r>
        <w:rPr>
          <w:rFonts w:cs="Tahoma" w:ascii="Tahoma" w:hAnsi="Tahoma"/>
          <w:b/>
          <w:sz w:val="16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800"/>
        <w:gridCol w:w="3883"/>
      </w:tblGrid>
      <w:tr>
        <w:trPr/>
        <w:tc>
          <w:tcPr>
            <w:tcW w:w="3887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МИКУНЬ» КАР ОВМÖДЧÖМИНСА СÖВЕ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ГОРОДСКОГО ПОСЕЛЕНИЯ «МИКУНЬ»</w:t>
            </w:r>
          </w:p>
        </w:tc>
      </w:tr>
    </w:tbl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КЫВКÖРТÖД</w:t>
      </w:r>
    </w:p>
    <w:p>
      <w:pPr>
        <w:pStyle w:val="Heading2"/>
        <w:spacing w:lineRule="auto" w:line="360"/>
        <w:rPr/>
      </w:pPr>
      <w:r>
        <w:rPr/>
        <w:t>РЕШЕНИЕ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т 06 марта 2013 года</w:t>
        <w:tab/>
        <w:tab/>
        <w:t xml:space="preserve">           </w:t>
        <w:tab/>
        <w:tab/>
        <w:tab/>
        <w:t xml:space="preserve">                 №  3/4-30</w:t>
      </w:r>
    </w:p>
    <w:p>
      <w:pPr>
        <w:pStyle w:val="Normal"/>
        <w:rPr>
          <w:sz w:val="28"/>
        </w:rPr>
      </w:pPr>
      <w:r>
        <w:rPr>
          <w:sz w:val="28"/>
        </w:rPr>
        <w:t>г.Микунь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03"/>
      </w:tblGrid>
      <w:tr>
        <w:trPr/>
        <w:tc>
          <w:tcPr>
            <w:tcW w:w="4788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 внесении изменений и дополнений в решение Совета городского поселе-ния "Микунь" от 04.03.2008 г. № 1-23/122 «Об утверждении Положения о муниципальной службе муници-пального образования городского поселения «Микунь»  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2"/>
        <w:ind w:firstLine="708"/>
        <w:rPr/>
      </w:pPr>
      <w:r>
        <w:rPr/>
      </w:r>
    </w:p>
    <w:p>
      <w:pPr>
        <w:pStyle w:val="2"/>
        <w:ind w:firstLine="708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rFonts w:ascii="Calibri;Arial" w:hAnsi="Calibri;Arial" w:cs="Calibri;Arial"/>
          <w:sz w:val="28"/>
          <w:szCs w:val="28"/>
        </w:rPr>
      </w:pPr>
      <w:r>
        <w:rPr>
          <w:sz w:val="28"/>
          <w:szCs w:val="28"/>
        </w:rPr>
        <w:t>В соответствии с Законом  Республики Коми от 21.12.2007 N 133-РЗ «О некоторых вопросах муниципальной службы в Республике Коми», постановлением Правительства Республики Коми от 09.11.2012 № 480 «О нормативах формирования в Республике Коми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органах местного самоуправления поселений», статьи 38 Устава муниципального образования городского поселения "Микунь", Совет городского поселения «Микунь» 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 Внести изменения и дополнения в решение Совета городского поселения "Микунь" от 04.03.2008 г. № 1-23/122 «Об утверждении Положе-ния о муниципальной службе муниципального образования городского поселения «Микунь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1. В преамбуле решения слова «и от 20 декабря 2007 года № 114-РЗ «О предельных нормативах размеров оплаты труда муниципальных служащих, замещающих должности муниципальной службы в Республике Коми» исключить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 В Положении о муниципальной службе муниципального образования городского поселения «Микунь»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1.1.  Подпункт 3 части 2 статьи 3 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3) по старшим должностям муниципальной службы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личие высшего профессионального образования либо среднего профессионального образования, стажа муниципальной службы (государст-венной службы) не менее одного года или стажа работы по специальности не менее двух лет;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1.2. Дополнить частью 4 статью 5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4. Гражданин не может быть назначен на должность главы местной администрации по контракту, а муниципальный служащий не может замещать должность главы местной администрации по контракту в случае близкого родства или свойства (родители, супруги, дети, братья, сестры, а также братья, сестры, родители, дети супругов) с главой муниципального образования.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1.3. Подпункт 5 части 1 статьи 8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«5) близкого родства или свойства (родители, супруги, дети, братья, сестры, а также братья, сестры, родители, дети супругов и супруги детей) с главой муниципального образования, который возглавляет местную администрацию, если замещение должности муниципальной службы связано с непосредственной подчиненностью или подконтрольностью этому должностному лицу, или с муниципальным служащим, если замещение должности муниципальной службы связано с непосредственной подчиненностью или подконтрольностью одного из них другому;».</w:t>
      </w:r>
    </w:p>
    <w:p>
      <w:pPr>
        <w:pStyle w:val="TextBody"/>
        <w:ind w:firstLine="540"/>
        <w:rPr/>
      </w:pPr>
      <w:r>
        <w:rPr>
          <w:szCs w:val="28"/>
        </w:rPr>
        <w:t>1.1.4. Статью 9 изложить в следующей редакции:</w:t>
      </w:r>
    </w:p>
    <w:p>
      <w:pPr>
        <w:pStyle w:val="TextBody"/>
        <w:ind w:firstLine="705"/>
        <w:jc w:val="center"/>
        <w:rPr/>
      </w:pPr>
      <w:r>
        <w:rPr>
          <w:szCs w:val="28"/>
        </w:rPr>
        <w:t xml:space="preserve">« </w:t>
      </w:r>
      <w:r>
        <w:rPr>
          <w:b/>
          <w:bCs/>
          <w:szCs w:val="28"/>
        </w:rPr>
        <w:t>Статья 9. Сведения о доходах и расходах  муниципального служащего и об имуществе, принадлежащем ему на праве собствен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Гражданин при поступлении на муниципальную службу, а также муниципальный служащий ежегодно не позднее 30 апреля года, следующего за отчетным, обязан представлять представителю нанимателя (работодателю) сведения о доходах, об имуществе и обязательствах имущественного характе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ведения о доходах и расходах, об имуществе и обязательствах имущественного характера, представляемые муниципальным служащим в соответствии с настоящей статьей, являются сведениями конфиденциального характера, если федеральными  законами  они  не  отнесены к сведениям, составляющим государственную и иную охраняемую федеральными законами тайн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й служащий, замещающий должность муниципальной службы, включенную в соответствующий перечень, обязан представлять сведения о своих расходах, а также о расходах своих супруги (супруга) и несовершеннолетних детей в порядке и по форме, которые установлены для представления сведений о доходах, расходах, об имуществе и обязательствах имущественного характера государственными гражданскими служащими Республики Ко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Контроль за соответствием расходов муниципального служащего, его супруги (супруга) и несовершеннолетних детей их доходам осуществляется в порядке, предусмотренном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    N 273-ФЗ "О противодействии коррупции" и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"О контроле за соответствием расходов лиц, замещающих государственные должности, и иных лиц их доходам", нормативными правовыми актами Президента Российской Федерации, законами и иными нормативными правовыми актами Республики Коми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5. Часть 3 статьи 11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3. Порядок применения и снятия дисциплинарных взысканий опреде-ляется трудовым законодательством с учетом особенностей законодательства о муниципальной службе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6. Подпункт 3 части 5 статьи 13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) ежемесячную надбавку к должностному окладу за классный чин - в размерах, установленных  приложением 2 к Положению, но не более четырех должностных окладов муниципального служащего;»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7. Приложение 1-2 к Положению изложить в редакции согласно приложениям 1-2 соответственно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 Настоящее решение вступает в силу со дня его официального обнародования.</w:t>
      </w:r>
    </w:p>
    <w:p>
      <w:pPr>
        <w:pStyle w:val="Normal"/>
        <w:spacing w:lineRule="auto" w:line="6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городского поселения «Микунь» -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уководитель администрации поселения </w:t>
        <w:tab/>
        <w:tab/>
        <w:tab/>
        <w:t xml:space="preserve">              Ф.Т.Агаханов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ского поселения «Микунь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06.03.2013 г.  № 3/4-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Приложение 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ложению о муниципальн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лужбе 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"Микунь"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МЕР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ОЛЖНОСТНЫХ ОКЛАДОВ МУНИЦИПАЛЬНЫХ СЛУЖАЩИ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165"/>
        <w:gridCol w:w="1935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ей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</w:t>
              <w:br/>
              <w:t>оклад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руководителя администрации        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8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отдела в составе  органа  местного</w:t>
              <w:br/>
              <w:t xml:space="preserve">самоуправления                                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76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сектором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7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                           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8»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ского поселения «Микунь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06.03.2013 г.  № 3/4-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Приложение 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ложению о муниципальн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лужбе 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"Микунь"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ЫХ НАДБАВОК К ДОЛЖНОСТНОМУ ОКЛАДУ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ЛАССНЫЙ ЧИ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2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6000"/>
        <w:gridCol w:w="25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ежемесячной </w:t>
              <w:br/>
              <w:t>надбавки (в рублях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ительный муниципальный советник 1 класса 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9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ительный муниципальный советник 2 класса 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ительный муниципальный советник 3 класса 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1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советник 1 класса                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8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советник 2 класса                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советник 3 класса                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9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1 класса         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2 класса         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3 класса         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1 класса         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8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2 класса         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3 класса         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муниципальной службы 1 класса        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7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муниципальной службы 2 класса        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муниципальной службы 3 класса        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3»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902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244C3B73B52559CAE60EEF4ED479ECF316D5D5FCA3752BEFC27A5C86B8rEh1J" TargetMode="External"/><Relationship Id="rId4" Type="http://schemas.openxmlformats.org/officeDocument/2006/relationships/hyperlink" Target="consultantplus://offline/ref=244C3B73B52559CAE60EEF4ED479ECF316D5D5FFA4752BEFC27A5C86B8rEh1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8:28:00Z</dcterms:created>
  <dc:creator>Администрация</dc:creator>
  <dc:description/>
  <cp:keywords/>
  <dc:language>en-US</dc:language>
  <cp:lastModifiedBy>Администрация</cp:lastModifiedBy>
  <cp:lastPrinted>2013-03-15T10:38:00Z</cp:lastPrinted>
  <dcterms:modified xsi:type="dcterms:W3CDTF">2013-03-15T07:45:00Z</dcterms:modified>
  <cp:revision>22</cp:revision>
  <dc:subject/>
  <dc:title/>
</cp:coreProperties>
</file>