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769"/>
        <w:gridCol w:w="3844"/>
      </w:tblGrid>
      <w:tr>
        <w:trPr/>
        <w:tc>
          <w:tcPr>
            <w:tcW w:w="386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27 декабря  2013 года</w:t>
        <w:tab/>
        <w:tab/>
        <w:tab/>
        <w:tab/>
        <w:t xml:space="preserve">                          № 3/10-69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88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к осуществлению части полномочий администрации  муници-пального района «Усть-Вымский» в 2014 году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bCs/>
                <w:sz w:val="26"/>
                <w:szCs w:val="26"/>
                <w:lang w:val="ru-RU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Руководствуясь частью 4 статьи 15 Федерального закона от 06.10.03 г.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городского поселения «Микунь», решением Совета муниципального района «Усть-Вымский» от 25.12.2013г. № 24/5-202 «О передаче для осуществления части полномочий адми-нистрации МР «Усть-Вымский» администрациям городских (сельских) поселений МО МР «Усть-Вымский» в 2014 году», Совет муниципального образования городского поселения «Микунь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дминистрации городского поселения «Микунь» принять для осуществления часть полномочий администрации муниципального района «Усть-Вымский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министрации городского поселения «Микунь» заключить соглашение с администрацией муниципального района «Усть-Вымский» о принятии к осуществлению части полномочий согласно пункту 1 настоя-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 1 января 2014 года и подлежи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главу городского поселения «Микунь» - руководителя администрации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Ф.Т.Ага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43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к решению Совета город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селения «Микунь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7.12.2013 г.  № 3/3/10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имаемых к осуществлению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Микунь» от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сть-Вым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hanging="0"/>
        <w:jc w:val="both"/>
        <w:rPr/>
      </w:pPr>
      <w:r>
        <w:rPr>
          <w:sz w:val="28"/>
          <w:szCs w:val="28"/>
        </w:rPr>
        <w:tab/>
        <w:t>Организация предоставления общедоступного и бесплатного началь-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муниципального района, а также организация отдыха детей в каникулярное время в части:</w:t>
      </w:r>
    </w:p>
    <w:p>
      <w:pPr>
        <w:pStyle w:val="Normal"/>
        <w:tabs>
          <w:tab w:val="clear" w:pos="708"/>
          <w:tab w:val="left" w:pos="7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существления полномочий в области бухгалтерского учета. </w:t>
      </w:r>
    </w:p>
    <w:p>
      <w:pPr>
        <w:pStyle w:val="Normal"/>
        <w:tabs>
          <w:tab w:val="clear" w:pos="708"/>
          <w:tab w:val="left" w:pos="7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849" w:gutter="0" w:header="709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27:00Z</dcterms:created>
  <dc:creator>Администрация</dc:creator>
  <dc:description/>
  <dc:language>en-US</dc:language>
  <cp:lastModifiedBy> </cp:lastModifiedBy>
  <cp:lastPrinted>2014-01-20T13:43:00Z</cp:lastPrinted>
  <dcterms:modified xsi:type="dcterms:W3CDTF">2014-02-10T16:27:00Z</dcterms:modified>
  <cp:revision>2</cp:revision>
  <dc:subject/>
  <dc:title/>
</cp:coreProperties>
</file>