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575945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Tahoma"/>
          <w:b/>
          <w:b/>
          <w:bCs/>
          <w:sz w:val="18"/>
          <w:szCs w:val="18"/>
        </w:rPr>
      </w:pPr>
      <w:r>
        <w:rPr>
          <w:rFonts w:cs="Tahoma" w:ascii="Garamond" w:hAnsi="Garamond"/>
          <w:b/>
          <w:bCs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3883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МИКУНЬ» КАР ОВМÖДЧÖМИНСА СÖ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ГОРОДСКОГО ПОСЕЛЕНИЯ «МИКУНЬ»</w:t>
            </w:r>
          </w:p>
        </w:tc>
      </w:tr>
    </w:tbl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1"/>
        <w:spacing w:before="480" w:after="0"/>
        <w:ind w:hanging="0"/>
        <w:jc w:val="center"/>
        <w:rPr/>
      </w:pPr>
      <w:r>
        <w:rPr>
          <w:sz w:val="36"/>
        </w:rPr>
        <w:t xml:space="preserve"> </w:t>
      </w:r>
      <w:r>
        <w:rPr>
          <w:sz w:val="32"/>
          <w:szCs w:val="32"/>
        </w:rPr>
        <w:t>КЫВКÖРТÖ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5 мая 2013 года                                                                         № 3/6-43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Микун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6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б утверждении программы социаль-но-экономического развития муници-пального образования городского поселения «Микунь» на 2013-2015 год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Руководствуясь </w:t>
      </w:r>
      <w:hyperlink r:id="rId3">
        <w:r>
          <w:rPr>
            <w:rStyle w:val="InternetLink"/>
            <w:sz w:val="28"/>
            <w:szCs w:val="28"/>
            <w:lang w:val="ru-RU"/>
          </w:rPr>
          <w:t>подпунктом 4 пункта 10 статьи 35</w:t>
        </w:r>
      </w:hyperlink>
      <w:r>
        <w:rPr>
          <w:sz w:val="28"/>
          <w:szCs w:val="28"/>
          <w:lang w:val="ru-RU"/>
        </w:rPr>
        <w:t xml:space="preserve"> Федерального закона от 06.10.2003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sz w:val="28"/>
            <w:szCs w:val="28"/>
            <w:lang w:val="ru-RU"/>
          </w:rPr>
          <w:t>распоряжением</w:t>
        </w:r>
      </w:hyperlink>
      <w:r>
        <w:rPr>
          <w:sz w:val="28"/>
          <w:szCs w:val="28"/>
          <w:lang w:val="ru-RU"/>
        </w:rPr>
        <w:t xml:space="preserve"> Правительства Республики Коми от 18.06.2010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60-р, </w:t>
      </w:r>
      <w:hyperlink r:id="rId5">
        <w:r>
          <w:rPr>
            <w:rStyle w:val="InternetLink"/>
            <w:sz w:val="28"/>
            <w:szCs w:val="28"/>
            <w:lang w:val="ru-RU"/>
          </w:rPr>
          <w:t>Уставом</w:t>
        </w:r>
      </w:hyperlink>
      <w:r>
        <w:rPr>
          <w:sz w:val="28"/>
          <w:szCs w:val="28"/>
          <w:lang w:val="ru-RU"/>
        </w:rPr>
        <w:t xml:space="preserve"> муниципального образо-вания городского поселения «Микунь»,  в целях обеспечения социально-экономического развития муниципального образования городского поселения «Микунь», Совет городского поселения  «Микунь» 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1. Утвердить </w:t>
      </w:r>
      <w:hyperlink w:anchor="Par29">
        <w:r>
          <w:rPr>
            <w:rStyle w:val="InternetLink"/>
            <w:sz w:val="28"/>
            <w:szCs w:val="28"/>
            <w:lang w:val="ru-RU"/>
          </w:rPr>
          <w:t>Программу</w:t>
        </w:r>
      </w:hyperlink>
      <w:r>
        <w:rPr>
          <w:sz w:val="28"/>
          <w:szCs w:val="28"/>
          <w:lang w:val="ru-RU"/>
        </w:rPr>
        <w:t xml:space="preserve"> социально-экономического развития муници-пального образования городского поселения «Микунь» на 2013 - 2015 годы согласно прилож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. Контроль за исполнением настоящего решения возложить на главу городского поселения «Микунь» - руководителя администрации посе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3.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spacing w:lineRule="auto" w: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городского поселения «Микунь» -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>руководитель администрации поселения                                      Ф.Т.Агаханов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140"/>
      </w:tblGrid>
      <w:tr>
        <w:trPr/>
        <w:tc>
          <w:tcPr>
            <w:tcW w:w="58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к решению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а городско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еления  «Микунь»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т 15.05.2013 г. </w:t>
            </w: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lang w:val="ru-RU"/>
              </w:rPr>
              <w:t>3/6-43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твержден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  <w:lang w:val="ru-RU"/>
        </w:rPr>
      </w:pPr>
      <w:bookmarkStart w:id="0" w:name="Par29"/>
      <w:bookmarkEnd w:id="0"/>
      <w:r>
        <w:rPr>
          <w:b/>
          <w:bCs/>
          <w:sz w:val="26"/>
          <w:szCs w:val="26"/>
          <w:lang w:val="ru-RU"/>
        </w:rPr>
        <w:t>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СОЦИАЛЬНО-ЭКОНОМИЧЕСКОГО РАЗВИТ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МО ГП «МИКУНЬ» НА 2013 - 2015 ГО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АСПОРТ 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20"/>
        <w:gridCol w:w="7200"/>
      </w:tblGrid>
      <w:tr>
        <w:trPr>
          <w:trHeight w:val="80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 </w:t>
              <w:br/>
              <w:t xml:space="preserve">программы  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грамма социально-экономического развития МО ГП «Микунь» на 2013 - 2015 годы (далее - Программа)                                                </w:t>
            </w:r>
          </w:p>
        </w:tc>
      </w:tr>
      <w:tr>
        <w:trPr>
          <w:trHeight w:val="1416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принятия </w:t>
              <w:br/>
              <w:t xml:space="preserve">решения о     </w:t>
              <w:br/>
              <w:t xml:space="preserve">разработке    </w:t>
              <w:br/>
              <w:t xml:space="preserve">программы     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шение Совета городского поселения «Микунь» от 14.12.2009 г. за № 2/12-65 «О разработке программы социально-экономического развития муниципального образо-вания городского поселения «Микунь» на 2010 - 2015 г.г.»                                     </w:t>
            </w:r>
          </w:p>
        </w:tc>
      </w:tr>
      <w:tr>
        <w:trPr>
          <w:trHeight w:val="6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ные      </w:t>
              <w:br/>
              <w:t xml:space="preserve">разработчики  </w:t>
              <w:br/>
              <w:t xml:space="preserve">программы     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городского поселения «Микунь»        </w:t>
            </w:r>
          </w:p>
        </w:tc>
      </w:tr>
      <w:tr>
        <w:trPr>
          <w:trHeight w:val="1607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программы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ая  стратегическая  цель: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эффективной экономической базы,  обеспечивающей  устойчивое  развитие городского поселения «Микунь», последовательное повышение качества жизни населения городского поселения «Микунь»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Цели программы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Рост всех форм предпринимательства, в том числе малого</w:t>
              <w:br/>
              <w:t xml:space="preserve">и среднего бизнеса, индивидуальной предпринимательской деятельности граждан.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- Привлечение инвестиций в развитие территории и</w:t>
              <w:br/>
              <w:t>инфраструктуры города Микунь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- Улучшение демографического положения в поселении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  Повышение уровня  культуры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 Обеспечение комфортного  проживания  населения  на территории городского поселения «Микунь»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  Повышение качества жизни населения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 Создание условий безопасности дорожного движени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рограммы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нижение напряженности на рынке труда.</w:t>
            </w:r>
          </w:p>
          <w:p>
            <w:pPr>
              <w:pStyle w:val="Normal"/>
              <w:numPr>
                <w:ilvl w:val="0"/>
                <w:numId w:val="10"/>
              </w:numPr>
              <w:ind w:left="0" w:firstLine="345"/>
              <w:jc w:val="both"/>
              <w:rPr/>
            </w:pPr>
            <w:r>
              <w:rPr>
                <w:sz w:val="26"/>
                <w:szCs w:val="26"/>
                <w:lang w:val="ru-RU"/>
              </w:rPr>
              <w:t>Развитие малого и среднего бизнеса предприни-мательства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6"/>
                <w:szCs w:val="26"/>
              </w:rPr>
              <w:t>Развитие сельскохозяйственного производства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социальной стабильности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жилищного фонда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ереселение из ветхого и аварийного жилищного фонда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еспечение безопасности дорожного движения.</w:t>
            </w:r>
          </w:p>
        </w:tc>
      </w:tr>
      <w:tr>
        <w:trPr>
          <w:trHeight w:val="1076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и и этапы </w:t>
              <w:br/>
              <w:t xml:space="preserve">реализации  программы  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считана на 3 года                                        </w:t>
              <w:br/>
              <w:t xml:space="preserve">1 этап – 2013 год;                                </w:t>
              <w:br/>
              <w:t xml:space="preserve">2 этап - 2014 - 2015 годы                                 </w:t>
            </w:r>
          </w:p>
        </w:tc>
      </w:tr>
      <w:tr>
        <w:trPr>
          <w:trHeight w:val="4132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ечень      </w:t>
              <w:br/>
              <w:t xml:space="preserve">основных      </w:t>
              <w:br/>
              <w:t xml:space="preserve">мероприятий и </w:t>
              <w:br/>
              <w:t xml:space="preserve">точек роста   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мероприяти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 xml:space="preserve">1. Мероприятия, направленные на снижение напряженности на </w:t>
              <w:br/>
              <w:t xml:space="preserve">рынке труда.                                              </w:t>
              <w:br/>
              <w:t xml:space="preserve">2.  Меры,   направленные   на    развитие   малого   и    среднего предпринимательства.                                      </w:t>
              <w:br/>
              <w:t xml:space="preserve">3. Меры,  направленные   на  развитие   сельскохозяйственного </w:t>
              <w:br/>
              <w:t xml:space="preserve">производства.                                             </w:t>
              <w:br/>
              <w:t xml:space="preserve">4.   Меры,   направленные   на    сохранение    социальной ста-бильности.                                             </w:t>
              <w:br/>
              <w:t>5. Мероприятия по капитальному  ремонту  жилищного</w:t>
              <w:br/>
              <w:t xml:space="preserve">фонда.                                                    </w:t>
              <w:br/>
              <w:t>6. Меры,  направленные  на   строительство жилищного фонда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. Меры, направленные на обеспечение безопасности дорожного движения.                                              </w:t>
            </w:r>
          </w:p>
        </w:tc>
      </w:tr>
      <w:tr>
        <w:trPr>
          <w:trHeight w:val="1597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  </w:t>
              <w:br/>
              <w:t xml:space="preserve">основных      </w:t>
              <w:br/>
              <w:t xml:space="preserve">мероприятий   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уктурные  подразделения  администрации   городского поселения «Микунь»                                      </w:t>
              <w:br/>
              <w:t xml:space="preserve">Промышленные  предприятия города    </w:t>
              <w:br/>
              <w:t xml:space="preserve">Учреждения социальной сферы                               </w:t>
              <w:br/>
              <w:t xml:space="preserve">Субъекты малого и среднего предпринимательства            </w:t>
            </w:r>
          </w:p>
        </w:tc>
      </w:tr>
      <w:tr>
        <w:trPr>
          <w:trHeight w:val="18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и      </w:t>
              <w:br/>
              <w:t xml:space="preserve">источники     </w:t>
              <w:br/>
              <w:t>финансиро-вания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 по программе за счет местного бюджета: 68805,4 тыс. рублей, в том числе:  </w:t>
              <w:br/>
              <w:t xml:space="preserve">по годам реализации:                                      </w:t>
              <w:br/>
              <w:t xml:space="preserve">2013 год – 23705,04 тыс. рублей;                        </w:t>
              <w:br/>
              <w:t xml:space="preserve">2014 год – 21690,27 тыс. рублей;                          </w:t>
              <w:br/>
              <w:t>2015 год – 23410,03 тыс. рублей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.                        </w:t>
            </w:r>
          </w:p>
        </w:tc>
      </w:tr>
      <w:tr>
        <w:trPr>
          <w:trHeight w:val="2851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е     </w:t>
              <w:br/>
              <w:t xml:space="preserve">результаты    </w:t>
              <w:br/>
              <w:t xml:space="preserve">реализации    </w:t>
              <w:br/>
              <w:t xml:space="preserve">программы     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т основных показателей города.                         </w:t>
              <w:br/>
              <w:t xml:space="preserve">Рост числа малых и средних предприятий.                   </w:t>
              <w:br/>
              <w:t>Повышение   эффективности   использования  муниципального</w:t>
              <w:br/>
              <w:t xml:space="preserve">имущества.                                                </w:t>
              <w:br/>
              <w:t xml:space="preserve">Улучшение качества жилья и жилищно-коммунальных услуг.    </w:t>
              <w:br/>
              <w:t xml:space="preserve">Рост доходов населения.                                   </w:t>
              <w:br/>
              <w:t>Повышение качества социальных услуг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сельхозпроизводства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езопасность дорожного движения.                      </w:t>
            </w:r>
          </w:p>
        </w:tc>
      </w:tr>
      <w:tr>
        <w:trPr>
          <w:trHeight w:val="359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ханизм      </w:t>
              <w:br/>
              <w:t xml:space="preserve">управления    </w:t>
              <w:br/>
              <w:t xml:space="preserve">реализацией   </w:t>
              <w:br/>
              <w:t xml:space="preserve">программы     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 координация  и  управление  реализацией   программы</w:t>
              <w:br/>
              <w:t>возлагается    на    главу  городского   поселения   «Микунь» - руководителя  администрации  поселения.</w:t>
              <w:br/>
              <w:t xml:space="preserve">Текущее  управление  возлагается   на  заместителя  руководи-теля администрации поселения.                               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ведение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ое образование городского поселения «Микунь»  строит свою экономическую политику на среднесрочный период на основе общей концепции социально-экономического развития Усть-Вымского района на период до 2020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то же время стратегия и тактика экономических преобразований в городском поселении «Микунь» разрабатываются и осуществляются с учетом местных факторов и конкретной социально-экономической сре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  <w:lang w:val="ru-RU"/>
        </w:rPr>
        <w:t>Начиная с 2006 года администрацией городского поселения «Микунь»  принимались ежегодные комплексные планы мероприятий по реализации основных направлений экономической и социальной полит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  <w:lang w:val="ru-RU"/>
        </w:rPr>
        <w:t>При разработке Программы  социально-экономического развития поселения учтены полож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федеральных целевых программ, реализуемых на территории Республики Коми, территории Усть-Вым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стратегии социально-экономического развития Республики Коми на 2010 - 2020 годы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муниципальные адресные районные программы и  программы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сновополагающим принципом в процессе разработки программы является стремление к максимально возможной сбалансированности всех показателей (индикаторов) развития экономики, эффективному использованию человеческого потенциал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остижение целей, выполнение задач и обеспечение приоритетов программы будут обеспечены за счет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разработки и реализации ежегодных постановлений администрации поселения  о Комплексном плане мероприятий по основным направлениям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участия в реализации федеральных, республиканских и районных  целевых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разработки и реализации целевых  программ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проведения оценки и повышения эффективности использования природно-ресурсного потенциала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число приоритетных задач, определенных программой экономической и социальной политики администрации ГП «Микунь» на 2013 - 2015 годы, входят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рост эффективности использования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формирование эффективной системы социальной помощ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увеличение доходов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 содействие развитию сельскохозяйственного производ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 содействие развитию предпринима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  <w:lang w:val="ru-RU"/>
        </w:rPr>
        <w:t>Администрация ГП «Микунь» принимала в целом правильные, ответственные решения в целях сохранения социальной стабильности в поселении, обеспечения нормального функционирования всех систем жизнеобеспечения, обеспечения потребительского рынка основными товарами народного потребления, продуктами пит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ряду с этим в числе недоработок администрации ГП «Микунь» можно назвать следующие моменты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медленно внедряются новые механизмы повышения надежности и эффективности работы коммунального хозяй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е всегда эффективно используется муниципальная собственность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дминистрация городского поселения «Микунь», оценивая результаты своей работы и сознавая ответственность за результаты, считает необходимым определить основные направления социально-экономического развития поселения  на 2013 - 2015 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Цель программы - определить задачи и механизмы достижения поставленных задач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Историко-географическая справка </w:t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униципального образования городского поселения «Микунь»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Муниципальное образование городское поселение «Микунь» находится на территории муниципального образования муниципального района «Усть-Вымский» Республики Коми в его состав входят два населенных пункта: город районного значения Микунь, поселок сельского типа Шежам. Административным центром является город Микунь. </w:t>
      </w:r>
    </w:p>
    <w:p>
      <w:pPr>
        <w:pStyle w:val="Style11"/>
        <w:spacing w:before="0" w:after="0"/>
        <w:jc w:val="both"/>
        <w:rPr/>
      </w:pPr>
      <w:r>
        <w:rPr>
          <w:sz w:val="26"/>
          <w:szCs w:val="26"/>
          <w:lang w:eastAsia="ar-SA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Город Микунь расположен между реками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Ча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Дозмерк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Чуб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(правый приток Дозмерки), в 15 км от села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Айкино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(районный центр Усть-Вымского района), в 96 км (по железной дороге) и 108 км (по автомобильной асфальтированной дороге) от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Сыктывкара</w:t>
        </w:r>
      </w:hyperlink>
      <w:r>
        <w:rPr>
          <w:rFonts w:cs="Times New Roman" w:ascii="Times New Roman" w:hAnsi="Times New Roman"/>
          <w:sz w:val="26"/>
          <w:szCs w:val="26"/>
        </w:rPr>
        <w:t>. Населенный пункт возник в период строительства Северной железной дороги в 1937 году. В 1938 в единый каталог железнодорожных станций Советского союза была внесена железнодорожная станция Микунь. В 1942 году железнодорожная станция Микунь получила статус рабочего поселка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 1949 году создается первый поселковый Совет, а 23 марта 1959 года поселку присваивается статус города районного подчинения (Указ Президиума Верховного Совета РСФСР от 23.03.1959 г. № 731/2).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коном Республики Коми от 5 марта 2005г. № 11-РЗ «О территориальной организации местного самоуправления в Республике Коми» муниципальное образование на территории поселения наделено статусом городского поселения.</w:t>
      </w:r>
    </w:p>
    <w:p>
      <w:pPr>
        <w:pStyle w:val="Normal"/>
        <w:ind w:right="-2" w:firstLine="708"/>
        <w:jc w:val="both"/>
        <w:rPr/>
      </w:pPr>
      <w:r>
        <w:rPr>
          <w:sz w:val="26"/>
          <w:szCs w:val="26"/>
          <w:lang w:val="ru-RU" w:eastAsia="ar-SA"/>
        </w:rPr>
        <w:t>Город Микунь расположен в юго-западной части Республики Коми. Рельеф равнинный, климат умеренно-континентальный: средняя температура января -15,5</w:t>
      </w:r>
      <w:r>
        <w:rPr>
          <w:sz w:val="26"/>
          <w:szCs w:val="26"/>
          <w:vertAlign w:val="superscript"/>
          <w:lang w:val="ru-RU" w:eastAsia="ar-SA"/>
        </w:rPr>
        <w:t xml:space="preserve">о </w:t>
      </w:r>
      <w:r>
        <w:rPr>
          <w:sz w:val="26"/>
          <w:szCs w:val="26"/>
          <w:lang w:val="ru-RU" w:eastAsia="ar-SA"/>
        </w:rPr>
        <w:t>С, средняя температура июля + 16,8</w:t>
      </w:r>
      <w:r>
        <w:rPr>
          <w:sz w:val="26"/>
          <w:szCs w:val="26"/>
          <w:vertAlign w:val="superscript"/>
          <w:lang w:val="ru-RU" w:eastAsia="ar-SA"/>
        </w:rPr>
        <w:t xml:space="preserve">о </w:t>
      </w:r>
      <w:r>
        <w:rPr>
          <w:sz w:val="26"/>
          <w:szCs w:val="26"/>
          <w:lang w:val="ru-RU" w:eastAsia="ar-SA"/>
        </w:rPr>
        <w:t>С; зона избыточного увлажнения: среднее значение величины осадков – 625 мм; преобладают лесные и подзолисто-болотные почвы; леса смешанные, преобладание темнохвойных еловых пород.</w:t>
      </w:r>
    </w:p>
    <w:p>
      <w:pPr>
        <w:pStyle w:val="Maintextbi"/>
        <w:tabs>
          <w:tab w:val="clear" w:pos="720"/>
          <w:tab w:val="left" w:pos="0" w:leader="none"/>
        </w:tabs>
        <w:ind w:left="0" w:right="-2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ab/>
        <w:t>На территории городского поселения присутствуют месторождения строительного песка и торфяные месторождения.</w:t>
      </w:r>
    </w:p>
    <w:p>
      <w:pPr>
        <w:pStyle w:val="Normal"/>
        <w:ind w:right="-2" w:firstLine="708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  <w:t>В настоящее время, внешние транспортные связи города Микунь осуществляются, главным образом, железнодорожным транспортом. Город с юга на север пересекает железнодорожная магистраль Москва – Воркута. Город Микунь – это транспортный узел, кроме железной дороги, здесь проходит магистральный газопровод «Ухта – Торжок» и магистральный нефтепровод  «Ухта - Ярославль».</w:t>
      </w:r>
    </w:p>
    <w:p>
      <w:pPr>
        <w:pStyle w:val="34"/>
        <w:spacing w:before="0" w:after="0"/>
        <w:ind w:right="-2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щая площадь земель – 3870(га):</w:t>
      </w:r>
    </w:p>
    <w:p>
      <w:pPr>
        <w:pStyle w:val="34"/>
        <w:spacing w:before="0" w:after="0"/>
        <w:ind w:right="-2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земель населенного пункта – 1280 (га);</w:t>
      </w:r>
    </w:p>
    <w:p>
      <w:pPr>
        <w:pStyle w:val="34"/>
        <w:spacing w:before="0" w:after="0"/>
        <w:ind w:right="-2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земель сельхозназначения – 2690 (га);</w:t>
      </w:r>
    </w:p>
    <w:p>
      <w:pPr>
        <w:pStyle w:val="34"/>
        <w:spacing w:lineRule="auto" w:line="360" w:before="0" w:after="0"/>
        <w:ind w:right="-2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земель промышленности – 734,5 (га).</w:t>
      </w:r>
    </w:p>
    <w:p>
      <w:pPr>
        <w:pStyle w:val="Normal"/>
        <w:autoSpaceDE w:val="false"/>
        <w:ind w:right="-1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и подготовке программы социально-экономического развития поселения численность населения и его изменение являются ключевыми показателями, на которые «опираются» многочисленные расчеты и параметры: территория, жилой фонд, строительство, городская инфраструктура, а самое главное – затраты, которые придется нести поселению и его жителям. </w:t>
      </w:r>
    </w:p>
    <w:tbl>
      <w:tblPr>
        <w:tblW w:w="96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1170"/>
        <w:gridCol w:w="1024"/>
        <w:gridCol w:w="1024"/>
        <w:gridCol w:w="1025"/>
        <w:gridCol w:w="1024"/>
      </w:tblGrid>
      <w:tr>
        <w:trPr>
          <w:trHeight w:val="300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лонение</w:t>
            </w:r>
          </w:p>
        </w:tc>
      </w:tr>
      <w:tr>
        <w:trPr>
          <w:trHeight w:val="300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0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г.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1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г.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2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г.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с. (+,-)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н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</w:tr>
      <w:tr>
        <w:trPr>
          <w:trHeight w:val="245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постоянного населения: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6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2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979</w:t>
            </w:r>
          </w:p>
        </w:tc>
      </w:tr>
      <w:tr>
        <w:trPr>
          <w:trHeight w:val="135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жчины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1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8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33</w:t>
            </w:r>
          </w:p>
        </w:tc>
      </w:tr>
      <w:tr>
        <w:trPr>
          <w:trHeight w:val="153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щины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5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3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932</w:t>
            </w:r>
          </w:p>
        </w:tc>
      </w:tr>
    </w:tbl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нижение количества постоянного населения вызвано  совокупностью двух факторов: естественной и миграционной убылью населения. Вместе с тем, необходимо отметить положительную динамику в 2012 году в увеличении количества родившихся (по сравнению с 2011 годом на 14 человек) и снижением количества умерших (по сравнению с 2011 годом на 60 человек) на территории поселения, снижением отрицательной динамики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играционная ситуация также имеет отрицательный вектор направленности, постоянно увеличивается число выбывших граждан с территории города. Основными факторами, обуславливающими данную тенденцию, являются отъезд граждан трудоспособного возраста в другие муниципальные образования Республики Коми и другие регионы на постоянное место жительства, учебу, работу. Небольшой рост числа прибывших в 2011-2012 годах был вызван притоком рабочих на строительство газопровода «СРТО-Ухта-Торжок».</w:t>
      </w:r>
    </w:p>
    <w:p>
      <w:pPr>
        <w:pStyle w:val="Normal"/>
        <w:ind w:firstLine="72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При наиболее вероятном сценарии не удастся существенно изменить вектор демографической ситуации в городском поселении. Численность населения будет устойчиво снижаться. Увеличится доля населения пенсионного возраста. Из-за дефицита рабочих мест усилится маятниковая миграция трудоспособного населения. Одним из самых тяжелых стратегических последствий выбора такого пути будет отток молодежи и как следствие — старение населения.  При этом следует учитывать тот факт, что анализ велся на основе населения, зарегистрированного и постоянно проживающего на территории поселения. </w:t>
      </w:r>
    </w:p>
    <w:p>
      <w:pPr>
        <w:pStyle w:val="Normal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ab/>
        <w:t>Сокращение численности населения, вероятно, будет иметь место и в дальнейшем, при устойчивой тенденции старения населения. Следовательно, следует учитывать численное сокращение трудовых ресурсов и потребность в дополнительных социальных затратах на жизнедеятельность лиц пенсионного возраста.</w:t>
      </w:r>
    </w:p>
    <w:p>
      <w:pPr>
        <w:pStyle w:val="Normal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ab/>
        <w:t xml:space="preserve">Сложившаяся тенденция депопуляции населения является главной проблемой развития социальной сферы в поселении.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ru-RU"/>
        </w:rPr>
        <w:tab/>
        <w:t>Существующие показатели естественной убыли населения не позволяют рассчитывать на резкий перелом в демографической ситуации в ближайшее время.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Ближайшей задачей является сдвиг основных демографических процессов в сторону улучшения, а затем, в дальнейшем, переход к естественному воспроизводству населения.  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аздел 1. Конкурентные преимущества и резервы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оциально-экономического развития МО ГП «Микунь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  <w:lang w:val="ru-RU"/>
        </w:rPr>
        <w:t xml:space="preserve">Для определения реального социально-экономического состояния поселения, анализа его сильных и слабых сторон, угроз развитию и конкурентных преимуществ используем </w:t>
      </w:r>
      <w:r>
        <w:rPr>
          <w:sz w:val="26"/>
          <w:szCs w:val="26"/>
        </w:rPr>
        <w:t>SWOT</w:t>
      </w:r>
      <w:r>
        <w:rPr>
          <w:sz w:val="26"/>
          <w:szCs w:val="26"/>
          <w:lang w:val="ru-RU"/>
        </w:rPr>
        <w:t>-анализ (приложение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ильными сторонами поселения и конкурентными преимуществами являются: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огатый историко-культурный потенциал.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ичие ПУ.</w:t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личие достаточного числа помещений и площадок для проведения культурно-досуговых мероприятий.</w:t>
      </w:r>
    </w:p>
    <w:p>
      <w:pPr>
        <w:pStyle w:val="Style19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аточная сеть образовательных учреждений.</w:t>
      </w:r>
    </w:p>
    <w:p>
      <w:pPr>
        <w:pStyle w:val="Style19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ветвленная сеть лечебно-профилактических учреждений.</w:t>
      </w:r>
    </w:p>
    <w:p>
      <w:pPr>
        <w:pStyle w:val="Style19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азификация поселения.</w:t>
      </w:r>
    </w:p>
    <w:p>
      <w:pPr>
        <w:pStyle w:val="Style19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носительно развитая система связи и телекоммуникаций.</w:t>
      </w:r>
    </w:p>
    <w:p>
      <w:pPr>
        <w:pStyle w:val="Style19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рупный транспортный узел.</w:t>
      </w:r>
    </w:p>
    <w:p>
      <w:pPr>
        <w:pStyle w:val="Style19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носительно развитая промышленная инфраструктура.</w:t>
      </w:r>
    </w:p>
    <w:p>
      <w:pPr>
        <w:pStyle w:val="Style19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личие трудовых ресурсов высокой квалифик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1. Низкая арендная плата за использование муниципальной собств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2. Относительно высокая плотность на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3. Близость крупных лесоперерабатывающих предприяти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4. Имеющиеся мощности для подключения к электросетям в промышленных масштабах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5. Развитая торговая сеть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6. Строительство шестой и седьмой очередей газопроводов и перекачивающих станций на территории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7. Выгодное географическое положение (перекресток всех железно-дорожных, автомобильных путей сообщения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8. Достаточно развитое малое и среднее предпринимательство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  <w:lang w:val="ru-RU"/>
        </w:rPr>
        <w:t xml:space="preserve">Исходя из </w:t>
      </w:r>
      <w:r>
        <w:rPr>
          <w:sz w:val="26"/>
          <w:szCs w:val="26"/>
        </w:rPr>
        <w:t>SWOT</w:t>
      </w:r>
      <w:r>
        <w:rPr>
          <w:sz w:val="26"/>
          <w:szCs w:val="26"/>
          <w:lang w:val="ru-RU"/>
        </w:rPr>
        <w:t>-анализа определены и слабые стороны городского поселения «Микунь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  <w:lang w:val="ru-RU"/>
        </w:rPr>
        <w:t>1.  Недостаток собственных средств для строительства и капитального ремонта автомобильных доро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Недостаток квалифицированных кад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  <w:lang w:val="ru-RU"/>
        </w:rPr>
        <w:t xml:space="preserve">3. Отсутствие сельхозпроизводства.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.  Низкое плодородие почв, утрата сельхозугодий в результате эроз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. Низкая надежность электроснабжения потребителей, запитанных от изолированных источников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6. Высокий уровень износа объектов инженерной инфраструктуры и их технологическая отсталость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7. Большинство территории индивидуальной застройки не обеспечено инфраструктурой (сети электроснабжения, водоснабжения, автодороги, пожарные водоемы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8. Медленные темпы жилищного строительства, в т.ч. индивидуального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9. Высокий уровень общей смертности населения, смертности населения в трудоспособном возрасте, невысокая средняя продолжительность жизни, низкие темпы рождаем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0. Нехватка мощностей и материально-технической базы учреждений социальной направленности, в том числе недостаточная обеспеченность местами в дошкольных образовательных учреждениях и спортивными сооружениями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  <w:lang w:val="ru-RU"/>
        </w:rPr>
        <w:t>Нельзя не учитывать влияния внешней среды на социально-экономическое развитие поселения, к благоприятным факторам относя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 Возможность повышения квалификации с помощью республикански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Переквалификация рабочих кадров за счет республиканского центра занят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Предоставление гарантий по кредитам республиканским гарантийным фондом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. Федеральная и Республиканская поддержка сельхозпроизводителей МП, предприятий и организаци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. Программа льготного кредитования муниципальных и частных предприятий международным энергосберегающим фондом "НЭФКО"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6. Наличие Федеральных, Республиканских и район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7. Возможность малоэтажного строитель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ряду с благоприятными факторами присутствуют и неблагоприятные, так называемые угрозы развитию посел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 Высокая ставка социального налог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Недоступность долгосрочных и дешевых кредитов коммерческих банков, ограниченность выбора финансовых организаци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Высокие тарифы на коммунальные услуги и электроэнергию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. Высокая стоимость нефтепродук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. Отсутствие торговых площадок Коми Республики в перспективных регионах (Москва, Татарстан, Башкортостан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6. Отток квалифицированных кадров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7. Длительная процедура оформления земельных участков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нализ влияния внешней среды на сильные стороны социально-экономического положения МО ГП «Микунь» позволяет определить возможности улучшения сильных сторон за счет влияния внешней среды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Наличие крупного транспортного узла и удобное географическое местоположение может в значительной мере увеличить интерес потенциальных инвесторов.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Большое количество Федеральных, Республиканских и районных программ окажет поддержку торговле, переработке отходов, вторичного сырья и сельскому хозяйству, поможет специалистам высокой квалификации создать свое дело или занять достойное место на модернизированных предприятиях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МО ГП «Микунь» - газифицированное поселения, в совокупности с наличием строительных материалов и разведанными полезными ископаемыми в Усть-Вымском районе создаст благоприятные условия для малоэтажного строитель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Экономическую и специальную квалификацию малых и средних предприятий возможно повысить, используя республиканские и федеральные обучающие программы, а также существует возможность переквалификации посредством республиканского центра занят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  <w:lang w:val="ru-RU"/>
        </w:rPr>
        <w:t>За счет правильного использования возможностей внешней среды необходимо сглаживать слабые стороны посел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пряженность на рынке труда из-за нехватки квалифицированных кадров возможно снизить, используя возможности Республиканского центра занятости и применяя Республиканские обучающие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Вхождение в республиканские и федеральные программы позволит улучшить качество жизни населения и обеспечить комфортное проживание на территории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грозы развитию поселения возможно частично нивелировать с помощью сильных сторон городского поселения «Микунь»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Высокий уровень предпринимательской активности позволит организовать сельхозпроизводство  в  поселен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изкая арендная плата за использование муниципальной собственности поможет частично компенсировать затраты от высоких тарифов на коммунальные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Отток квалифицированных кадров возможно частично восполнить подготовкой кадров местным П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  <w:lang w:val="ru-RU"/>
        </w:rPr>
        <w:t>Работая над улучшением слабых сторон, возможно частично, а в некоторых случаях и полностью предотвратить внешние угрозы развитию городского поселения «Микунь», а именно: ускорение темпов строительства приведет к снижению стоимости благоустроенного жилья и усилит привлекательность поселения  для квалифицированных кадров и уменьшит отток на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аздел 2. Приоритеты социально-экономического развития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Микунь» на среднесрочный период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ратегической целью социально-экономического развития муниципального образования городское поселение «Микунь» является формирование эффективной экономической базы, обеспечивающей устойчивое развитие города Микунь, последовательное повышение качества жизни населения города.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pacing w:val="2"/>
          <w:sz w:val="26"/>
          <w:szCs w:val="26"/>
          <w:lang w:val="ru-RU"/>
        </w:rPr>
        <w:t>На основе анализа социально-</w:t>
      </w:r>
      <w:r>
        <w:rPr>
          <w:color w:val="000000"/>
          <w:spacing w:val="8"/>
          <w:sz w:val="26"/>
          <w:szCs w:val="26"/>
          <w:lang w:val="ru-RU"/>
        </w:rPr>
        <w:t>экономического развития городского поселения</w:t>
      </w:r>
      <w:r>
        <w:rPr>
          <w:color w:val="000000"/>
          <w:spacing w:val="2"/>
          <w:sz w:val="26"/>
          <w:szCs w:val="26"/>
          <w:lang w:val="ru-RU"/>
        </w:rPr>
        <w:t xml:space="preserve">  «Микунь» за период 2010-2012 годы </w:t>
      </w:r>
      <w:r>
        <w:rPr>
          <w:color w:val="000000"/>
          <w:spacing w:val="8"/>
          <w:sz w:val="26"/>
          <w:szCs w:val="26"/>
          <w:lang w:val="ru-RU"/>
        </w:rPr>
        <w:t xml:space="preserve">определены </w:t>
      </w:r>
      <w:r>
        <w:rPr>
          <w:color w:val="000000"/>
          <w:spacing w:val="1"/>
          <w:sz w:val="26"/>
          <w:szCs w:val="26"/>
          <w:lang w:val="ru-RU"/>
        </w:rPr>
        <w:t xml:space="preserve">приоритетные </w:t>
      </w:r>
      <w:r>
        <w:rPr>
          <w:color w:val="000000"/>
          <w:sz w:val="26"/>
          <w:szCs w:val="26"/>
          <w:lang w:val="ru-RU"/>
        </w:rPr>
        <w:t xml:space="preserve">направления, которые учтены при текущем и перспективном планировании: 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color w:val="000000"/>
          <w:sz w:val="26"/>
          <w:szCs w:val="26"/>
          <w:lang w:val="ru-RU"/>
        </w:rPr>
      </w:pPr>
      <w:r>
        <w:rPr>
          <w:b/>
          <w:i/>
          <w:color w:val="000000"/>
          <w:sz w:val="26"/>
          <w:szCs w:val="26"/>
          <w:lang w:val="ru-RU"/>
        </w:rPr>
        <w:t xml:space="preserve">Строительство. </w:t>
      </w:r>
      <w:r>
        <w:rPr>
          <w:b/>
          <w:i/>
          <w:color w:val="000000"/>
          <w:sz w:val="26"/>
          <w:szCs w:val="26"/>
        </w:rPr>
        <w:t>Жилищное строительство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 Строительство пожарного депо.</w:t>
      </w:r>
    </w:p>
    <w:p>
      <w:pPr>
        <w:pStyle w:val="Normal"/>
        <w:ind w:firstLine="708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. Реализация муниципальной адресной программы </w:t>
      </w:r>
      <w:r>
        <w:rPr>
          <w:color w:val="000000"/>
          <w:sz w:val="26"/>
          <w:szCs w:val="26"/>
          <w:lang w:val="ru-RU"/>
        </w:rPr>
        <w:t>«Переселение граждан из ветхого и аварийного жилья до 2015 года»</w:t>
      </w:r>
      <w:r>
        <w:rPr>
          <w:sz w:val="26"/>
          <w:szCs w:val="26"/>
          <w:lang w:val="ru-RU"/>
        </w:rPr>
        <w:t xml:space="preserve"> на территории городского поселения «Микунь»,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обеспечив софинансирование из местного бюджета.</w:t>
      </w:r>
      <w:r>
        <w:rPr>
          <w:bCs/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i/>
          <w:i/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3. Строительство нового жилья на свободных территориях. </w:t>
      </w:r>
      <w:r>
        <w:rPr>
          <w:sz w:val="26"/>
          <w:szCs w:val="26"/>
          <w:lang w:val="ru-RU"/>
        </w:rPr>
        <w:t>Формирование и развитие зоны малоэтажной индивидуальной застройки с приусадебными участками.</w:t>
      </w:r>
    </w:p>
    <w:p>
      <w:pPr>
        <w:pStyle w:val="Normal"/>
        <w:ind w:firstLine="708"/>
        <w:jc w:val="both"/>
        <w:rPr>
          <w:i/>
          <w:i/>
          <w:color w:val="000000"/>
          <w:sz w:val="26"/>
          <w:szCs w:val="26"/>
          <w:lang w:val="ru-RU"/>
        </w:rPr>
      </w:pPr>
      <w:r>
        <w:rPr>
          <w:i/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6"/>
          <w:szCs w:val="26"/>
          <w:lang w:val="ru-RU"/>
        </w:rPr>
        <w:t>Жилищно-коммунальное хозяйство</w:t>
      </w:r>
      <w:r>
        <w:rPr>
          <w:bCs/>
          <w:sz w:val="26"/>
          <w:szCs w:val="26"/>
          <w:lang w:val="ru-RU"/>
        </w:rPr>
        <w:tab/>
      </w:r>
    </w:p>
    <w:p>
      <w:pPr>
        <w:pStyle w:val="Heading1"/>
        <w:ind w:firstLine="720"/>
        <w:rPr/>
      </w:pPr>
      <w:r>
        <w:rPr>
          <w:b w:val="false"/>
          <w:sz w:val="26"/>
          <w:szCs w:val="26"/>
        </w:rPr>
        <w:t xml:space="preserve">1. Реализация проекта по строительству новых водозаборных сооружений и магистральных водопроводных сетей города Микунь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2. Реконструкция существующих  водопроводных очистных сооружений, а также насосной станции </w:t>
      </w:r>
      <w:r>
        <w:rPr>
          <w:sz w:val="26"/>
          <w:szCs w:val="26"/>
        </w:rPr>
        <w:t>II</w:t>
      </w:r>
      <w:r>
        <w:rPr>
          <w:sz w:val="26"/>
          <w:szCs w:val="26"/>
          <w:lang w:val="ru-RU"/>
        </w:rPr>
        <w:t xml:space="preserve"> подъема с резервуарами чистой воды, расположенные по ул. Трудовые резервы, д. 77, города Микунь  с увеличением производительности до 10000 м</w:t>
      </w:r>
      <w:r>
        <w:rPr>
          <w:sz w:val="26"/>
          <w:szCs w:val="26"/>
          <w:vertAlign w:val="superscript"/>
          <w:lang w:val="ru-RU"/>
        </w:rPr>
        <w:t>3</w:t>
      </w:r>
      <w:r>
        <w:rPr>
          <w:sz w:val="26"/>
          <w:szCs w:val="26"/>
          <w:lang w:val="ru-RU"/>
        </w:rPr>
        <w:t xml:space="preserve">/сут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3. Перекладка существующей разводящей сети водопровода города Микунь по мере их износа с заменой труб и колодцев на новые из современных материалов.</w:t>
      </w:r>
    </w:p>
    <w:p>
      <w:pPr>
        <w:pStyle w:val="Heading1"/>
        <w:ind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. Реконструкция канализационных очистных сооружений с увеличением производительности до 6000 м</w:t>
      </w:r>
      <w:r>
        <w:rPr>
          <w:b w:val="false"/>
          <w:sz w:val="26"/>
          <w:szCs w:val="26"/>
          <w:vertAlign w:val="superscript"/>
        </w:rPr>
        <w:t>3</w:t>
      </w:r>
      <w:r>
        <w:rPr>
          <w:b w:val="false"/>
          <w:sz w:val="26"/>
          <w:szCs w:val="26"/>
        </w:rPr>
        <w:t>/сут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6"/>
          <w:szCs w:val="26"/>
          <w:lang w:val="ru-RU"/>
        </w:rPr>
        <w:t>5. Реализация программы  реконструкции станции обезжелезивания воды Северного филиала ООО «Газпром энерго» на 2013-2015г.г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  <w:lang w:val="ru-RU"/>
        </w:rPr>
        <w:t>Создание условия для реконструкции инженерных сетей теплоснабжения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7. Капитальный ремонт многоквартирных жилых домов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8. Активизация работы управляющих компаний, общественности по благоустройству  дворовых и придомовых территорий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9. Создание условий для деятельности ТСЖ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  <w:t>Автомобильные дорог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ru-RU"/>
        </w:rPr>
        <w:t>Ремонт  автомобильных дорог общего пользования местного значения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Ремонт улично-дорожной сети в границах поселения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Ремонт дворовых и придомовых территорий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. Строительство улиц с переходным типом покрытия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. Восстановление и строительство новых тротуаров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  <w:t>Электроснабжение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Реализация муниципальной целевой программы «Светлый Микунь на 2010-2013 г.г.» по переводу наружного освещения на энергосберегающие технологии. 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right="-2" w:firstLine="720"/>
        <w:rPr>
          <w:b/>
          <w:b/>
          <w:i/>
          <w:i/>
          <w:color w:val="000000"/>
          <w:sz w:val="26"/>
          <w:szCs w:val="26"/>
          <w:lang w:val="ru-RU"/>
        </w:rPr>
      </w:pPr>
      <w:r>
        <w:rPr>
          <w:b/>
          <w:i/>
          <w:color w:val="000000"/>
          <w:sz w:val="26"/>
          <w:szCs w:val="26"/>
          <w:lang w:val="ru-RU"/>
        </w:rPr>
        <w:t>Промышленность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6"/>
          <w:szCs w:val="26"/>
          <w:lang w:val="ru-RU"/>
        </w:rPr>
        <w:t>1. Строительство 6-7 нитей газопровода и 6-7 цехов газокомпрессорной станции в городе Микунь в составе мега проекта Ямал-Европа.</w:t>
      </w:r>
    </w:p>
    <w:p>
      <w:pPr>
        <w:pStyle w:val="Normal"/>
        <w:ind w:firstLine="72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2. Модернизация производств, увеличение производственных площадей, которые повлекут увеличение доходов населения, создание новых рабочих мест, привлечение в поселение кадров из других регионов.</w:t>
      </w:r>
    </w:p>
    <w:p>
      <w:pPr>
        <w:pStyle w:val="Normal"/>
        <w:ind w:firstLine="72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  <w:t>Сельское хозяйство, предпринимательство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1. Создание условий для развития сельского хозяйства (сдача в аренду, продажа муниципального имущества в целях развития животноводства).</w:t>
      </w:r>
    </w:p>
    <w:p>
      <w:pPr>
        <w:pStyle w:val="Heading1"/>
        <w:ind w:firstLine="720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2. Модернизация и поддержание функционирования оставшихся теплиц ООО «РЕГАН» в городе Микунь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Строительство Торгового центра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. Поддержка малого предпринимательства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  <w:t>Социальная сфера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  <w:sz w:val="26"/>
          <w:szCs w:val="26"/>
          <w:lang w:val="ru-RU"/>
        </w:rPr>
        <w:t>Реконструкция Дома культуры в городе Микунь.</w:t>
      </w:r>
    </w:p>
    <w:p>
      <w:pPr>
        <w:pStyle w:val="23"/>
        <w:numPr>
          <w:ilvl w:val="0"/>
          <w:numId w:val="9"/>
        </w:numPr>
        <w:spacing w:lineRule="auto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роительство  хоккейного корта.</w:t>
      </w:r>
    </w:p>
    <w:p>
      <w:pPr>
        <w:pStyle w:val="23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color w:val="000000"/>
          <w:sz w:val="26"/>
          <w:szCs w:val="26"/>
          <w:lang w:val="ru-RU"/>
        </w:rPr>
        <w:t>Строительство футбольного поля с искусственным покрытием.</w:t>
      </w:r>
    </w:p>
    <w:p>
      <w:pPr>
        <w:pStyle w:val="23"/>
        <w:numPr>
          <w:ilvl w:val="0"/>
          <w:numId w:val="9"/>
        </w:numPr>
        <w:spacing w:lineRule="auto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троительство </w:t>
      </w:r>
      <w:r>
        <w:rPr>
          <w:sz w:val="26"/>
          <w:szCs w:val="26"/>
        </w:rPr>
        <w:t>физкультурно-оздоровительного комплекса.</w:t>
      </w:r>
      <w:r>
        <w:rPr>
          <w:color w:val="000000"/>
          <w:sz w:val="26"/>
          <w:szCs w:val="26"/>
        </w:rPr>
        <w:t xml:space="preserve"> </w:t>
      </w:r>
    </w:p>
    <w:p>
      <w:pPr>
        <w:pStyle w:val="23"/>
        <w:spacing w:lineRule="auto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  <w:t>Телефонизация (связь)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здание условий для строительство двух вышек Теле 2 и Мегафон, а также увеличения кабельного телевидения.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  <w:r>
        <w:rPr>
          <w:b/>
          <w:i/>
          <w:sz w:val="26"/>
          <w:szCs w:val="26"/>
        </w:rPr>
        <w:t>Сфера управления</w:t>
      </w:r>
    </w:p>
    <w:p>
      <w:pPr>
        <w:pStyle w:val="33"/>
        <w:numPr>
          <w:ilvl w:val="0"/>
          <w:numId w:val="6"/>
        </w:numPr>
        <w:spacing w:before="0" w:after="0"/>
        <w:ind w:left="0" w:firstLine="360"/>
        <w:contextualSpacing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звитие системы социального партнерства между администрацией поселения, предприятиями и организациями, расположенными на территории поселения.</w:t>
      </w:r>
    </w:p>
    <w:p>
      <w:pPr>
        <w:pStyle w:val="33"/>
        <w:numPr>
          <w:ilvl w:val="0"/>
          <w:numId w:val="6"/>
        </w:numPr>
        <w:spacing w:before="0" w:after="0"/>
        <w:ind w:left="0" w:firstLine="360"/>
        <w:contextualSpacing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ализация мер по трудоустройству граждан (квотирование рабочих мест, самозанятость, создание временных рабочих мест, трудоустройство школьников и подростков в летний период; трудоустройство граждан, испытывающих трудности в поиске работы)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ind w:left="0" w:right="-2" w:firstLine="360"/>
        <w:jc w:val="both"/>
        <w:rPr>
          <w:color w:val="000000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еализация мер по социальной поддержки населения, в том числе ветеранов ВОв, труда, тружеников тыла, реабилитированных, инвалидов, многодетных семей, детей-сирот.</w:t>
      </w:r>
    </w:p>
    <w:p>
      <w:pPr>
        <w:pStyle w:val="33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0"/>
        <w:ind w:left="0" w:firstLine="360"/>
        <w:contextualSpacing/>
        <w:rPr/>
      </w:pPr>
      <w:r>
        <w:rPr>
          <w:b w:val="false"/>
          <w:sz w:val="26"/>
          <w:szCs w:val="26"/>
        </w:rPr>
        <w:t>Эффективное использование муниципальной собственности.</w:t>
      </w:r>
    </w:p>
    <w:p>
      <w:pPr>
        <w:pStyle w:val="33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0"/>
        <w:ind w:left="0" w:firstLine="360"/>
        <w:contextualSpacing/>
        <w:rPr/>
      </w:pPr>
      <w:r>
        <w:rPr>
          <w:b w:val="false"/>
          <w:sz w:val="26"/>
          <w:szCs w:val="26"/>
        </w:rPr>
        <w:t>Утверждение генерального плана МО ГП «Микунь», правил землепользования и застройки, схемы теплоснабжения поселения.</w:t>
      </w:r>
    </w:p>
    <w:p>
      <w:pPr>
        <w:pStyle w:val="Normal"/>
        <w:tabs>
          <w:tab w:val="clear" w:pos="720"/>
          <w:tab w:val="left" w:pos="0" w:leader="none"/>
        </w:tabs>
        <w:ind w:right="-2" w:hanging="0"/>
        <w:jc w:val="both"/>
        <w:rPr/>
      </w:pPr>
      <w:r>
        <w:rPr>
          <w:color w:val="000000"/>
          <w:sz w:val="26"/>
          <w:szCs w:val="26"/>
          <w:lang w:val="ru-RU"/>
        </w:rPr>
        <w:tab/>
        <w:t>Реализация поставленных задач предусматривает проведение гибкой социально-ориентированной экономической политики и повышение ее эффектив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здел 3. Финансовое обеспечение реализаци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Финансирование Программы  социально-экономического развития городского поселения «Микунь» на 2013 - 2015 годы базируется на основополагающих среднесрочных и долгосрочных федеральных, региональных и муниципальных программах и строится на базе эффективного использования собственных средств, дотаций, субсидий и субвенций. Главной целью Программы является создание условий для стабильного развития экономики, направленного на улучшение социального положения и благосостояния населения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здел 4. Механизм реализаци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сновной принцип, который определяет построение механизма реализации программы социально-экономического развития поселения  - принцип "баланса интересов" - подразумевает обеспечение соблюдения интересов участвующих в реализации планов развития предприятий и организаций различных форм собственности, органов местного самоуправления и местного на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еханизм реализации программы предусматривает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механизм обновления (утверждения) организационной структуры реализации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разработка и реализация целевых муниципальных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участие муниципального образования в целевых федеральных, региональных и районных программах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разработка и реализация планов мероприятий на текущий год реализации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механизм реализации мероприятий программы через государственно-частное партнерство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рганизационная структура по реализации программы социально-экономического развития МО ГП «Микунь»на 2013 - 2015 годы основывается на существующей структуре органов местного самоуправления  поселения. Общее руководство программой осуществляется администрацией городского поселения «Микунь», котора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принимает в соответствии со своей компетенцией нормативно-правовые акты в обеспечение реализации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рассматривает предложения по внесению изменений по приоритетности отдельных программных направлений и мероприяти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утверждает комплексный план мероприятий реализации программы и отчеты об его исполнен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Функции представительного органа местного самоуправления - Совета городского поселения «Микунь» в системе управления программой включаю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  <w:lang w:val="ru-RU"/>
        </w:rPr>
        <w:t>- утверждение изменений, дополнений в программу социально-экономического развития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контроль за ходом реализации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зработка и реализация целевых муниципальн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целях решения важнейших проблем социально-экономического поселения будет расширяться сфера применения программно-целевых методов бюджетного планирования.  При помощи программно-целевого метода будут реализовываться мероприятия программы через действующие целевые муниципальные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) Муниципальная целевая программа «Светлый Микунь»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) Муниципальная целевая программа "Энергосбережение и повышение энергетической эффективности на территории МО МР «Усть-Вымский»  на 2010 - 2014 годы"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) Муниципальная адресная программа "Переселение граждан из аварийного жилого фонда МО МР «Усть-Вымский»  на 2013 - 2015 гг.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  <w:lang w:val="ru-RU"/>
        </w:rPr>
        <w:t>4) Муниципальная программа "Оснащение многоквартирных домов общедомовыми (коллективными) приборами учета и регулирования энергоресурсов МО МР «Усть-Вымский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  <w:lang w:val="ru-RU"/>
        </w:rPr>
        <w:t xml:space="preserve">5) Муниципальная адресная </w:t>
      </w:r>
      <w:hyperlink r:id="rId11">
        <w:r>
          <w:rPr>
            <w:rStyle w:val="InternetLink"/>
            <w:sz w:val="26"/>
            <w:szCs w:val="26"/>
            <w:lang w:val="ru-RU"/>
          </w:rPr>
          <w:t>программа</w:t>
        </w:r>
      </w:hyperlink>
      <w:r>
        <w:rPr>
          <w:sz w:val="26"/>
          <w:szCs w:val="26"/>
          <w:lang w:val="ru-RU"/>
        </w:rPr>
        <w:t xml:space="preserve"> "Капитальный ремонт многоквартирных домов МО МР «Усть-Вымский»  на 2013-2015 годы"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6) Муниципальная целевая программа "Противопожарная защита учреждений социальной сферы МО МР «Усть-Вымский»  на 2010 - 2013 годы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  <w:lang w:val="ru-RU"/>
        </w:rPr>
        <w:t xml:space="preserve">7) Долгосрочная муниципальная целевая </w:t>
      </w:r>
      <w:hyperlink r:id="rId12">
        <w:r>
          <w:rPr>
            <w:rStyle w:val="InternetLink"/>
            <w:sz w:val="26"/>
            <w:szCs w:val="26"/>
            <w:lang w:val="ru-RU"/>
          </w:rPr>
          <w:t>программа</w:t>
        </w:r>
      </w:hyperlink>
      <w:r>
        <w:rPr>
          <w:sz w:val="26"/>
          <w:szCs w:val="26"/>
          <w:lang w:val="ru-RU"/>
        </w:rPr>
        <w:t xml:space="preserve"> "Молодежь Усть-Вымского района (2011 - 2013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  <w:lang w:val="ru-RU"/>
        </w:rPr>
        <w:t>8)Целевая муниципальная программ «Развитие дошкольного образования в МО МР «Усть-Вымский» на 2011-2016 г.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  <w:lang w:val="ru-RU"/>
        </w:rPr>
        <w:t xml:space="preserve">Участие в реализации федеральных, республиканских и районных  целевых программ позволит привлекать средства федерального, республиканского и районного  бюджетов для комплексного и эффективного решения проблем в социально-экономическом развитии посел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  <w:lang w:val="ru-RU"/>
        </w:rPr>
        <w:t>В перспективе предусматривается расширение участия поселения  в реализации мероприятий действующих и вновь принимаемых федеральных, республиканских, районных и собственных 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зработка и выполнение комплексного плана мероприятий на текущий год позволит более эффективно организовать общее управление развитием муниципального образования и выполнение намеченных к реализации программных мероприятий, а также достижение поставленных целей и задач программы. План разрабатывается на 1 год и включает основные мероприятия программы с указанием ответственных исполнителей и сроков выполнения мероприяти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уководитель администрации посел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рассматривает и утверждает план мероприятий на текущий год, объемы их финансирования, сроки реализации, а также ответственных исполните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выносит заключение о ходе выполнения плана, рассматривает предложения по внесению изменений по приоритетности отдельных программных направлений и мероприяти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руктурные подразделения администрации ГП «Микунь» осуществляют следующие фун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подготовка проектов нормативно-правовых актов по подведомственной сфере по соответствующим разделам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подготовка проектов целевых муниципальных программ по приоритетным направлениям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  <w:lang w:val="ru-RU"/>
        </w:rPr>
        <w:t>- формирование бюджетных заявок на выделение средств из бюджета ГП «Микунь» на реализацию мероприятий программы социально-экономического развития и целевых муниципальных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подготовка предложений, связанных с корректировкой сроков, исполнителей и объемов ресурсов по мероприятиям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осуществление текущего контроля за реализацией программы, подготовка отчетов о выполнении мероприятий, использованием средств, выделяемых на выполнение мероприятий, подготовка отчета о выполнении текущего плана мероприяти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здел 5. Мониторинг хода реализаци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  <w:lang w:val="ru-RU"/>
        </w:rPr>
        <w:t>Изначально определяем индикаторы непрерывного наблюдения за состоянием внедрения намеченных мероприятий программы и постоянный анализ причин их невыполнения, либо отставания от намеченного графика выполнения. За индикаторы примем основные приоритеты плана мероприятий по реализации программы  социально-экономического развития поселения и обозначим сроки выполнения основных мероприяти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Целью непрерывного наблюдения за ходом решения проблем развития всех сфер деятельности поселения  на основе организованного контроля выполнения всех мероприятий, предусмотренных программой, а также выполнения целевых муниципальных программ является решение следующи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обоснование и поддержка наиболее эффективных проек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формирование благоприятных условий развития всех сфер деятельности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своевременное принятие обоснованных реш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обеспечение контроля за исполнением решений в установленный срок, с максимальным эффектом и в полном объеме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сходными данными для непрерывного наблюдения являются: принятые целевые муниципальные программы, ежегодный комплексный план мероприятий по реализации программы. Наряду с ними используется текущая информация с начала года оперативной и статистической отчетности, отчеты об исполнении комплексного плана мероприятий, информация о причинах невыполнения намеченных планов, информация о полученном эффекте или ущербе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 итогам года администрация городского поселения «Микунь» готовит информацию о реализации программы в целом и отдельных ее этапов и представляет ее на рассмотрение Совету городского поселения «Микунь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 необходимости администрация ГП «Микунь» разрабатывает и вносит на рассмотрение Совета городского поселения «Микунь» предложения об изменении или уточнении отдельных разделов программы, а также проекты нормативных документов по вопросам, возникающим в ходе ее реализ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Показатели социально-экономического развития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4080"/>
        <w:gridCol w:w="1320"/>
        <w:gridCol w:w="1230"/>
        <w:gridCol w:w="1170"/>
        <w:gridCol w:w="1200"/>
      </w:tblGrid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показателя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Ед. изм.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012 г. </w:t>
              <w:br/>
              <w:t xml:space="preserve"> (факт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013 г. </w:t>
              <w:br/>
              <w:t>(оцен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 г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прогноз) </w:t>
            </w:r>
          </w:p>
        </w:tc>
      </w:tr>
      <w:tr>
        <w:trPr>
          <w:trHeight w:val="600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исленность          постоянного</w:t>
              <w:br/>
              <w:t xml:space="preserve">населения среднегодовая, всего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ыс. чел.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600  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6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600</w:t>
            </w:r>
          </w:p>
        </w:tc>
      </w:tr>
      <w:tr>
        <w:trPr>
          <w:trHeight w:val="4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том числе:                             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оложе трудоспособного возраста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ыс. чел.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200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00</w:t>
            </w:r>
          </w:p>
        </w:tc>
      </w:tr>
      <w:tr>
        <w:trPr>
          <w:trHeight w:val="4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рудоспособного возраста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ыс. чел.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900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9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900</w:t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арше трудоспособного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ыс. чел.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25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исленность городского населения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ыс. чел.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600  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6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600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исло родившихся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ел.    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5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5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5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исло  умерших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ел.    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3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3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3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Естественный прирост (+),  убыль</w:t>
              <w:br/>
              <w:t xml:space="preserve">(-) на 1 000 чел. жителей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ел.    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12,0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+0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+0,5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играционный прирост (+),  убыль</w:t>
              <w:br/>
              <w:t xml:space="preserve">(-) на 1 000 чел. жителей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ел.    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69  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69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69   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 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несписочная      численность</w:t>
              <w:br/>
              <w:t>работников, занятых в экономике,</w:t>
              <w:br/>
              <w:t xml:space="preserve">всего  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ыс. чел.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 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ля занятых в социальной сфере,</w:t>
              <w:br/>
              <w:t>% от среднесписочной численности</w:t>
              <w:br/>
              <w:t>работников, занятых в экономике,</w:t>
              <w:br/>
              <w:t xml:space="preserve">всего  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%       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5,0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4,6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3,2 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немесячная заработная  плата</w:t>
              <w:br/>
              <w:t>работников, занятых в экономике,</w:t>
              <w:br/>
              <w:t xml:space="preserve">всего  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.    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757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8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968</w:t>
            </w:r>
          </w:p>
        </w:tc>
      </w:tr>
      <w:tr>
        <w:trPr>
          <w:trHeight w:val="10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ля  среднемесячной  заработной</w:t>
              <w:br/>
              <w:t>платы  работников  в  социальной</w:t>
              <w:br/>
              <w:t>сфере     от      среднемесячной</w:t>
              <w:br/>
              <w:t>заработной   платы   работников,</w:t>
              <w:br/>
              <w:t xml:space="preserve">занятых в экономике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%       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9,5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9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8   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ровень       зарегистрированной</w:t>
              <w:br/>
              <w:t>безработицы, в % к  экономически</w:t>
              <w:br/>
              <w:t xml:space="preserve">активному населению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%       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,3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,1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,8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щая площадь жилищного фонда на</w:t>
              <w:br/>
              <w:t xml:space="preserve">одного жителя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.м    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7,3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7,8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8   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няя обеспеченность местами в</w:t>
              <w:br/>
              <w:t xml:space="preserve">дошкольных  учреждениях, % возраста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ст    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7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7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няя обеспеченность местами в</w:t>
              <w:br/>
              <w:t xml:space="preserve">общеобразовательных  школах, в %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ст    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4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ходы на содержание муниципального казенного учреждения «Городской стадион «Юбилейный»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тыс.руб.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99,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68,2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69,49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рганизация мест захоронения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ыс.руб.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0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Общая площадь ветхого и аварийного</w:t>
              <w:br/>
              <w:t xml:space="preserve">жилищного фонда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ыс. кв.м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6,3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3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,2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траты на переселение граждан из аварийного, непригодного для проживания жилья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тыс.руб.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297,34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7006,03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006,034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траты на переселение граждан из непригодного для проживания жилья по решениям суд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тыс.руб.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49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362,5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609,62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траты на капитальный ремонт жилищного фонд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ыс.руб.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97,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06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75,490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траты на ремонт автомобильных дорог, улиц, проездов, дворовых территори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млн.руб.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50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02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000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лощадь покрытия, подлежащего вводу(введенных) в эксплуатацию после ремонта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кв.м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63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85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00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требление электроэнерги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т/тыс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0887/</w:t>
            </w:r>
          </w:p>
          <w:p>
            <w:pPr>
              <w:pStyle w:val="ConsPlusCell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75,7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0887/</w:t>
            </w:r>
          </w:p>
          <w:p>
            <w:pPr>
              <w:pStyle w:val="ConsPlusCell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75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0887/</w:t>
            </w:r>
          </w:p>
          <w:p>
            <w:pPr>
              <w:pStyle w:val="ConsPlusCell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75,7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ы        бюджета  (без учета безвозмездных поступлений)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лн.руб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,2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,70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2,179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5 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щая сумма доходов         бюджета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лн. руб.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113,96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6 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ходы       бюджета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лн. руб.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11,01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1,706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4,199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7 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мпы  роста  бюджета поселения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%       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color w:val="FF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1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7,5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фицит, профици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тыс.руб.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43,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0,0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8 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м   финансовой   помощи    в</w:t>
              <w:br/>
              <w:t>доходах       местного</w:t>
              <w:br/>
              <w:t xml:space="preserve">бюджета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%       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ind w:firstLine="54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ind w:firstLine="54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Программе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SWOT - анализ</w:t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4730"/>
      </w:tblGrid>
      <w:tr>
        <w:trPr>
          <w:tblHeader w:val="true"/>
          <w:trHeight w:val="136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розы</w:t>
            </w:r>
          </w:p>
        </w:tc>
      </w:tr>
      <w:tr>
        <w:trPr>
          <w:trHeight w:val="131" w:hRule="atLeast"/>
        </w:trPr>
        <w:tc>
          <w:tcPr>
            <w:tcW w:w="9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е</w:t>
            </w:r>
          </w:p>
        </w:tc>
      </w:tr>
      <w:tr>
        <w:trPr>
          <w:trHeight w:val="1191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эффективной системы местного самоуправления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60" w:leader="none"/>
              </w:tabs>
              <w:ind w:left="3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ивлечение инвестиционных средств к развитию инфраструктуры  производства и в целом города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60" w:leader="none"/>
              </w:tabs>
              <w:ind w:left="3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имулирование малого бизнеса и предпринимательства в сфере услуг и переработки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60" w:leader="none"/>
              </w:tabs>
              <w:ind w:left="3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эффективное распоряжение имеющимся земельным фондом и муниципальной собственностью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60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оборота торговли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60" w:leader="none"/>
              </w:tabs>
              <w:ind w:left="3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позитивного отношения местного населения и общественности к проводимым реформам</w:t>
            </w:r>
          </w:p>
          <w:p>
            <w:pPr>
              <w:pStyle w:val="Normal"/>
              <w:numPr>
                <w:ilvl w:val="0"/>
                <w:numId w:val="12"/>
              </w:numPr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ходов от малого предпринимательства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3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объемов  производства для туристическо-рекреационной деятельност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60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симость МО от внешних инвестиций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60" w:leader="none"/>
              </w:tabs>
              <w:ind w:left="3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висимость МО от дотаций и субвенций районного бюджета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60" w:leader="none"/>
              </w:tabs>
              <w:ind w:left="3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налоговой системы, сокращающей доходную часть местного бюджета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60" w:leader="none"/>
              </w:tabs>
              <w:ind w:left="3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едостаток кадров на предприятиях, способных обеспечить новое качество и развитие города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60" w:leader="none"/>
              </w:tabs>
              <w:ind w:left="3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ток специалистов и молодых кадров в большие города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60" w:leader="none"/>
              </w:tabs>
              <w:ind w:left="3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ассивное отношение населения к проводимым реформам в экономической сфере </w:t>
            </w:r>
          </w:p>
          <w:p>
            <w:pPr>
              <w:pStyle w:val="Normal"/>
              <w:numPr>
                <w:ilvl w:val="0"/>
                <w:numId w:val="12"/>
              </w:numPr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населения трудоспособного возраста</w:t>
            </w:r>
          </w:p>
          <w:p>
            <w:pPr>
              <w:pStyle w:val="Normal"/>
              <w:numPr>
                <w:ilvl w:val="0"/>
                <w:numId w:val="12"/>
              </w:numPr>
              <w:ind w:left="360" w:hanging="0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иодические повышения тарифов на газ и электроэнергию</w:t>
            </w:r>
          </w:p>
        </w:tc>
      </w:tr>
      <w:tr>
        <w:trPr>
          <w:trHeight w:val="60" w:hRule="atLeast"/>
        </w:trPr>
        <w:tc>
          <w:tcPr>
            <w:tcW w:w="9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</w:t>
            </w:r>
          </w:p>
        </w:tc>
      </w:tr>
      <w:tr>
        <w:trPr>
          <w:trHeight w:val="60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реальных доходов населения</w:t>
            </w:r>
          </w:p>
          <w:p>
            <w:pPr>
              <w:pStyle w:val="Normal"/>
              <w:numPr>
                <w:ilvl w:val="0"/>
                <w:numId w:val="13"/>
              </w:numPr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крепление института семьи</w:t>
            </w:r>
          </w:p>
          <w:p>
            <w:pPr>
              <w:pStyle w:val="Normal"/>
              <w:numPr>
                <w:ilvl w:val="0"/>
                <w:numId w:val="13"/>
              </w:numPr>
              <w:ind w:left="3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т уровня развития сферы услуг и качества услуг</w:t>
            </w:r>
          </w:p>
          <w:p>
            <w:pPr>
              <w:pStyle w:val="Normal"/>
              <w:numPr>
                <w:ilvl w:val="0"/>
                <w:numId w:val="13"/>
              </w:numPr>
              <w:ind w:left="3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должение реформы ЖКХ, повышение уровня качества жилищно-коммунальных услуг и благоустройства</w:t>
            </w:r>
          </w:p>
          <w:p>
            <w:pPr>
              <w:pStyle w:val="Normal"/>
              <w:numPr>
                <w:ilvl w:val="0"/>
                <w:numId w:val="13"/>
              </w:numPr>
              <w:ind w:left="3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современной эффективной системы здравоохранения, укрепление здоровья населения, снижение уровня заболеваемости</w:t>
            </w:r>
          </w:p>
          <w:p>
            <w:pPr>
              <w:pStyle w:val="Normal"/>
              <w:numPr>
                <w:ilvl w:val="0"/>
                <w:numId w:val="13"/>
              </w:numPr>
              <w:ind w:left="3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современной эффективной системы образования, повышения уровня образованности населения</w:t>
            </w:r>
          </w:p>
          <w:p>
            <w:pPr>
              <w:pStyle w:val="Normal"/>
              <w:numPr>
                <w:ilvl w:val="0"/>
                <w:numId w:val="13"/>
              </w:numPr>
              <w:ind w:left="3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ышение уровня культуры, организации досуга населения</w:t>
            </w:r>
          </w:p>
          <w:p>
            <w:pPr>
              <w:pStyle w:val="Normal"/>
              <w:numPr>
                <w:ilvl w:val="0"/>
                <w:numId w:val="13"/>
              </w:numPr>
              <w:ind w:left="3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хранение национальных традиций и исторического наследия</w:t>
            </w:r>
          </w:p>
          <w:p>
            <w:pPr>
              <w:pStyle w:val="Normal"/>
              <w:numPr>
                <w:ilvl w:val="0"/>
                <w:numId w:val="13"/>
              </w:numPr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правопорядка</w:t>
            </w:r>
          </w:p>
          <w:p>
            <w:pPr>
              <w:pStyle w:val="Normal"/>
              <w:numPr>
                <w:ilvl w:val="0"/>
                <w:numId w:val="13"/>
              </w:numPr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благоприятной экологической обстановки</w:t>
            </w:r>
          </w:p>
          <w:p>
            <w:pPr>
              <w:pStyle w:val="Normal"/>
              <w:numPr>
                <w:ilvl w:val="0"/>
                <w:numId w:val="13"/>
              </w:numPr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ститутов гражданского общества</w:t>
            </w:r>
          </w:p>
          <w:p>
            <w:pPr>
              <w:pStyle w:val="Normal"/>
              <w:numPr>
                <w:ilvl w:val="0"/>
                <w:numId w:val="13"/>
              </w:numPr>
              <w:ind w:left="360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самореализации молодежи</w:t>
            </w:r>
          </w:p>
          <w:p>
            <w:pPr>
              <w:pStyle w:val="Normal"/>
              <w:numPr>
                <w:ilvl w:val="0"/>
                <w:numId w:val="13"/>
              </w:numPr>
              <w:ind w:left="360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порта</w:t>
            </w:r>
          </w:p>
          <w:p>
            <w:pPr>
              <w:pStyle w:val="Normal"/>
              <w:numPr>
                <w:ilvl w:val="0"/>
                <w:numId w:val="13"/>
              </w:numPr>
              <w:ind w:left="3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лучшение качества и увеличение объемов социальных услуг</w:t>
            </w:r>
          </w:p>
          <w:p>
            <w:pPr>
              <w:pStyle w:val="Normal"/>
              <w:numPr>
                <w:ilvl w:val="0"/>
                <w:numId w:val="13"/>
              </w:numPr>
              <w:ind w:left="3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институтов социального партнерства, включающих в себя представителей администрации и деловых кругов для реализации значимых социальных программ</w:t>
            </w:r>
          </w:p>
          <w:p>
            <w:pPr>
              <w:pStyle w:val="Normal"/>
              <w:numPr>
                <w:ilvl w:val="0"/>
                <w:numId w:val="13"/>
              </w:numPr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и углубление информационного пространства</w:t>
            </w:r>
          </w:p>
          <w:p>
            <w:pPr>
              <w:pStyle w:val="Normal"/>
              <w:numPr>
                <w:ilvl w:val="0"/>
                <w:numId w:val="13"/>
              </w:numPr>
              <w:ind w:left="3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ышение профессионального уровня специалистов и управленческих кадров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разрыва между среднедушевыми доходами в районе и муниципальном образовании</w:t>
            </w:r>
          </w:p>
          <w:p>
            <w:pPr>
              <w:pStyle w:val="Normal"/>
              <w:numPr>
                <w:ilvl w:val="0"/>
                <w:numId w:val="14"/>
              </w:numPr>
              <w:ind w:left="3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можные перебои  с подачей электроэнергии, газа и воды, связанные с высокой степенью износа инженерных сетей</w:t>
            </w:r>
          </w:p>
          <w:p>
            <w:pPr>
              <w:pStyle w:val="Normal"/>
              <w:numPr>
                <w:ilvl w:val="0"/>
                <w:numId w:val="14"/>
              </w:numPr>
              <w:ind w:left="3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худшение экологической обстановки в связи с накоплением ТБО</w:t>
            </w:r>
          </w:p>
          <w:p>
            <w:pPr>
              <w:pStyle w:val="Normal"/>
              <w:numPr>
                <w:ilvl w:val="0"/>
                <w:numId w:val="14"/>
              </w:numPr>
              <w:ind w:left="3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нижение качества услуг здравоохранения, ухудшение здоровья населения</w:t>
            </w:r>
          </w:p>
          <w:p>
            <w:pPr>
              <w:pStyle w:val="Normal"/>
              <w:numPr>
                <w:ilvl w:val="0"/>
                <w:numId w:val="14"/>
              </w:numPr>
              <w:ind w:left="3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нижение уровня образованности и культуры населения</w:t>
            </w:r>
          </w:p>
          <w:p>
            <w:pPr>
              <w:pStyle w:val="Normal"/>
              <w:numPr>
                <w:ilvl w:val="0"/>
                <w:numId w:val="14"/>
              </w:numPr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преступности</w:t>
            </w:r>
          </w:p>
          <w:p>
            <w:pPr>
              <w:pStyle w:val="Normal"/>
              <w:numPr>
                <w:ilvl w:val="0"/>
                <w:numId w:val="14"/>
              </w:numPr>
              <w:ind w:left="3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ышение стоимости оказания общественных услуг органами местного самоуправления (низкая результативность труда)</w:t>
            </w:r>
          </w:p>
          <w:p>
            <w:pPr>
              <w:pStyle w:val="Normal"/>
              <w:numPr>
                <w:ilvl w:val="0"/>
                <w:numId w:val="14"/>
              </w:numPr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уровень политической активности населения</w:t>
            </w:r>
          </w:p>
          <w:p>
            <w:pPr>
              <w:pStyle w:val="Normal"/>
              <w:numPr>
                <w:ilvl w:val="0"/>
                <w:numId w:val="14"/>
              </w:numPr>
              <w:ind w:left="360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ттока активной части населения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4113"/>
        <w:gridCol w:w="3187"/>
      </w:tblGrid>
      <w:tr>
        <w:trPr>
          <w:trHeight w:val="212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имуществ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ки</w:t>
            </w:r>
          </w:p>
        </w:tc>
      </w:tr>
      <w:tr>
        <w:trPr>
          <w:trHeight w:val="4653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еографическое положение, природная среда, культурный и исторический потенциал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>Расположение в относительной близости от крупного административного</w:t>
            </w:r>
            <w:r>
              <w:rPr>
                <w:b/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>промышленного, финансового, центра – г.Сыктывкар;</w:t>
            </w:r>
          </w:p>
          <w:p>
            <w:pPr>
              <w:pStyle w:val="Normal"/>
              <w:ind w:right="-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ересечение железнодорожных, автомобильных путей;</w:t>
            </w:r>
          </w:p>
          <w:p>
            <w:pPr>
              <w:pStyle w:val="Normal"/>
              <w:ind w:right="-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Крупный транспортный узел - узловая железнодорожная станция - проходят пять ниток газопровода и один нефтепровод, выход на федеральную автомобильную дорогу (в относительной  близости);</w:t>
            </w:r>
          </w:p>
          <w:p>
            <w:pPr>
              <w:pStyle w:val="Normal"/>
              <w:ind w:right="-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Большие возможности для отдыха, множество озёр на территории района, судоходная р.Вычегда и р.Вымь, большие лесные угодья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неблагоприятная экологическая обстановка;</w:t>
            </w:r>
          </w:p>
          <w:p>
            <w:pPr>
              <w:pStyle w:val="Normal"/>
              <w:ind w:right="-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 отсутствует программа «Развития туризма».</w:t>
            </w:r>
          </w:p>
          <w:p>
            <w:pPr>
              <w:pStyle w:val="Normal"/>
              <w:ind w:right="-83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7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Низкая социальная конфликтность;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252" w:leader="none"/>
                <w:tab w:val="left" w:pos="432" w:leader="none"/>
                <w:tab w:val="left" w:pos="612" w:leader="none"/>
                <w:tab w:val="left" w:pos="1362" w:leader="none"/>
              </w:tabs>
              <w:ind w:right="-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Наличие учреждения профессионального образования ПУ -14.</w:t>
            </w:r>
          </w:p>
          <w:p>
            <w:pPr>
              <w:pStyle w:val="Normal"/>
              <w:ind w:right="-8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в структуре населения преобладание людей преклонного возраста, низкая доля детей и подростков;</w:t>
            </w:r>
          </w:p>
          <w:p>
            <w:pPr>
              <w:pStyle w:val="Normal"/>
              <w:ind w:right="-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миграция  активной части молодёжи (трудоспособной части населения) в города и на нефтегазопромыслы;</w:t>
            </w:r>
          </w:p>
          <w:p>
            <w:pPr>
              <w:pStyle w:val="Normal"/>
              <w:ind w:right="-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отставание профессионального уровня части населения от современных требований работодателей.</w:t>
            </w:r>
          </w:p>
        </w:tc>
      </w:tr>
      <w:tr>
        <w:trPr>
          <w:trHeight w:val="557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 потенциал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 Наличие промышленных предприятий различных отраслей;</w:t>
            </w:r>
          </w:p>
          <w:p>
            <w:pPr>
              <w:pStyle w:val="Normal"/>
              <w:ind w:right="-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Наличие свободных производственных площадей и мощностей;</w:t>
            </w:r>
          </w:p>
          <w:p>
            <w:pPr>
              <w:pStyle w:val="Normal"/>
              <w:ind w:right="-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Наличие природных ресурсов, леса, нерудные полезные ископаемые;</w:t>
            </w:r>
          </w:p>
          <w:p>
            <w:pPr>
              <w:pStyle w:val="Normal"/>
              <w:ind w:right="-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Наличие свободных от использования земельных ресурсов;</w:t>
            </w:r>
          </w:p>
          <w:p>
            <w:pPr>
              <w:pStyle w:val="Normal"/>
              <w:ind w:right="-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Наличие энергоресурсов;</w:t>
            </w:r>
          </w:p>
          <w:p>
            <w:pPr>
              <w:pStyle w:val="Normal"/>
              <w:ind w:right="-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Неиспользуемые земли сельхоз-назначения;</w:t>
            </w:r>
          </w:p>
          <w:p>
            <w:pPr>
              <w:pStyle w:val="Normal"/>
              <w:ind w:right="-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Наличие свободной рабочей силы</w:t>
            </w:r>
          </w:p>
          <w:p>
            <w:pPr>
              <w:pStyle w:val="Normal"/>
              <w:ind w:right="-8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>Расширение процесса аутсорсинга на предприятиях поселения;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right="-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Высокая степень износа производственных фондов;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right="-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Низкий уровень развития сельского хозяйства поселения;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right="-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Низкая бюджетная обеспеченность населения;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32" w:leader="none"/>
                <w:tab w:val="left" w:pos="612" w:leader="none"/>
                <w:tab w:val="left" w:pos="702" w:leader="none"/>
              </w:tabs>
              <w:ind w:right="-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Недостаток новых рабочих мест;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32" w:leader="none"/>
                <w:tab w:val="left" w:pos="612" w:leader="none"/>
                <w:tab w:val="left" w:pos="702" w:leader="none"/>
              </w:tabs>
              <w:ind w:right="-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достаточная развитость малого бизнеса</w:t>
            </w:r>
          </w:p>
        </w:tc>
      </w:tr>
      <w:tr>
        <w:trPr>
          <w:trHeight w:val="331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й климат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right="-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Заинтересованность администрации города в стабилизации существующих и развитии новых производств;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62" w:leader="none"/>
                <w:tab w:val="left" w:pos="627" w:leader="none"/>
              </w:tabs>
              <w:ind w:right="-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Низкая арендная плата за использование муниципальной собственности (недвижимости);</w:t>
            </w:r>
          </w:p>
          <w:p>
            <w:pPr>
              <w:pStyle w:val="Normal"/>
              <w:ind w:right="-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Наличие инфраструктуры поддержки малого бизнеса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432" w:leader="none"/>
              </w:tabs>
              <w:ind w:right="-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изкая активность инвесторов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92" w:leader="none"/>
              </w:tabs>
              <w:ind w:right="-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3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сфера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Успешно работающая система социальной поддержки;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-108" w:right="-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статочная сеть образовательных учреждений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 Недостаточная материальная база здравоохранения, культуры, образования и спорта.</w:t>
            </w:r>
          </w:p>
        </w:tc>
      </w:tr>
      <w:tr>
        <w:trPr>
          <w:trHeight w:val="328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ая сфера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right="-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Возможность малоэтажного строительства;</w:t>
            </w:r>
          </w:p>
          <w:p>
            <w:pPr>
              <w:pStyle w:val="Normal"/>
              <w:ind w:right="-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Наличие собственных строительных материалов (лес, песок, железобетонные смеси)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2" w:leader="none"/>
                <w:tab w:val="left" w:pos="252" w:leader="none"/>
              </w:tabs>
              <w:ind w:right="-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зможность многоэтажного строительства;</w:t>
            </w:r>
          </w:p>
          <w:p>
            <w:pPr>
              <w:pStyle w:val="Normal"/>
              <w:ind w:right="-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Имеются объекты, возможные к использованию после реконструкции под жильё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Большая доля ветхого и аварийного  жилья;</w:t>
            </w:r>
          </w:p>
          <w:p>
            <w:pPr>
              <w:pStyle w:val="Normal"/>
              <w:ind w:right="-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Рост задолженности населения по оплате услуг ЖКХ;</w:t>
            </w:r>
          </w:p>
          <w:p>
            <w:pPr>
              <w:pStyle w:val="Normal"/>
              <w:ind w:right="-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Высокий износ и аварийное состояние сетей;</w:t>
            </w:r>
          </w:p>
          <w:p>
            <w:pPr>
              <w:pStyle w:val="Normal"/>
              <w:ind w:right="-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Низкое качество услуг ЖКХ;</w:t>
            </w:r>
          </w:p>
          <w:p>
            <w:pPr>
              <w:pStyle w:val="Normal"/>
              <w:ind w:right="-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Низкие объёмы жилищного строительства;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right="-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сутствие строительных организаций</w:t>
            </w:r>
          </w:p>
        </w:tc>
      </w:tr>
      <w:tr>
        <w:trPr>
          <w:trHeight w:val="342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ая инфраструктура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>
                <w:b/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ru-RU"/>
              </w:rPr>
              <w:t>Перевод на газ индивидуального жилищного фонда</w:t>
            </w:r>
          </w:p>
          <w:p>
            <w:pPr>
              <w:pStyle w:val="Normal"/>
              <w:ind w:right="-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Высокий износ инженерных коммуникаций;</w:t>
            </w:r>
          </w:p>
          <w:p>
            <w:pPr>
              <w:pStyle w:val="Normal"/>
              <w:ind w:right="-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Ресурсоемкие технологии получения тепла, высокие теплопотери в сетях.</w:t>
            </w:r>
          </w:p>
        </w:tc>
      </w:tr>
      <w:tr>
        <w:trPr>
          <w:trHeight w:val="329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 и связь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Крупный транспортный узел –узловая железнодорожная станция, станция перекачки газа и нефтепродуктов;</w:t>
            </w:r>
          </w:p>
          <w:p>
            <w:pPr>
              <w:pStyle w:val="Normal"/>
              <w:ind w:right="-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Использование частного пассажирского транспорта на городских и пригородных маршрутах;</w:t>
            </w:r>
          </w:p>
          <w:p>
            <w:pPr>
              <w:pStyle w:val="Normal"/>
              <w:ind w:right="-83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Относительно развитая система связи и телекоммуникаций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удовлетворительное состояние и содержание автодорог.</w:t>
            </w:r>
          </w:p>
          <w:p>
            <w:pPr>
              <w:pStyle w:val="Normal"/>
              <w:ind w:right="-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sectPr>
      <w:type w:val="nextPage"/>
      <w:pgSz w:w="12240" w:h="15840"/>
      <w:pgMar w:left="1440" w:right="72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abstractNum w:abstractNumId="12">
    <w:lvl w:ilvl="0"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ourier New" w:hAnsi="Courier New" w:cs="Arial Unicode MS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7">
    <w:name w:val="Текст выноски Знак"/>
    <w:qFormat/>
    <w:rPr>
      <w:rFonts w:ascii="Tahoma" w:hAnsi="Tahoma" w:cs="Tahoma"/>
      <w:sz w:val="16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5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4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5">
    <w:name w:val="Список3"/>
    <w:basedOn w:val="Normal"/>
    <w:qFormat/>
    <w:pPr>
      <w:numPr>
        <w:ilvl w:val="0"/>
        <w:numId w:val="8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11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5">
    <w:name w:val="Номер2"/>
    <w:basedOn w:val="24"/>
    <w:qFormat/>
    <w:pPr>
      <w:numPr>
        <w:ilvl w:val="0"/>
        <w:numId w:val="11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aintextbi">
    <w:name w:val="maintextbi"/>
    <w:basedOn w:val="Normal"/>
    <w:qFormat/>
    <w:pPr>
      <w:ind w:left="480" w:right="480" w:hanging="0"/>
      <w:jc w:val="center"/>
    </w:pPr>
    <w:rPr>
      <w:rFonts w:ascii="Arial" w:hAnsi="Arial" w:cs="Arial"/>
      <w:b/>
      <w:bCs/>
      <w:i/>
      <w:iCs/>
      <w:color w:val="202020"/>
      <w:sz w:val="20"/>
      <w:szCs w:val="20"/>
      <w:lang w:val="ru-RU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7A451FA9CA1CDD2D1FE506B7572F67D74EC8CFC4BD93561429726B9E0E06D7E546B383532551C5B7jES4L" TargetMode="External"/><Relationship Id="rId4" Type="http://schemas.openxmlformats.org/officeDocument/2006/relationships/hyperlink" Target="consultantplus://offline/ref=7A451FA9CA1CDD2D1FE518B3584439D349C092CCBD975E46712D30C3590FDDB2j0S1L" TargetMode="External"/><Relationship Id="rId5" Type="http://schemas.openxmlformats.org/officeDocument/2006/relationships/hyperlink" Target="consultantplus://offline/ref=7A451FA9CA1CDD2D1FE518BA414339D349C092CCBA915A4B7D2D30C3590FDDB2j0S1L" TargetMode="External"/><Relationship Id="rId6" Type="http://schemas.openxmlformats.org/officeDocument/2006/relationships/hyperlink" Target="http://ru.wikipedia.org/wiki/&#1063;&#1072;&#1103;" TargetMode="External"/><Relationship Id="rId7" Type="http://schemas.openxmlformats.org/officeDocument/2006/relationships/hyperlink" Target="http://ru.wikipedia.org/wiki/&#1044;&#1086;&#1079;&#1084;&#1086;&#1088;&#1082;&#1072;" TargetMode="External"/><Relationship Id="rId8" Type="http://schemas.openxmlformats.org/officeDocument/2006/relationships/hyperlink" Target="http://ru.wikipedia.org/w/index.php?title=&#1063;&#1091;&#1073;_(&#1087;&#1088;&#1080;&#1090;&#1086;&#1082;_&#1044;&#1086;&#1079;&#1084;&#1086;&#1088;&#1082;&#1080;)&amp;action=edit&amp;redlink=1" TargetMode="External"/><Relationship Id="rId9" Type="http://schemas.openxmlformats.org/officeDocument/2006/relationships/hyperlink" Target="http://ru.wikipedia.org/wiki/&#1040;&#1081;&#1082;&#1080;&#1085;&#1086;_(&#1050;&#1086;&#1084;&#1080;)" TargetMode="External"/><Relationship Id="rId10" Type="http://schemas.openxmlformats.org/officeDocument/2006/relationships/hyperlink" Target="http://ru.wikipedia.org/wiki/&#1057;&#1099;&#1082;&#1090;&#1099;&#1074;&#1082;&#1072;&#1088;" TargetMode="External"/><Relationship Id="rId11" Type="http://schemas.openxmlformats.org/officeDocument/2006/relationships/hyperlink" Target="consultantplus://offline/ref=7A451FA9CA1CDD2D1FE518BA414339D349C092CCB9955B44732D30C3590FDDB201FCDA11615CC0B5E4D5C5jCS5L" TargetMode="External"/><Relationship Id="rId12" Type="http://schemas.openxmlformats.org/officeDocument/2006/relationships/hyperlink" Target="consultantplus://offline/ref=7A451FA9CA1CDD2D1FE518BA414339D349C092CCBB945C41752D30C3590FDDB201FCDA11615CC0B5E4D4C0jCS5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3:23:00Z</dcterms:created>
  <dc:creator>Бородкина В. А.</dc:creator>
  <dc:description/>
  <cp:keywords/>
  <dc:language>en-US</dc:language>
  <cp:lastModifiedBy>Заинчковская</cp:lastModifiedBy>
  <cp:lastPrinted>2013-06-24T10:19:00Z</cp:lastPrinted>
  <dcterms:modified xsi:type="dcterms:W3CDTF">2013-06-24T06:27:00Z</dcterms:modified>
  <cp:revision>23</cp:revision>
  <dc:subject/>
  <dc:title> </dc:title>
</cp:coreProperties>
</file>