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 апреля  2013 года</w:t>
        <w:tab/>
        <w:tab/>
        <w:tab/>
        <w:tab/>
        <w:tab/>
        <w:t xml:space="preserve">               № 3/5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отмене решения Совета городского поселения «Микунь» от 29.12.2010 года № 2/21-116 в части, устанавлива-ющей для нанимателей жилых поме-щений по договорам социального найма и договорам найма жилых помещений муниципального жилищ-ного фонда размер платы 15,0 рублей за 1 квадратный метр общей площади жилого помещения за содержание и ремонт общего имущества многоквар-тирного дома № 29 по улице Гоголя г.Мику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На основании статей 9, 10 Устава муниципального образования городского поселения «Микунь», апелляционного определения судебной коллегии по гражданским делам Верховного Суда Республики Коми от 28.01.2013 года о признании недействующим и подлежащим отмене решения Совета городского поселения «Микунь» от 29.12.2010 года № 2/21-116 в части, устанавливающей для нанимателей жилых помещений по договорам социального найма и договорам найма жилых помещений муниципального жилищного фонда и размер платы(тариф) 15,0 рублей за 1 квадратный метр общей площади жилого помещения за содержание и ремонт общего имущества многоквартирного дома № 29 по улице Гоголя г.Микунь, рассмотрев частное определение судебной коллегии по гражданским делам Верховного Суда Республики Коми от 28.01.2013 года, Совет городского поселения «Микунь» РЕШИЛ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Отменить  решение Совета городского поселения «Микунь» от 29.12.2010 года № 2/21-116 в части, устанавливающей для нанимателей жилых помещений по договорам социального найма и договорам найма жилых помещений муниципального жилищного фонда размер платы 15,0 рублей за 1 квадратный метр общей площади жилого помещения за  содержание и ремонт общего имущества многоквартирного дома № 29 по улице Гоголя г.Микунь с 1 февраля 2011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</w:t>
      </w:r>
      <w:r>
        <w:rPr>
          <w:color w:val="000000"/>
          <w:sz w:val="28"/>
          <w:szCs w:val="28"/>
        </w:rPr>
        <w:t xml:space="preserve"> решение вступает в силу со дня его принятия и подлежит официальному обнародова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08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9:00Z</dcterms:created>
  <dc:creator>Администрация</dc:creator>
  <dc:description/>
  <cp:keywords/>
  <dc:language>en-US</dc:language>
  <cp:lastModifiedBy>Администрация</cp:lastModifiedBy>
  <cp:lastPrinted>2013-04-04T14:20:00Z</cp:lastPrinted>
  <dcterms:modified xsi:type="dcterms:W3CDTF">2013-04-11T07:19:00Z</dcterms:modified>
  <cp:revision>6</cp:revision>
  <dc:subject/>
  <dc:title> </dc:title>
</cp:coreProperties>
</file>