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594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 декабря  2013 года</w:t>
        <w:tab/>
        <w:tab/>
        <w:tab/>
        <w:tab/>
        <w:tab/>
        <w:t xml:space="preserve">                 № 3/9-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Мику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О передаче к осуществлению части полномочий муниципальному району «Усть-Вымский» в 2014 год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/>
      </w:pPr>
      <w:r>
        <w:rPr>
          <w:sz w:val="28"/>
          <w:szCs w:val="28"/>
        </w:rPr>
        <w:tab/>
        <w:t>Руководствуясь  частью 4 статьи 15  Федерального закона от 06.10.03 г. № 131-ФЗ «Об общих принципах организации местного самоуправления в Российской Федерации», Уставом муниципального образования городского поселения «Микунь», Совет городского поселения «Микунь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ередать на уровень муниципального района «Усть-Вымский»   осуществление в 2014 году полномочий администрации городского поселения «Микунь» согласно приложени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Администрации городского поселения «Микунь» заключить соглашения  о  передаче  осуществления части  полномочий,  согласно пункту 1 настоящего ре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1 января 2014 года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решения возложить на главу городского поселения «Микунь» - руководителя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Микунь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поселения                                  Ф.Т.Ага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95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 решению Совета городского </w:t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«Микунь» </w:t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8.12.2013 г. № 3/9-63</w:t>
      </w:r>
    </w:p>
    <w:p>
      <w:pPr>
        <w:pStyle w:val="Normal"/>
        <w:autoSpaceDE w:val="false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ам местного значения, передаваемых для осуществл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ровень муниципального района «Усть-Вымский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Формирование архивных фондов поселения в части финансового обеспечения муниципального архива в рамках исполнения им указанных полномочий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</w:t>
      </w:r>
      <w:r>
        <w:rPr>
          <w:color w:val="000000"/>
          <w:spacing w:val="-6"/>
          <w:sz w:val="28"/>
          <w:szCs w:val="28"/>
        </w:rPr>
        <w:t xml:space="preserve">рганизация </w:t>
      </w:r>
      <w:r>
        <w:rPr>
          <w:sz w:val="28"/>
          <w:szCs w:val="28"/>
        </w:rPr>
        <w:t>строительства и содержания муниципального жилищного фонда</w:t>
      </w:r>
      <w:r>
        <w:rPr>
          <w:color w:val="000000"/>
          <w:spacing w:val="-6"/>
          <w:sz w:val="28"/>
          <w:szCs w:val="28"/>
        </w:rPr>
        <w:t xml:space="preserve"> в рамках реализации муниципальной адресной программы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6"/>
          <w:sz w:val="28"/>
          <w:szCs w:val="28"/>
        </w:rPr>
        <w:t>- «Капитальный ремонт многоквартирных домов МО МР «Усть-Вымский» на 2013-2015 годы»;</w:t>
      </w:r>
    </w:p>
    <w:p>
      <w:pPr>
        <w:pStyle w:val="Normal"/>
        <w:shd w:fill="FFFFFF" w:val="clear"/>
        <w:ind w:firstLine="567"/>
        <w:jc w:val="both"/>
        <w:rPr>
          <w:spacing w:val="-9"/>
          <w:sz w:val="28"/>
          <w:szCs w:val="28"/>
        </w:rPr>
      </w:pPr>
      <w:r>
        <w:rPr>
          <w:spacing w:val="-6"/>
          <w:sz w:val="28"/>
          <w:szCs w:val="28"/>
        </w:rPr>
        <w:t>- «Переселение граждан из аварийного жилищного фонда МО МР «Усть-Вымский» на 2013-2015 годы»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Ф</w:t>
      </w:r>
      <w:r>
        <w:rPr>
          <w:bCs/>
          <w:color w:val="000000"/>
          <w:sz w:val="28"/>
          <w:szCs w:val="28"/>
        </w:rPr>
        <w:t>ормирование и исполнение бюджета поселения и осуществление контроля за исполнением данного бюджета в следующей части полномочий: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формирование бюджета поселения в порядке, установленном законодательством Российской Федерации и Республики Коми, правовыми актами поселения;</w:t>
      </w:r>
    </w:p>
    <w:p>
      <w:pPr>
        <w:pStyle w:val="Style16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проекта решения Совета поселения о бюджете поселения на очередной финансовый год;</w:t>
      </w:r>
    </w:p>
    <w:p>
      <w:pPr>
        <w:pStyle w:val="Style16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иных полномочий, отнесенных законодательством к полномочиям  по формированию бюджета поселения;</w:t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- разработка порядка составления и ведения бюджетной росписи поселения, ведение бюджетной росписи поселения и внесение в нее изменений в соответствии с законодательством и правовыми актами поселения;</w:t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- разработка порядка составления и ведения реестра расходных обязательств поселения;</w:t>
      </w:r>
    </w:p>
    <w:p>
      <w:pPr>
        <w:pStyle w:val="Style16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порядка составления и ведения кассового плана, ведение кассового плана поселения в установленном порядке;</w:t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- доведение лимитов бюджетных обязательств до распорядителей и получателей средств бюджета поселения;</w:t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- осуществление операций со средствами бюджета поселения на лицевом счете, открытом в отделении Федерального казначейства по Республике Коми;</w:t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- обеспечение ведения лицевых счетов главных распорядителей и получателей средств бюджета поселения: по учету бюджетных средств, по учету средств от предпринимательской и иной приносящей доход деятельности, по учету средств, поступающих во временное распоряжение бюджетных учреждений;</w:t>
      </w:r>
    </w:p>
    <w:p>
      <w:pPr>
        <w:pStyle w:val="Style16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е порядка учета и санкционирования оплаты денежных обязательств бюджетных учреждений поселения;</w:t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осуществление  санкционирования оплаты денежных обязательств поселения после проверки наличия документов, предусмотренных установленным порядком; </w:t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осуществление процедуры подтверждения исполнения денежных обязательств получателей средств бюджета поселения с проверкой представленных платежных документов, подтверждающих списание денежных средств с единого счета бюджета поселения в пользу получателей средств бюджета поселения, а также проверкой иных документов, подтверждающих проведение не денежных операций по исполнению денежных обязательств получателей бюджетных средств в соответствии с законодательством; </w:t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- осуществление исполнения судебных актов по искам к поселению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;</w:t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разработка порядка составления бюджетной отчетности об исполнении бюджета поселения; </w:t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разработка проектов решения Совета поселения об исполнении бюджета поселения; </w:t>
      </w:r>
    </w:p>
    <w:p>
      <w:pPr>
        <w:pStyle w:val="Style16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иных полномочий, отнесенных законодательством к полномочиям  по исполнению бюджета поселения;</w:t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осуществление текущего контроля за исполнением бюджета поселения в порядке, установленном законодательством Российской Федерации и Республики Коми, правовыми актами поселения;  </w:t>
      </w:r>
    </w:p>
    <w:p>
      <w:pPr>
        <w:pStyle w:val="Style16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иных полномочий, отнесенных законодательством к полномочиям  по текущему контролю за исполнением бюджета поселения;</w:t>
      </w:r>
    </w:p>
    <w:p>
      <w:pPr>
        <w:pStyle w:val="Style16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дача разрешений на строительство, разрешений на ввод объектов в эксплуатацию при осуществлении строительства, реконструкции, капиталь-ного ремонта объектов капитального строительства, расположенных на территории поселения, градостроительных планов земельных участков применительно к застроенным или предназначенным для строительства, в части указанных разрешений и градостроительных планов юридическим лицам и индивидуальным предпринимателям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8"/>
          <w:szCs w:val="28"/>
        </w:rPr>
        <w:t>5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 в части содержания автомобильных дорог общего пользования местного значения: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ок автомобильной дороги «По г.Микунь» (3,96 км);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ок автомобильной дороги «Подъезд к администрации (1,00 км).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части разработки программы по обеспечению безопасности дорожной деятельности на автомобильных дорогах местного значения, в том числе на объектах улично-дорожной сети, в границах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Организация в границах поселения водоснабжения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олномочия в части осуществления муниципального жилищного контро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49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49:00Z</dcterms:created>
  <dc:creator>Администрация</dc:creator>
  <dc:description/>
  <cp:keywords/>
  <dc:language>en-US</dc:language>
  <cp:lastModifiedBy>Прием</cp:lastModifiedBy>
  <cp:lastPrinted>2013-12-30T09:57:00Z</cp:lastPrinted>
  <dcterms:modified xsi:type="dcterms:W3CDTF">2013-12-30T05:59:00Z</dcterms:modified>
  <cp:revision>9</cp:revision>
  <dc:subject/>
  <dc:title> </dc:title>
</cp:coreProperties>
</file>