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drawing>
          <wp:inline distT="0" distB="0" distL="0" distR="0">
            <wp:extent cx="5892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800"/>
        <w:gridCol w:w="3883"/>
      </w:tblGrid>
      <w:tr>
        <w:trPr/>
        <w:tc>
          <w:tcPr>
            <w:tcW w:w="38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Cs w:val="32"/>
        </w:rPr>
      </w:pPr>
      <w:r>
        <w:rPr>
          <w:szCs w:val="32"/>
        </w:rPr>
        <w:t>ПОМШУÖ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06 октября 2020 года</w:t>
        <w:tab/>
        <w:tab/>
        <w:tab/>
        <w:tab/>
        <w:t xml:space="preserve">                         № 4/27-186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85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оложения «Об организации ритуальных услуг и содержание мест захоронения на территории городского поселения «Микунь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131-ФЗ "Об общих принципах организации местного самоуправления в Российской Федерации", от 12.01.1996 года № 8-ФЗ «О погребение и похоронном деле», Уставом муниципального образования городского поселения «Микунь», Совет городского поселения «Микунь», РЕШИЛ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рганизации ритуальных услуг и содержа-ние мест захоронения на территории городского поселения «Микунь» согласно приложению 1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требования к предприятиям и организациям похоронного обслуживания, осуществляющим ритуальные услуги на территории городского поселения «Микунь» согласно приложению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ешение от 20.02.007 №1-14/68 «Об утверждении положения «Об организации ритуальных услуг и содержание мест захоронения на территории городского поселения «Микунь» (в редакции решений от 29.09.2009 № 2/10-52, от 07.09.2011 № 2/31-150, от 01.03.2012 № 2/34-166, от 28.12.2012 № 3/3-17, от 18.12.2013 № 3/9-65, от 26.12.2014 № 3/21-124, от 28.12.2016 № 4/4-23) счит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 (обнародования), за исключением следующих положений, где установлен иной срок действия.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«Микунь» -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                                                                      Н.Л. Кудряш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Совет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поселения «Микунь»  </w:t>
            </w:r>
          </w:p>
          <w:p>
            <w:pPr>
              <w:pStyle w:val="ConsPlusNormal1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.10.2020  № 4/27-186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1)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организации ритуальных услуг и содержание мест захорон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ородского поселения «Микунь»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с Федеральным законом РФ "О погребении и похоронном деле" от 12.01.96 г. N 8-ФЗ, определяет основы организации ритуальных услуг и содержание мест захоронения на территории городского поселения «Микунь» и предусмат-ривают порядок предоставления гарантированного перечня услуг по погребению умерших граждан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ородского поселения «Микунь» каждому человеку после его смерти гарантируется погребение с учетом его волеизъявл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рядок, установленный данным Положением, распространяется на все расположенные на территории городского поселения «Микунь»  специализированные службы по вопросам похоронного де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д ритуальными услугами в соответствии с федеральным законодательством понимается предоставление населению гарантированного перечня услуг по погребению на безвозмездной основе или за плат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, гарантируется оказание на безвозмездной основе следующего перечня услуг по погребен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оформление документов, необходимых для погреб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редоставление и доставка гроба и других предметов, необходимых для погреб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еревозка тела (останков) умершего на кладбищ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погреб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оимость услуг, предоставляемых согласно гарантированному перечню услуг по погребению, определяется решением Совета городского поселения «Микунь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Гражданские кладбища находятся в ведении органов местного самоуправления муниципального образования городского поселении «Микунь»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Территории кладбищ разделяются дорожками на участки. На дорожках устанавливаются указатели номеров участков. При главном входе на кладбище вывешивается его схематический план с обозначением административно-хозяйственных зданий, участков, дорожек, мест общего пользования, емкостей для воды и установки контейнеров для складирован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ора, указываются адреса и телефоны вышестоящих организаций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Захоронения на гражданских кладбищах производятся ежедневно с 10 до 15 часов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Земельный участок для захоронения умершего отводится по установленным настоящим Положением нормам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огребение на гражданских кладбищах осуществляется с учетом вероисповедальных, воинских и иных обычаев и тради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9. Погребение умерших, личность которых не установлена органами внутренних дел в определенные законодательством Российской Федерации сроки, осуществляется специализированной службой, финансируется из местного бюджета с согласия указанных органов путем предания земле на определенных для таких случаев участках общественного кладбищ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луги, оказываемые специализированной службой, включаю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формление документов, необходимых для погреб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лачение те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гроб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возку умершего на кладбищ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греб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оимость услуг, предоставляемых согласно гарантированному перечню услуг по погребению, определяется решением Совета городского поселения «Микунь».</w:t>
      </w:r>
    </w:p>
    <w:p>
      <w:pPr>
        <w:pStyle w:val="ConsPlu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ые службы по вопросам похоронного дел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пециализированные службы по вопросам похоронного дела создаются органами местного самоуправления. Службы обеспечивают выполнение комплекса услуг по погребению. Данный вид деятельности для них является основным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городского поселения «Микунь» могут быть специализи-рованные службы по вопросам похоронного дела в составе предприятий жилищно-коммунального хозяйства без права юридического лиц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Специализированной службой по вопросам похоронного дела, созданной органами местного самоуправления, осуществляются обязанности по погребению умерших в соответствии с федеральным законодательством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Специализированные службы (предприятия) должны иметь вывеску со следующей информацией: наименование, юридический адрес, профиль предприятия, режим работы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помещении, где проводится прием заказов, должна находиться на доступном для посетителей месте следующая обязательная информация: правила работы муниципальных кладбищ и порядок их содержания; извлечения (выписки) из Закона РФ "О защите прав потребителей"; перечень гарантированного стандартного набора похоронных услуг; прейскуранты (выписки из прейскурантов) на услуги и предметы ритуала: образцы, проспекты рекомендуемых потребителю изготавливаемых и реализуемых изделий; образцы типовых документов, квитанций, удостоверяющих прием заказа исполнителем и оплату услуг потребителем; сведения о льготах и преимуществах, предусмотренных законодательными актами РФ для отдельных категорий потребителей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Заказ на оказание ритуальных услуг оформляется договором (счет-заказ) с обязательным заполнением следующих реквизитов: юридический адрес исполнителя, полное наименование предприятия, фамилия и инициалы заказчика, его адрес и телефон; дата приема заказа, подпись лица, принявшего заказ; перечень заказанных видов услуг, их стоимость и другие реквизиты. Прием заказов осуществляется по единым типовым бланкам строгой отчетности (счет-заказ)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Транспортные средства (автокатафалки) должны соответствовать санитарным нормам и требованиям, существующим для данного вида перевозок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захоронения, установки</w:t>
      </w:r>
    </w:p>
    <w:p>
      <w:pPr>
        <w:pStyle w:val="ConsPlu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могильных сооружений, эксгумации останков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Захоронение умершего производится с разрешения органа местного самоуправления в соответствии с санитарными правилами не ранее чем через 24 часа после наступления смерти по предъявлению свидетельства о смерти, а в более ранние сроки только по разрешению медицинских учреждений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ремя захоронения по согласованию с заказчиком устанавливается при оформлении заказ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ля погребения умершего при оформлении заказа отводится земельный участок следующих размеров: захоронение в гробу - 3.0 x 3.0 м, захоронение в гробу на старых участках кладбищ - 1.0 x 2.0 м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ытье могилы силами родственников или организаций разрешается только в месте, определенном заказом на захоронени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Надгробные сооружения устанавливаются в пределах отведенного для захоронения земельного участка и по высоте не должны превышать следующие размеры: памятник над захоронениями не были высотой 2.0 м, высота оформления могилы вместе с цоколем- до 0,30 м. Установленные гражданами (организациями) надмогильные памятники являются их собственностью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Эксгумация останков умерших производится в соответствии с действующим законодательством РФ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Исполнение волеизъявления умершего о погребении его тела (останков) или его праха на указанном месте погребения рядом с ранее умершим гарантируется в соответствии с п. 3.3 настоящего Положения, а также при наличии на указанном месте погребения свободного участка земли с разрешения специальной организации   и по письменному заявлению граждан (организаций), на которых зарегистрирована могил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Для получения разрешения на подзахоронение необходимо предоставить следующие документы: свидетельство о смерти или справку из городского архива отдела записи актов гражданского состояния; акт обследования места погребения на свободном участке земли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бязанности органов местного </w:t>
      </w:r>
    </w:p>
    <w:p>
      <w:pPr>
        <w:pStyle w:val="ConsPlu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управления городского поселения «Микунь»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Администрация городского поселения «Микунь» обязана своевременно предупредить о том, что: установка или замена надмогильных сооружений (памятников), цветников, цоколей и др. производится с разрешения  администрации городского поселения «Микунь»; запрещена установка памятников, стел, мемориальных досок, других памятных знаков и надмогильных сооружений вне пределов отведенного для захоронения земельного участка; запрещена установка новых или нанесение на имеющиеся надмогильные сооружения надписей, не отражающих действительных сведений о захороненном на данном земельном участке; надмогильные сооружения, установленные с нарушением пункта 3.6  настоящего Положения, подлежат сносу в соответствии с действующим законодательством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Администрация городского поселения «Микунь» определяет режим посещения кладбищ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рава и обязанности граждан при посещении кладбищ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Граждане (организации), посещающие кладбище, обязаны в грани-цах закрепленного участка содержать захоронение и надмогильные сооруже-ния в надлежащем состоянии в соответствии с настоящим Положением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На территории кладбища посетители должны соблюдать общественный порядок и тишину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Граждане (организации), посещающие кладбище, имеют право: устанавливать переделывать и снимать надгробные сооружения в границах закрепленного участка, поставив в известность администрацию кладбища; на услуги по уходу за могилами с оплатой по прейскуранту; сажать на участке захоронения деревья, кустарники в соответствии с проектом озеленения кладбищ по согласованию с администрацией кладбищ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На территории кладбища запрещается: засорять территорию, ломать зеленые насаждения, рвать и собирать цветы; выгуливать собак, пасти домашних животных, ловить птиц; разводить костры, добывать песок и глину, резать дерн; производить копку ям для добывания грунта, оставлять запасы строительных и др. материалов; производить какие-либо работы и торговать цветами, предметами похоронного ритуала и материалами по благоустройству могил без разрешения администрации кладбищ; проезд на территорию кладбища транспортных средств без разрешения администрации кладбища запрещен (кроме инвалидов и престарелых граждан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Финансовое обеспечение организации ритуальных услуг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держания мест захоро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инансовое обеспечение организации ритуальных услуги и содержа-ния мест захоронения на территории городского поселения «Микунь» осуществляется из местного бюджета в соответствии с нормативными правовыми актами органов местного самоуправления городского поселения «Микунь»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ы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Совет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поселения «Микунь»  </w:t>
            </w:r>
          </w:p>
          <w:p>
            <w:pPr>
              <w:pStyle w:val="ConsPlusNormal1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.10.2020  № 4/27-186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2)</w:t>
            </w:r>
          </w:p>
        </w:tc>
      </w:tr>
    </w:tbl>
    <w:p>
      <w:pPr>
        <w:pStyle w:val="ConsPlusNormal1"/>
        <w:widowControl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 Р Е Б О В А Н И 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предприятиям и организациям похоронного обслуживания, осуществляющим ритуальные услуги </w:t>
      </w:r>
    </w:p>
    <w:p>
      <w:pPr>
        <w:pStyle w:val="ConsPlusNormal1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городском поселения «Микунь»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итуальные услуги могут выполняться юридическими и физическими лицами независимо от форм собственност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приятие должно иметь вывеску со следующей информацией: наименование юридического или физического лица и юридический адрес, профиль предприятия, его наименование, режим работ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омещении предприятия, где производится прием заказов, должна находиться на доступном для посетителей месте следующая обязательная информаци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а работы муниципального кладбища и порядок его содержа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лечения (выписки) из Закона Российской Федерации "О защите прав потребителей"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гарантированного стандартного набора похоронных услуг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стандартов, обязательным требованием которых должны соответствовать качество изделий, услуг и обслуживания потребителей, а также гарантийные обязательств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йскуранты (выписки из прейскурантов) на услуги и предметы ритуал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, проспекты рекомендуемых потребителю изготавливаемых и реализуемых издел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типовых документов, квитанций, удостоверяющих прием заказа исполнителем и оплату услуг потребителем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льготах и преимуществах, предусмотренных законодатель-ными актами Российской Федерации для отдельных категорий потребителе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аз на оказание ритуальных услуг оформляется договором (счет-заказ) с обязательным заполнением следующих реквизитов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дический адрес исполнителя, полное наименование предприятия, фамилия и инициалы заказчика, его адрес и телефон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приема заказа, подписи принявшего заказ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заказанных видов услуг, их стоимость и другие реквизит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ем заказа осуществляется по единым типовым бланкам строгой отчетности (счет-заказ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дукция, изготавливаемая и реализуемая предприятиями похоронного назначения, должна соответствовать существующим ГОСТам, иметь сертификат качества на сырье и материал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ранспортные средства (автокатафалки) должны соответствовать санитарным нормам и требованиям, существующим для данного вида перевозок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дприятие похоронного обслуживания должно иметь обязательный перечень гарантированного стандартного набора похоронных услуг, которые выполняются в обязательном порядке собственными силами или по договору и состоящие из следующих видов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ые услуг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едметами ритуала (гробы, венки и т.д.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заказа на отвод участка для захоронения гроба с телом на кладбище. Захоронение производится только на основании предъявленного свидетельства о смерти, выданного органами ЗАГСа и счета-заказа на захоронение на бланках строгой отчетности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54:00Z</dcterms:created>
  <dc:creator>юрист</dc:creator>
  <dc:description/>
  <cp:keywords/>
  <dc:language>en-US</dc:language>
  <cp:lastModifiedBy>Катя</cp:lastModifiedBy>
  <cp:lastPrinted>2020-10-13T15:26:00Z</cp:lastPrinted>
  <dcterms:modified xsi:type="dcterms:W3CDTF">2020-10-13T12:27:00Z</dcterms:modified>
  <cp:revision>6</cp:revision>
  <dc:subject/>
  <dc:title> </dc:title>
</cp:coreProperties>
</file>