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 апреля  2013 года</w:t>
        <w:tab/>
        <w:tab/>
        <w:tab/>
        <w:tab/>
        <w:tab/>
        <w:t xml:space="preserve">               № 3/5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едоставлении лицами, замещаю-щими муниципальные должности, замещаемые на постоянной основе, сведений о своих расходах, а также о расходах своих супруги (супруга) и несовершеннолетних детей и об оп-ределении уполномоченного органа, в который указанные лица пред-ставляют сведения о расходах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В соответствии с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Федеральным законом от 03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0-ФЗ «О контроле за соответствием расходов лиц, замещающих государственные должности, и иных лиц их доходам», Законом Республики Коми от 29.09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-РЗ «О противодействии коррупции в Республике Коми», на основании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Определить, что лица, замещающие муниципальные должности, замещаемые на постоянной основе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), по форме, утверждаемой Главой Республики Коми, ежегодно, не позднее 1 апреля года, следующего за отчетным финансовым год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Определить уполномоченный орган, в который лица, замещающие муниципальные должности, замещаемые на постоянной основе, представляют сведения о расходах – администрация городского поселения «Микунь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Администрации городского поселения «Микунь» определить структурное подразделение, в которое лица, замещающие муниципальные должности, замещаемые на постоянной основе, представляют сведения о расходах.</w:t>
      </w:r>
    </w:p>
    <w:p>
      <w:pPr>
        <w:pStyle w:val="TextBody"/>
        <w:rPr/>
      </w:pPr>
      <w:r>
        <w:rPr>
          <w:sz w:val="28"/>
          <w:szCs w:val="28"/>
        </w:rPr>
        <w:tab/>
        <w:t>4. Решение вступает в силу со дня его принятия, распространяется на правоотношения, возникшие с 1 апреля 2013 года, подлежит официальному обнарод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редседателя Совета городского поселения «Микунь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9:00Z</dcterms:created>
  <dc:creator>Администрация</dc:creator>
  <dc:description/>
  <cp:keywords/>
  <dc:language>en-US</dc:language>
  <cp:lastModifiedBy>Администрация</cp:lastModifiedBy>
  <cp:lastPrinted>2013-04-08T11:45:00Z</cp:lastPrinted>
  <dcterms:modified xsi:type="dcterms:W3CDTF">2013-04-11T06:25:00Z</dcterms:modified>
  <cp:revision>8</cp:revision>
  <dc:subject/>
  <dc:title/>
</cp:coreProperties>
</file>