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б исполнении бюджета ГП «Микунь» за 2012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Уточненный план бюджета ГП «Микунь» за 2012 год исполнен на 102,9 % по доходам и 95,2% по расходам. </w:t>
      </w:r>
    </w:p>
    <w:p>
      <w:pPr>
        <w:pStyle w:val="Normal"/>
        <w:ind w:firstLine="540"/>
        <w:jc w:val="both"/>
        <w:rPr/>
      </w:pPr>
      <w:r>
        <w:rPr/>
        <w:t>Всего доходов поступило 113960,3 тыс. руб. при годовом плане 110723,7 тыс. руб.</w:t>
      </w:r>
    </w:p>
    <w:p>
      <w:pPr>
        <w:pStyle w:val="Normal"/>
        <w:ind w:firstLine="540"/>
        <w:jc w:val="both"/>
        <w:rPr/>
      </w:pPr>
      <w:r>
        <w:rPr/>
        <w:t>Без учета безвозмездных поступлений в бюджет городского поселения поступило  45250,8 тыс. руб. собственных доходов (при годовом плане 41409,9 тыс. руб.) или 109,3%.</w:t>
      </w:r>
    </w:p>
    <w:p>
      <w:pPr>
        <w:pStyle w:val="Normal"/>
        <w:ind w:firstLine="540"/>
        <w:jc w:val="both"/>
        <w:rPr/>
      </w:pPr>
      <w:r>
        <w:rPr/>
        <w:t>Основным источником собственных доходов является поступление налога на доходы физических лиц-  89,5 % или  40480,4 тыс. руб.</w:t>
      </w:r>
    </w:p>
    <w:p>
      <w:pPr>
        <w:pStyle w:val="Normal"/>
        <w:ind w:firstLine="540"/>
        <w:jc w:val="both"/>
        <w:rPr/>
      </w:pPr>
      <w:r>
        <w:rPr/>
        <w:t xml:space="preserve">Из бюджета муниципального района поступило  безвозмездных средств в размере 68709,5 тыс. руб. при плане 69313,8 тыс. руб. или 99,1%. </w:t>
      </w:r>
    </w:p>
    <w:p>
      <w:pPr>
        <w:pStyle w:val="TextBodyIndent"/>
        <w:ind w:left="0" w:firstLine="540"/>
        <w:rPr/>
      </w:pPr>
      <w:r>
        <w:rPr/>
        <w:t>Годовой план дефицита бюджета  определен в сумме  5874,0 тыс. руб., фактически бюджет исполнен с  профицитом  в сумме 2943,8 тыс. руб.</w:t>
      </w:r>
    </w:p>
    <w:p>
      <w:pPr>
        <w:pStyle w:val="Normal"/>
        <w:ind w:firstLine="540"/>
        <w:jc w:val="both"/>
        <w:rPr/>
      </w:pPr>
      <w:r>
        <w:rPr/>
        <w:t>Кроме того, из бюджета городского поселения был произведен возврат неиспользованных остатков субвенций прошлых лет в бюджет муниципального района на сумму 863,5 тыс.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редиторская задолженность по всем статьям баланса на 1 января 2013 года составляет 479,6 тыс. руб., просроченной задолженности нет. В целом в течение года долг администрации сократился на 1325,1 тыс. руб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сполнение бюджета по отрасля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>Общая сумма расходов местного бюджета за 2012 год составила 111016,5 тыс. руб.</w:t>
      </w:r>
    </w:p>
    <w:p>
      <w:pPr>
        <w:pStyle w:val="TextBodyIndent"/>
        <w:ind w:left="0" w:firstLine="54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360"/>
        <w:jc w:val="both"/>
        <w:rPr/>
      </w:pPr>
      <w:r>
        <w:rPr/>
        <w:t>Расходы по данному разделу составили 21048,6 тыс. руб., при плане 23893,9 тыс. руб., или 88,1%  годового уточненного плана. Удельный вес расходов на управление составляет 19 % общей суммы расходов местного бюджета. На оплату труда с начислениями муниципальных служащих, обслуживающего персонала направлено 6489,8 тыс. руб. или 30,8 % всех расходов на управление.  Расходы на оплату коммунальных услуг составили 353,3 тыс. руб., услуги связи – 186,5 тыс. руб., оплата проезда к месту отдыха – 234,7 тыс. руб., оплата услуг по перевозкам  груза – 97,7 тыс. руб., оплата услуг по содержанию имущества – 397,2 тыс. руб., прочие работы – 820,9 тыс. руб., приобретение инвентаря, расходных материалов – 484,7 тыс. руб., приобретение жилья в муниципальную собственность – 8130 тыс. руб., прочие расходы  – 3572,2 тыс. руб., трансферты бюджету МР «Усть-Вымский» на содержание архива, КСП и финуправления – 281,5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360"/>
        <w:jc w:val="both"/>
        <w:rPr/>
      </w:pPr>
      <w:r>
        <w:rPr/>
        <w:t>По данному разделу показаны расходы на осуществление первичного воинского учета на территориях, где отсутствуют военные комиссариаты за счет средств федерального бюджета в сумме 731,5 тыс. руб., в т.ч.: оплата труда с начислениями работникам администрации – 699,7 тыс. руб., услуги связи –  2 тыс. руб., транспортные услуги – 7,8 тыс. руб., коммунальные услуги – 6,9 тыс. руб., приобретение инвентаря, материалов – 15,1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Правоохранительная деятельность </w:t>
      </w:r>
    </w:p>
    <w:p>
      <w:pPr>
        <w:pStyle w:val="Normal"/>
        <w:ind w:firstLine="360"/>
        <w:jc w:val="both"/>
        <w:rPr/>
      </w:pPr>
      <w:r>
        <w:rPr/>
        <w:t>По разделу показаны расходы на противопожарные мероприятия в сумме 48,4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/>
      </w:pPr>
      <w:r>
        <w:rPr/>
        <w:t>По данному разделу показаны расходы на возмещение убытков АТП 254,2 тыс. руб., капитальный ремонт и содержание дорог – 27431,2 тыс. руб. (в том числе средства республиканского бюджета 14111,6 тыс. руб.) и трансферты бюджету МР  на подготовку документов территориального планирования 779,4 тыс. руб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>Финансирование расходов по данному разделу произведено в сумме  23712,1 тыс. руб. (план – 25112,6 тыс. руб.), что составило 94,4 % годового плана. Удельный вес  в общей сумме расходов местного бюджета составляет  21,4 %. Средства направлены на вывоз ТБО  – 1721,2 тыс. руб., на капитальный ремонт муниципального жилищного фонда – 742,5 тыс. руб., на межбюджетные трансферты бюджету МР «Усть-Вымский» на осуществление полномочий по переселению из аварийного жилья и капитальный ремонт многоквартирных домов – 16115,8 тыс. руб., на оплату работ по отлову бесхозных собак – 91,5  тыс. руб., на уличное освещение – 1585,2 тыс. руб., содержание и ремонт дорог – 2786,7 тыс. руб., содержание мест захоронения – 149,9 тыс. руб., прочее  благоустройство – 519,4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360"/>
        <w:jc w:val="both"/>
        <w:rPr/>
      </w:pPr>
      <w:r>
        <w:rPr/>
        <w:t>Общие ассигнования по образованию использованы в сумме 34033,3 тыс. руб., при плане 34034,8 тыс. руб., или 100 % уточненного годового плана. Удельный вес в общей сумме расходов местного бюджета составляет 30,7 %.</w:t>
      </w:r>
    </w:p>
    <w:p>
      <w:pPr>
        <w:pStyle w:val="Normal"/>
        <w:ind w:firstLine="360"/>
        <w:jc w:val="both"/>
        <w:rPr/>
      </w:pPr>
      <w:r>
        <w:rPr/>
        <w:t>На реализацию муниципальными образовательными учреждениями основных программ за 2012 год направлены бюджетные средства из республиканского бюджета Республики Коми в сумме 10625,2 тыс. руб., из них: направлено на оплату труда педагогических работников с начислениями – 10625,2 тыс. руб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Расходы на содержание школ составили: за счет резервного фонда администрации ГП Микунь – 12,5 тыс. руб., за счет средств МР «Усть-Вымский» - 2800,6 тыс. руб., из них: на методлитературу и проезд в отпуск – 33,1 тыс. руб., услуги связи – 16,5 тыс. руб., коммунальные услуги – 2542,2 тыс. руб., содержание имущества – 63,4 тыс. руб., прочие работы и услуги – 31,1 тыс. руб., приобретение основных средств – 54,5 тыс. руб., приобретение материальных запасов – 59,9 тыс. руб. Трансферты бюджету МР на приобретение школьного автобуса 600 тыс. руб.</w:t>
      </w:r>
    </w:p>
    <w:p>
      <w:pPr>
        <w:pStyle w:val="Normal"/>
        <w:ind w:firstLine="360"/>
        <w:jc w:val="both"/>
        <w:rPr/>
      </w:pPr>
      <w:r>
        <w:rPr/>
        <w:t>На ежемесячное денежное вознаграждение за классное руководство в школах выплачено 322,5 тыс. руб.</w:t>
      </w:r>
    </w:p>
    <w:p>
      <w:pPr>
        <w:pStyle w:val="Normal"/>
        <w:ind w:firstLine="360"/>
        <w:jc w:val="both"/>
        <w:rPr/>
      </w:pPr>
      <w:r>
        <w:rPr/>
        <w:t>На питание учащихся 1-4 классов за счет средств республиканского бюджета направлено 941,7 тыс. руб.</w:t>
      </w:r>
    </w:p>
    <w:p>
      <w:pPr>
        <w:pStyle w:val="Normal"/>
        <w:ind w:firstLine="360"/>
        <w:jc w:val="both"/>
        <w:rPr/>
      </w:pPr>
      <w:r>
        <w:rPr/>
        <w:t>Расходы на содержание учреждений дополнительного образования составили 1584,8 тыс. руб., в том числе на оплату труда с начислениями-  1536,1 тыс. руб., оплата проезда в отпуск – 3,3 тыс. руб., услуги связи – 12,6 тыс. руб., коммунальные услуги – 2,7 тыс. руб., прочие работы и услуги – 0,3 тыс. руб., приобретение материальных запасов 29,7 тыс. руб.</w:t>
      </w:r>
    </w:p>
    <w:p>
      <w:pPr>
        <w:pStyle w:val="Normal"/>
        <w:ind w:firstLine="360"/>
        <w:jc w:val="both"/>
        <w:rPr/>
      </w:pPr>
      <w:r>
        <w:rPr/>
        <w:t>На содержание детских дошкольных учреждений за счет средств районного бюджета профинансировано 11229,1 тыс. руб., из них: оплата труда с начислениями – 9007,4 тыс. руб., приобретение методической литературы и оплата проезда к отпуску – 53,6 тыс. руб., услуги связи – 14,8 тыс. руб., коммунальные услуги – 1938,1 тыс. руб., содержание имущества – 36,4 тыс. руб., прочие работы – 43,6 тыс. руб., увеличение материальных запасов – 135,2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лата труда с начислениями работников централизованной бухгалтерии за счет средств районного бюджета – 2152 тыс. руб., оплата командировочных, оплата проезда в отпуск – 59,8 тыс. руб., приобретение материальных запасов 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360"/>
        <w:jc w:val="both"/>
        <w:rPr/>
      </w:pPr>
      <w:r>
        <w:rPr/>
        <w:t>Расходы по данному разделу составляют 1378,6 тыс. руб., при плане 1388,1 тыс. руб., или 99,3 %  годового плана.</w:t>
      </w:r>
    </w:p>
    <w:p>
      <w:pPr>
        <w:pStyle w:val="Normal"/>
        <w:ind w:firstLine="360"/>
        <w:jc w:val="both"/>
        <w:rPr/>
      </w:pPr>
      <w:r>
        <w:rPr/>
        <w:t>Социальное обеспечение населения в сумме 390,6 тыс. руб., доплата к пенсиям муниципальным служащим выплачена в сумме 988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firstLine="360"/>
        <w:jc w:val="both"/>
        <w:rPr>
          <w:b/>
          <w:b/>
        </w:rPr>
      </w:pPr>
      <w:r>
        <w:rPr>
          <w:b/>
        </w:rPr>
        <w:t>Физическая культура и спорт</w:t>
        <w:tab/>
      </w:r>
    </w:p>
    <w:p>
      <w:pPr>
        <w:pStyle w:val="Normal"/>
        <w:tabs>
          <w:tab w:val="clear" w:pos="708"/>
          <w:tab w:val="left" w:pos="3915" w:leader="none"/>
        </w:tabs>
        <w:ind w:firstLine="360"/>
        <w:jc w:val="both"/>
        <w:rPr/>
      </w:pPr>
      <w:r>
        <w:rPr/>
        <w:t>Расходы по данному разделу составляют 1599,2 при плане 1646,2 тыс. руб., что составляет 97,2% годового плана. Оплата труда с начислениями составила – 1261,8 тыс. руб., коммунальные услуги – 153,7 тыс. руб., содержание имущества – 3,2 тыс. руб., прочие работы – 19 тыс. руб., прочие расходы – 32,5 тыс. руб.,  увеличение материальных запасов – 13,3 тыс. руб.,  увеличение основных средств  - 115,7 тыс. руб.</w:t>
      </w:r>
    </w:p>
    <w:p>
      <w:pPr>
        <w:pStyle w:val="Normal"/>
        <w:tabs>
          <w:tab w:val="clear" w:pos="708"/>
          <w:tab w:val="left" w:pos="3915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Отчет по использованию средств резервного фонда прилаг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Годовой отчет ГП «Микунь» за 2012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гласно статье 264.4 Бюджетного кодекса Российской Федерации отчет об исполнении бюджета подлежит утверждению Советом городского поселения «Микунь»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альник финуправ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дминистрации МР «Усть-Вымский»                                                               Минина О.Г.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54:00Z</dcterms:created>
  <dc:creator>Budget1</dc:creator>
  <dc:description/>
  <cp:keywords/>
  <dc:language>en-US</dc:language>
  <cp:lastModifiedBy>Гущина</cp:lastModifiedBy>
  <cp:lastPrinted>2013-06-25T13:38:00Z</cp:lastPrinted>
  <dcterms:modified xsi:type="dcterms:W3CDTF">2013-06-25T10:00:00Z</dcterms:modified>
  <cp:revision>115</cp:revision>
  <dc:subject/>
  <dc:title>ИНФОРМАЦИЯ</dc:title>
</cp:coreProperties>
</file>