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КЫВКÖРТÖД</w:t>
      </w:r>
    </w:p>
    <w:p>
      <w:pPr>
        <w:pStyle w:val="Heading2"/>
        <w:rPr>
          <w:rFonts w:ascii="Garamond" w:hAnsi="Garamond" w:cs="Garamond"/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spacing w:lineRule="auto" w:line="60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от 06 марта  2013 года</w:t>
        <w:tab/>
        <w:tab/>
      </w:r>
      <w:r>
        <w:rPr>
          <w:rFonts w:cs="Garamond" w:ascii="Garamond" w:hAnsi="Garamond"/>
          <w:sz w:val="28"/>
        </w:rPr>
        <w:tab/>
        <w:tab/>
        <w:tab/>
        <w:tab/>
        <w:t xml:space="preserve">                  </w:t>
      </w:r>
      <w:r>
        <w:rPr>
          <w:sz w:val="28"/>
        </w:rPr>
        <w:t>№ 3/4-22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ConsPlusNormal"/>
              <w:widowControl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тчете главы городского поселения "Микунь" - руководителя администра-ции поселения о результатах его дея-тельности, деятельности администра-ции поселения и иных подведомствен-ных главе поселения органов местного самоуправления, в том числе о реше-нии вопросов, поставленных Советом поселения за 2012 год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отчет главы городского поселения "Микунь" - руководителя администрации поселения  о результатах его деятельности, деятельности администрации поселения и иных подведомственных главе поселения орга-нов местного самоуправления, в том числе о решении вопросов, постав-ленных Советом поселения за 2012 год, на основании части 3 статьи 27 Устава муниципального образования городского поселения "Микунь"</w:t>
      </w:r>
      <w:r>
        <w:rPr>
          <w:rFonts w:cs="Times New Roman" w:ascii="Times New Roman" w:hAnsi="Times New Roman"/>
          <w:bCs/>
          <w:sz w:val="28"/>
          <w:szCs w:val="28"/>
        </w:rPr>
        <w:t>, Совет муниципального образования городского поселения "Микунь" 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1. Принять о</w:t>
      </w:r>
      <w:r>
        <w:rPr>
          <w:sz w:val="28"/>
          <w:szCs w:val="28"/>
        </w:rPr>
        <w:t>тчет главы городского поселения "Микунь"- руководителя администрации поселения о результатах его деятельности, деятельности администрации поселения и иных подведомственных главе поселения органов местного самоуправления, в том числе о решении вопросов, поставленных Советом поселения за 2012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Деятельность главы городского поселения "Микунь" - руководителя администрации поселения Ф.Т.Агаханова по результатам его ежегодного отчета перед Советом поселения оценить удовлетворительно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 Решение вступает в силу со дня его принятия.</w:t>
      </w:r>
    </w:p>
    <w:p>
      <w:pPr>
        <w:pStyle w:val="Normal"/>
        <w:spacing w:lineRule="auto" w: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дского  поселения "Микунь" -                                              С.Ю.Зайцева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13:00Z</dcterms:created>
  <dc:creator>Администрация</dc:creator>
  <dc:description/>
  <cp:keywords/>
  <dc:language>en-US</dc:language>
  <cp:lastModifiedBy>Администрация</cp:lastModifiedBy>
  <cp:lastPrinted>2013-03-15T11:05:00Z</cp:lastPrinted>
  <dcterms:modified xsi:type="dcterms:W3CDTF">2013-03-15T08:06:00Z</dcterms:modified>
  <cp:revision>22</cp:revision>
  <dc:subject/>
  <dc:title/>
</cp:coreProperties>
</file>