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8 декабря  2013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</w:t>
      </w:r>
      <w:r>
        <w:rPr>
          <w:sz w:val="28"/>
        </w:rPr>
        <w:t>№ 3/9-65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решение Совета городского поселения "Микунь" от 20 февраля 2007 года № 1-14/68 «Об утверждении  положения «Об организации ритуальных услуг и содер-жание мест захоронения на территории городского поселения «Микунь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22 части 1 статьи 14 Федерального закона                       от 06.10.2003 № 131-ФЗ «Об общих принципах организации местного само-управления в Российской Федерации», с пунктом 23 части 1 статьи 9 Устава муниципального образования городского поселения «Микунь», в целях реализации полномочий, установленных Федеральным законом от 12.01.1996 № 8-ФЗ «О погребении и похоронном деле», по согласованию с государст-венным учреждением – Управление Пенсионного фонда Российской Федера-ции в Усть-Вымском районе Республики Коми (О.А.Марчук), Совет муници-пального образования городского поселения "Микунь"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городского поселения "Микунь" от 20 февраля 2007 года № 1-14/68 «Об утверждении  положения «Об организации ритуальных услуг и содержание мест захоронения на территории городского поселения «Микунь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иложение 2 к решению изложить в редакции согласно прило-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3 к решению изложить в редакции согласно прило-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обнародования и действует с        1 января 2014 года.</w:t>
      </w:r>
    </w:p>
    <w:p>
      <w:pPr>
        <w:pStyle w:val="ConsNormal"/>
        <w:widowControl/>
        <w:spacing w:lineRule="auto" w:line="6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Ф.Т.Агахан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37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                                                                  от 18.12.2013 г.  № 3/9-6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0.02.2007 г.  № 1-14/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 по погребению, 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услуг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3"/>
              </w:numPr>
              <w:ind w:left="0" w:firstLine="18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сплатно</w:t>
            </w:r>
          </w:p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3"/>
              </w:numPr>
              <w:ind w:left="0" w:firstLine="18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и доставка гроба и дру-гих предметов, необходимых для погреб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480,57</w:t>
            </w:r>
          </w:p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3"/>
              </w:numPr>
              <w:ind w:left="0" w:firstLine="18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442,11</w:t>
            </w:r>
          </w:p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3"/>
              </w:numPr>
              <w:ind w:left="0" w:firstLine="18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реб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079,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ind w:firstLine="18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firstLine="18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 002,59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37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                                                                  от 18.12.2013 г.  № 3/9-6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0.02.2007 г.  № 1-14/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48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,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мых специализированной службой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услуг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2"/>
              </w:numPr>
              <w:ind w:left="0" w:firstLine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7,17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,53</w:t>
            </w:r>
          </w:p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2"/>
              </w:numPr>
              <w:ind w:left="0" w:firstLine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чение т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37,83</w:t>
            </w:r>
          </w:p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9,7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2"/>
              </w:numPr>
              <w:ind w:left="0" w:firstLine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гро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677,45</w:t>
            </w:r>
          </w:p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61,3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2"/>
              </w:numPr>
              <w:ind w:left="0" w:firstLine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373,44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42,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2"/>
              </w:numPr>
              <w:ind w:left="0" w:firstLine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реб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980,86</w:t>
            </w:r>
          </w:p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79,9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ind w:firstLine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spacing w:lineRule="auto" w:line="360"/>
              <w:ind w:firstLine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 002,59»</w:t>
            </w:r>
          </w:p>
        </w:tc>
      </w:tr>
    </w:tbl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__________________</w:t>
        <w:softHyphen/>
        <w:softHyphen/>
        <w:softHyphen/>
        <w:softHyphen/>
        <w:softHyphen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58:00Z</dcterms:created>
  <dc:creator>Администрация</dc:creator>
  <dc:description/>
  <cp:keywords/>
  <dc:language>en-US</dc:language>
  <cp:lastModifiedBy>Прием</cp:lastModifiedBy>
  <cp:lastPrinted>2013-12-23T14:16:00Z</cp:lastPrinted>
  <dcterms:modified xsi:type="dcterms:W3CDTF">2013-12-23T10:18:00Z</dcterms:modified>
  <cp:revision>19</cp:revision>
  <dc:subject/>
  <dc:title> </dc:title>
</cp:coreProperties>
</file>