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 xml:space="preserve">СОВЕТ  ГОРОДСКОГО ПОСЕЛЕНИЯ </w:t>
      </w:r>
      <w:r>
        <w:rPr>
          <w:sz w:val="32"/>
          <w:szCs w:val="32"/>
          <w:lang w:val="ru-RU"/>
        </w:rPr>
        <w:t>«Микунь»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ЧЕ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расходовании средств резервного фонда администрации ГП «Микунь»</w:t>
      </w:r>
    </w:p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за 2012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Размер резервного фонда утвержден решением Совета ГП «Микунь» в размере    326 600  руб.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Решением Совета ГП "Микунь" N 2/35-174 от 15.05.2012г. размер резервного фонда администрации увеличен на 100 000 руб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В течение 1 полугодия 2012 года в соответствии с распоряжениями  администрации: № 03 от 20.01.2012г., № 10-р от 25.02.2012г., № 12-р от 01.03.2012г.,№15-р от 28.03.12г.,№ 20-р от 20.04.12г.,№ 27–р от 30.05.12г. средства резервного фонда направлены на расходы в сумме 403703,7 рублей, а именно:</w:t>
      </w:r>
    </w:p>
    <w:p>
      <w:pPr>
        <w:pStyle w:val="Normal"/>
        <w:jc w:val="both"/>
        <w:rPr/>
      </w:pPr>
      <w:r>
        <w:rPr>
          <w:lang w:val="ru-RU"/>
        </w:rPr>
        <w:t xml:space="preserve">- на оказание материальной помощи нуждающимся –196136 руб.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роведение мероприятий – 207567,7 руб. из них:  проведение первенства по лыжным гонкам на приз администрации городского поселения «Микунь» - 5000 руб., проведение месячника оборонно-массовой и военно–патриотической работы - 11500 руб., поздравление с юбилейными датами пенсионеров - 9200 руб.,  проведение спортивного соревнования отцов и сыновей – 3000 руб., торжественное имя наречения в рамках «Года молодежи» 6000 руб., организация и проведение «Проводов Русской Зимы» - 10000 руб., республиканский лыжный марафон – 15000 руб., проведение 3 республиканских соревнований по ориентированию на местности -2500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рганизация движения ветеранов и инвалидов 17500 руб.</w:t>
      </w:r>
    </w:p>
    <w:p>
      <w:pPr>
        <w:pStyle w:val="Normal"/>
        <w:jc w:val="both"/>
        <w:rPr/>
      </w:pPr>
      <w:r>
        <w:rPr>
          <w:lang w:val="ru-RU"/>
        </w:rPr>
        <w:t>- на приобретение ученической мебели для СОШ № 1 - 10000 руб.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а оплату кредиторской задолженности за 2011 год -2231,7 руб.</w:t>
      </w:r>
    </w:p>
    <w:p>
      <w:pPr>
        <w:pStyle w:val="Normal"/>
        <w:rPr>
          <w:lang w:val="ru-RU"/>
        </w:rPr>
      </w:pPr>
      <w:r>
        <w:rPr>
          <w:lang w:val="ru-RU"/>
        </w:rPr>
        <w:t>- торжественное чествование семей - золотых юбиляров – 2000 руб.                                                 - проведение мероприятия посвященное 66-ию победы -43948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роведение детской дошкольной олимпиады-1500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День защиты детей-2000 руб.</w:t>
      </w:r>
    </w:p>
    <w:p>
      <w:pPr>
        <w:pStyle w:val="Normal"/>
        <w:jc w:val="both"/>
        <w:rPr/>
      </w:pPr>
      <w:r>
        <w:rPr>
          <w:lang w:val="ru-RU"/>
        </w:rPr>
        <w:t>- День Росси-11810 руб.</w:t>
      </w:r>
    </w:p>
    <w:p>
      <w:pPr>
        <w:pStyle w:val="Normal"/>
        <w:jc w:val="both"/>
        <w:rPr/>
      </w:pPr>
      <w:r>
        <w:rPr>
          <w:lang w:val="ru-RU"/>
        </w:rPr>
        <w:t>- проведение выставки" Микунь и микуньчане"- 10296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риобретение детской мебели для ДОУ -16052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присвоение звания Почетный гражданин г.Микунь-5200 руб.  </w:t>
      </w:r>
    </w:p>
    <w:p>
      <w:pPr>
        <w:pStyle w:val="Normal"/>
        <w:rPr/>
      </w:pPr>
      <w:r>
        <w:rPr>
          <w:lang w:val="ru-RU"/>
        </w:rPr>
        <w:t>- расходы связанные с предоставлением мер соц. поддержки (льготы)-7830 руб.</w:t>
      </w:r>
    </w:p>
    <w:p>
      <w:pPr>
        <w:pStyle w:val="Normal"/>
        <w:rPr/>
      </w:pPr>
      <w:r>
        <w:rPr>
          <w:lang w:val="ru-RU"/>
        </w:rPr>
        <w:t>- 45-ие ДМШ-10000 руб.</w:t>
      </w:r>
    </w:p>
    <w:p>
      <w:pPr>
        <w:pStyle w:val="Normal"/>
        <w:rPr/>
      </w:pPr>
      <w:r>
        <w:rPr>
          <w:lang w:val="ru-RU"/>
        </w:rPr>
        <w:t>- 25-ие "Беспокойные сердца"-5000 руб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статок средств резервного фонда  на 01.07.2012г. составляет 22896,3 руб.</w:t>
      </w:r>
    </w:p>
    <w:p>
      <w:pPr>
        <w:pStyle w:val="Normal"/>
        <w:ind w:firstLine="70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Решением Совета ГП "Микунь" N 2/35-184 от 23.07.2012г. размер резервного фонда администрации увеличен на 400 000 руб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 течение 3 квартала 2012 года в соответствии с распоряжениями  администрации: №28-р от 28.06.2012г., №36-р от 24.07.2012г., №40-р от 28.08.2012г., №46-р от 28.09.12г., средства резервного фонда направлены на расходы в сумме 189 131,30 рублей, а именно:</w:t>
      </w:r>
    </w:p>
    <w:p>
      <w:pPr>
        <w:pStyle w:val="Normal"/>
        <w:jc w:val="both"/>
        <w:rPr/>
      </w:pPr>
      <w:r>
        <w:rPr>
          <w:lang w:val="ru-RU"/>
        </w:rPr>
        <w:t xml:space="preserve">- на оказание материальной помощи – 4 100 руб.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День памяти политических репрессий – 3 500 руб., </w:t>
      </w:r>
    </w:p>
    <w:p>
      <w:pPr>
        <w:pStyle w:val="Normal"/>
        <w:jc w:val="both"/>
        <w:rPr/>
      </w:pPr>
      <w:r>
        <w:rPr>
          <w:lang w:val="ru-RU"/>
        </w:rPr>
        <w:t>- День пожилых людей – 15 000 руб.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Герасимовская ярмарка – 16 000 руб.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День знаний – 1 340 руб.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День железнодорожника – 16 000 руб.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раздник «Букет моему учителю» - 3 000 руб.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Кросс наций – 5 000 руб.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а оплату кредиторской задолженности за 2011 год – 3 743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встреча главы в рамках Дня учителя – 10 000 руб.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встреча главы с депутатами Совета поселения – 12 000 руб., </w:t>
      </w:r>
    </w:p>
    <w:p>
      <w:pPr>
        <w:pStyle w:val="Normal"/>
        <w:jc w:val="both"/>
        <w:rPr/>
      </w:pPr>
      <w:r>
        <w:rPr>
          <w:lang w:val="ru-RU"/>
        </w:rPr>
        <w:t>- организация движения ветеранов и инвалидов – 8 793,3 руб.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адресная социальная помощь –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83 990 руб.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рганизация похорон – 3 515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статок средств резервного фонда  на 01.10.2012г. составляет 233 765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течение 4 квартала 2012 года в соответствии с распоряжениями администрации № 60-р от 17.12.2012г., №57-р от 28.11.2012г., № 50-р от 31.10.2012г., № 46-р от 28.09.2012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редства резервного фонда направлены на расходы в сумме 225862,10 руб., а именн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на оказание материальной помощи – 107986 руб.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организация движения ветеранов и инвалидов – 11620 руб.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проведение новогодних мероприятий – 50440 руб.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Учитель года – 6000 руб.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Кросс наций – 2000 руб.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День матери – 10000 руб.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организация похорон 9889 руб.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турнир по шахматам 5000 руб.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встреча главы – 15100 руб.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емонт жилья – 7827,10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статок средств резервного фонда на конец 2012 года составил 7902,9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городского поселения «Микунь»-</w:t>
      </w:r>
    </w:p>
    <w:p>
      <w:pPr>
        <w:pStyle w:val="Normal"/>
        <w:rPr/>
      </w:pPr>
      <w:r>
        <w:rPr>
          <w:lang w:val="ru-RU"/>
        </w:rPr>
        <w:t xml:space="preserve">руководитель администрации   </w:t>
        <w:tab/>
        <w:tab/>
        <w:t xml:space="preserve"> </w:t>
        <w:tab/>
        <w:tab/>
        <w:t xml:space="preserve">                     </w:t>
        <w:tab/>
        <w:t>Агаханов Ф. Т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56:00Z</dcterms:created>
  <dc:creator>Gosdohod2</dc:creator>
  <dc:description/>
  <dc:language>en-US</dc:language>
  <cp:lastModifiedBy>bud1</cp:lastModifiedBy>
  <cp:lastPrinted>2012-10-18T14:23:00Z</cp:lastPrinted>
  <dcterms:modified xsi:type="dcterms:W3CDTF">2013-03-13T11:20:00Z</dcterms:modified>
  <cp:revision>3</cp:revision>
  <dc:subject/>
  <dc:title/>
</cp:coreProperties>
</file>