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05 сентября 2013 года</w:t>
        <w:tab/>
        <w:tab/>
        <w:tab/>
        <w:tab/>
        <w:tab/>
        <w:t xml:space="preserve">              № 3/7-51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бюджетном процессе в муниципальном образовании городского поселения «Микунь», утвержденное решением Со-вета городского поселения «Микунь» от 08.06.2010 г. № 2/16-8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Совет городского поселения «Микунь» 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нести в Положение о бюджетном процессе в муниципальном образовании городского поселения «Микунь», утвержденное решением Совета городского поселения «Микунь» от 08.06.2010 г. № 2-16/86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в статье 5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) в абзаце втором  слова «в том числе» заменить словами «включая»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) абзац четвертый дополнить словами «и муниципальными унитарными предприятиями»;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в статье 6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а) абзац третий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«предоставление субсидий бюджетным и автономным учреждениям, включая субсидии на финансовое обеспечение выполнения ими муници-пального задания;»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) в абзаце пятом слова "(за исключением муниципальных унитарных предприятий)" исключить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) абзац шестой после слов "функций казенного учреждения" дополнить словами "и бюджетных ассигнований на осуществление бюджетных инвестиций в объекты муниципальной собственности казенных учреждений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в статье 11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а) </w:t>
      </w:r>
      <w:hyperlink r:id="rId3">
        <w:r>
          <w:rPr>
            <w:rStyle w:val="InternetLink"/>
            <w:color w:val="000000"/>
            <w:sz w:val="28"/>
            <w:szCs w:val="28"/>
          </w:rPr>
          <w:t>абзац первый</w:t>
        </w:r>
      </w:hyperlink>
      <w:r>
        <w:rPr>
          <w:color w:val="000000"/>
          <w:sz w:val="28"/>
          <w:szCs w:val="28"/>
        </w:rPr>
        <w:t xml:space="preserve"> пункта 2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2. Расходные обязательства на социальное обеспечение населения могут возникать в результате принятия публичных нормативных обязательств.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б) </w:t>
      </w:r>
      <w:hyperlink r:id="rId4">
        <w:r>
          <w:rPr>
            <w:rStyle w:val="InternetLink"/>
            <w:color w:val="000000"/>
            <w:sz w:val="28"/>
            <w:szCs w:val="28"/>
          </w:rPr>
          <w:t>абзац второй</w:t>
        </w:r>
      </w:hyperlink>
      <w:r>
        <w:rPr>
          <w:color w:val="000000"/>
          <w:sz w:val="28"/>
          <w:szCs w:val="28"/>
        </w:rPr>
        <w:t xml:space="preserve"> после слов "по каждому виду" дополнить словом "таких"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в статье 20 в абзаце третьем пункта 2 слова «в муниципальной собственности, и» заменить словами «в муниципальной собственности и (или)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в статье 22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 в части первой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абзаце первом после слов «В состав источников» добавить слово «внутреннего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абзаце шестом после слов «иные источники» добавить слово «внутреннего»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б) в части второй: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в абзаце первом после слов «В состав иных источников» добавить слово «внутреннего»;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дополнить абзацем следующего содержани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разница между средствами, перечисленными с единого счета по учету средств местного бюджета, и средствами, зачисленными на единый счет по учету средств местного бюджета, при проведении операций по управлению остатками средств на едином счете по учету средств местного бюджета.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в) </w:t>
      </w:r>
      <w:hyperlink r:id="rId5">
        <w:r>
          <w:rPr>
            <w:rStyle w:val="InternetLink"/>
            <w:color w:val="000000"/>
            <w:sz w:val="28"/>
            <w:szCs w:val="28"/>
          </w:rPr>
          <w:t>часть третью</w:t>
        </w:r>
      </w:hyperlink>
      <w:r>
        <w:rPr>
          <w:color w:val="000000"/>
          <w:sz w:val="28"/>
          <w:szCs w:val="28"/>
        </w:rPr>
        <w:t xml:space="preserve"> дополнить словами "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-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Совета о местном бюджете.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г) </w:t>
      </w:r>
      <w:hyperlink r:id="rId6">
        <w:r>
          <w:rPr>
            <w:rStyle w:val="InternetLink"/>
            <w:color w:val="000000"/>
            <w:sz w:val="28"/>
            <w:szCs w:val="28"/>
          </w:rPr>
          <w:t>дополнить</w:t>
        </w:r>
      </w:hyperlink>
      <w:r>
        <w:rPr>
          <w:color w:val="000000"/>
          <w:sz w:val="28"/>
          <w:szCs w:val="28"/>
        </w:rPr>
        <w:t xml:space="preserve"> частью четвертой следующего содержани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, учредителем которых является муниципальное образование и лицевые счета которым открыты в территориальных органах Федерального казначейства или в финансовом органе муниципального образования в соответствии с законодательством Российской Федерации."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) дополнить частью пятой следующего содержания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Остатки средств местного бюджета на начало текущего финансового года в объеме неполного использования бюджетных ассигнований муници-пального дорожного фонда отчетного финансового года направляются на реализацию в текущем финансовом году объемов бюджетных ассигнований муниципального дорожного фонда.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) в статье 25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а) </w:t>
      </w:r>
      <w:hyperlink r:id="rId7">
        <w:r>
          <w:rPr>
            <w:rStyle w:val="InternetLink"/>
            <w:color w:val="000000"/>
            <w:sz w:val="28"/>
            <w:szCs w:val="28"/>
          </w:rPr>
          <w:t>абзац второй</w:t>
        </w:r>
      </w:hyperlink>
      <w:r>
        <w:rPr>
          <w:color w:val="000000"/>
          <w:sz w:val="28"/>
          <w:szCs w:val="28"/>
        </w:rPr>
        <w:t xml:space="preserve"> после слов "от имени поселения," дополнить словами "размещаемых на внутреннем рынке в валюте Российской Федерации,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б) </w:t>
      </w:r>
      <w:hyperlink r:id="rId8">
        <w:r>
          <w:rPr>
            <w:rStyle w:val="InternetLink"/>
            <w:color w:val="000000"/>
            <w:sz w:val="28"/>
            <w:szCs w:val="28"/>
          </w:rPr>
          <w:t>дополнить</w:t>
        </w:r>
      </w:hyperlink>
      <w:r>
        <w:rPr>
          <w:color w:val="000000"/>
          <w:sz w:val="28"/>
          <w:szCs w:val="28"/>
        </w:rPr>
        <w:t xml:space="preserve"> новым абзацем третьим следующего содержани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Заимствования поселения в валюте Российской Федерации за пределами Российской Федерации не допускаются.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в) </w:t>
      </w:r>
      <w:hyperlink r:id="rId9">
        <w:r>
          <w:rPr>
            <w:rStyle w:val="InternetLink"/>
            <w:color w:val="000000"/>
            <w:sz w:val="28"/>
            <w:szCs w:val="28"/>
          </w:rPr>
          <w:t>абзац третий</w:t>
        </w:r>
      </w:hyperlink>
      <w:r>
        <w:rPr>
          <w:color w:val="000000"/>
          <w:sz w:val="28"/>
          <w:szCs w:val="28"/>
        </w:rPr>
        <w:t xml:space="preserve"> считать абзацем четвертым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г) дополнить абзацем пятым 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Предельный объем муниципальных заимствований в текущем финансовом году с учетом положений статьи 104, 104.1. Бюджетного кодекса Российской Федерации не должен превышать сумму, направляемую в текущем финансовом году на финансирование дефицита  бюджета поселения и (или) погашение долговых обязательств поселения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) статью 34 дополнить пунктом 10.1 следующего содержани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10.1. Казенное учреждение на основании договора (соглашения) вправе передать иной организации (централизованной бухгалтерии) полномочия по ведению бюджетного учета и формированию бюджетной отчетности."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) в статье 34-1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а) </w:t>
      </w:r>
      <w:hyperlink r:id="rId10">
        <w:r>
          <w:rPr>
            <w:rStyle w:val="InternetLink"/>
            <w:color w:val="000000"/>
            <w:sz w:val="28"/>
            <w:szCs w:val="28"/>
          </w:rPr>
          <w:t>абзац шестой</w:t>
        </w:r>
      </w:hyperlink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"ведет бюджетный учет (обеспечивает ведение бюджетного учета);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б) в </w:t>
      </w:r>
      <w:hyperlink r:id="rId11">
        <w:r>
          <w:rPr>
            <w:rStyle w:val="InternetLink"/>
            <w:color w:val="000000"/>
            <w:sz w:val="28"/>
            <w:szCs w:val="28"/>
          </w:rPr>
          <w:t>абзаце седьмом</w:t>
        </w:r>
      </w:hyperlink>
      <w:r>
        <w:rPr>
          <w:color w:val="000000"/>
          <w:sz w:val="28"/>
          <w:szCs w:val="28"/>
        </w:rPr>
        <w:t xml:space="preserve"> слово "формирует" заменить словами "формирует бюджетную отчетность (обеспечивает формирование бюджетной отчетности)"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) в статьей 35 в пункте 1 после слов «социально-экономического развития» добавить слова «основных направлений бюджетной и налоговой политики, муниципальных программ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) в статье 36 слова «на очередной финансовый год либо на очередной финансовый год и плановый период» заменить словами «на период не менее трех лет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) в статье 37 абзац третий пункта 3 изложить в следующей редакции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"объемы бюджетных ассигнований по главным распорядителям бюджетных средств, разделам, подразделам классификации расходов бюджетов либо объемы бюджетных ассигнований по главным распорядителям бюджетных средств, муниципальным программам и непрограммным направлениям деятельности;";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2) статью 40 изложить в ново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40. Муниципальные программы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Муниципальные программы утверждаются администрацией муниципального образования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Сроки реализации муниципальных программ определяются админист-рацией муниципального образования в устанавливаемом ею порядке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Порядок принятия решений о разработке муниципальных программ и формирования и реализации указанных программ устанавливается муници-пальным правовым актом администрации муниципального образова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сроки, установленные  администрацией муниципального образова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ые программы подлежат приведению в соответствие с решением о бюджете не позднее двух месяцев со дня вступления его в сил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администрацией муниципального образова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3) дополнить статьей 41-1 следующего содержани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Статья 41-1. Муниципальный дорожный фонд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1. Муниципальный дорожный фонд -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-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Муниципальный дорожный фонд создается решением Совета поселения (за исключением решения о бюджете) в соответствии с Бюджетным кодексом Российской Федерации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рядок формирования и использования бюджетных ассигнований муниципального дорожного фонда устанавливается решением Совета  поселе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"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4) в статье 43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в пункте 1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бзац второй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«Проект решения о бюджете должен содержать основные характе-ристики бюджета, к которым относятся общий объем доходов бюджета поселения, общий объем расходов, дефицит (профицит) бюджета, а также иные показатели, установленные Бюджетным кодексом, муниципальными правовыми актами Совета поселения  (кроме решения о бюджете).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абзаце третьем слово «устанавливаются» заменить словом «утверждаются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бзац шестой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ов в случаях, установленных Бюджетным кодексом, законом Республики Коми, решением Совета муниципального района, поселения;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- абзац  одиннадцатый после слов «расходов бюджета» дополнить словами "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"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ополнить новым абзацем двенадцатым  следующего содержани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едомственная структура расходов бюджета на очередной финансовый год (очередной финансовый год и плановый период);"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бзац двенадцатый считать абзацем тринадцатым.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абзаце семнадцатом слова «по разделам, подразделам, целевым статьям и видам расходов в ведомственной  структуре расходов бюджета»  заменить словами «в соответствии с классификацией расходов бюджетов."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б)  пункт 3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проектом решения о бюджете в Совет поселения представляю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направления бюджетной и налоговой политик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ноз социально-экономического развития поселени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жденный среднесрочный финансовый план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яснительная записка к проекту бюджет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тодики (проекты методик) и расчеты распределения межбюджетных трансферт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ценка ожидаемого исполнения бюджета на текущий финансовый г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ые документы и материалы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"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5) в статье 45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пункт 5 дополнить словами «кроме операций по управлению остатками средств на едином счете бюджета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пункт 8 изложить в новой редакции следующего содержани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8. 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в порядке, установленном пунктом 5 статьи 242 Бюджетного кодекса Российской Федерации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.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6) дополнить статьей 48-1 следующего содержани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Статья 48-1. Бюджетная смета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1. Бюджетная смета казенного учреждения составляется, утверждается и ведется в порядке, определенном главным распорядителем бюджетных средств, в ведении которого находится казенное учреждение,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общими требованиями</w:t>
        </w:r>
      </w:hyperlink>
      <w:r>
        <w:rPr>
          <w:color w:val="000000"/>
          <w:sz w:val="28"/>
          <w:szCs w:val="28"/>
        </w:rPr>
        <w:t>, установленными Министерством финансов Российской Федерац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юджетная смета казе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бюджетной смете казенного учреждения дополнительно должны утверждаться иные показатели, предусмотренные порядком составления и ведения бюджетной сметы казенного учреждения.</w:t>
      </w:r>
    </w:p>
    <w:p>
      <w:pPr>
        <w:pStyle w:val="Normal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Показатели бюджетной сметы казенного учреждения, руководитель которого наделен правом ее утверждения в соответствии с порядком утверждения бюджетной сметы казенного учреждения, могут быть детализированы по кодам элементов (подгрупп и элементов) видов расходов, а также по кодам статей (подстатей) соответствующих групп (статей) классификации операций сектора государственного управления в пределах доведенных лимитов бюджетных обязательств.»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7) в статье 50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пункт 5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5. Не использованные в текущем финансовом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"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 даты его принятия, за исключением положений, для которых  установлены иные сроки вступления в силу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3. Положения подпункта «д»  пункта  5 настоящего решения вступают в силу с 1 января 2014 год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оложения абзацев 5, 6 статьи 6, абзаца 3 пункта 3 статьи 37, статьи 40, статьи 41-1, статьи 43,  абзаца 2 пункта 2 статьи 48-1 Положения о бюджетном процессе в муниципальном образовании городского поселения «Микунь» (в редакции настоящего решения) применяются к правоотно-шениям, возникающим при составлении и исполнении бюджета поселения, начиная с бюджета на 2014 год (на 2014 год и плановый период 2015 и 2016 годов)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"Микунь"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7570E714294F9BC155EC7873833C419FE24C5BF5AAACFE5458BED71255C6F43BC103B6E8CC3s4q5J" TargetMode="External"/><Relationship Id="rId4" Type="http://schemas.openxmlformats.org/officeDocument/2006/relationships/hyperlink" Target="consultantplus://offline/ref=07570E714294F9BC155EC7873833C419FE24C5BF5AAACFE5458BED71255C6F43BC103B6E8CC3s4q4J" TargetMode="External"/><Relationship Id="rId5" Type="http://schemas.openxmlformats.org/officeDocument/2006/relationships/hyperlink" Target="consultantplus://offline/ref=5EFB415FD0E80675E87BEDE6CD8753A6A73AB861437B7C4FD40F5BD215767E58A591DD796B6Eq1P2M" TargetMode="External"/><Relationship Id="rId6" Type="http://schemas.openxmlformats.org/officeDocument/2006/relationships/hyperlink" Target="consultantplus://offline/ref=5EFB415FD0E80675E87BEDE6CD8753A6A73AB861437B7C4FD40F5BD215767E58A591DD796B68q1P6M" TargetMode="External"/><Relationship Id="rId7" Type="http://schemas.openxmlformats.org/officeDocument/2006/relationships/hyperlink" Target="consultantplus://offline/ref=AFB463FE4073E25E66EEA5CE5D170CA266892B0FF3F850C9839F0985492BDDDA01AF1DBB1419nAaFM" TargetMode="External"/><Relationship Id="rId8" Type="http://schemas.openxmlformats.org/officeDocument/2006/relationships/hyperlink" Target="consultantplus://offline/ref=AFB463FE4073E25E66EEA5CE5D170CA266892B0FF3F850C9839F0985492BDDDA01AF1DBB1419nAaFM" TargetMode="External"/><Relationship Id="rId9" Type="http://schemas.openxmlformats.org/officeDocument/2006/relationships/hyperlink" Target="consultantplus://offline/ref=AFB463FE4073E25E66EEA5CE5D170CA266892B0FF3F850C9839F0985492BDDDA01AF1DBB1419nAaEM" TargetMode="External"/><Relationship Id="rId10" Type="http://schemas.openxmlformats.org/officeDocument/2006/relationships/hyperlink" Target="consultantplus://offline/ref=F4D1A08FF955FBC3C135FB09D29CE830396FD5408DFBA61C741C6D23A6FD2920702DF3348C29Z664M" TargetMode="External"/><Relationship Id="rId11" Type="http://schemas.openxmlformats.org/officeDocument/2006/relationships/hyperlink" Target="consultantplus://offline/ref=F4D1A08FF955FBC3C135FB09D29CE830396FD5408DFBA61C741C6D23A6FD2920702DF3348C29Z665M" TargetMode="External"/><Relationship Id="rId12" Type="http://schemas.openxmlformats.org/officeDocument/2006/relationships/hyperlink" Target="consultantplus://offline/ref=42C5B2091B5C2CBFE93E8DCA780520E47F9E27359CFF097DC442237A946EE26D8F7F83B233453963g0n2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11:00Z</dcterms:created>
  <dc:creator>Администрация</dc:creator>
  <dc:description/>
  <cp:keywords/>
  <dc:language>en-US</dc:language>
  <cp:lastModifiedBy>Прием</cp:lastModifiedBy>
  <cp:lastPrinted>2013-09-25T13:14:00Z</cp:lastPrinted>
  <dcterms:modified xsi:type="dcterms:W3CDTF">2013-09-25T09:15:00Z</dcterms:modified>
  <cp:revision>4</cp:revision>
  <dc:subject/>
  <dc:title/>
</cp:coreProperties>
</file>