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/>
      </w:pPr>
      <w:r>
        <w:rPr/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6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05 сентября  2013 года</w:t>
        <w:tab/>
        <w:tab/>
        <w:tab/>
        <w:tab/>
        <w:tab/>
        <w:t xml:space="preserve">                № 3/7-53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86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муниципального дорожного фонда городского поселения «Микунь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.4 Бюджетного кодекса Российской Федерации, Совет городского поселения «Микунь»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оздать с 1 января 2014 года муниципальный дорожный фонд городского поселения «Микунь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Утвердить </w:t>
      </w:r>
      <w:hyperlink r:id="rId3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формирования и использования муниципального дорожного фо</w:t>
      </w:r>
      <w:r>
        <w:rPr>
          <w:sz w:val="28"/>
          <w:szCs w:val="28"/>
        </w:rPr>
        <w:t>нда городского поселения «Микунь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 1 января 2014 года и подлежит официальному обнародованию.</w:t>
      </w:r>
    </w:p>
    <w:p>
      <w:pPr>
        <w:pStyle w:val="Normal"/>
        <w:widowControl w:val="false"/>
        <w:autoSpaceDE w:val="false"/>
        <w:spacing w:lineRule="auto" w:line="6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"Микунь"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  Ф.Т. 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 решением                                                                        Совета городского                                                                            поселения «Микунь»                                                                    от 05.09.2013 г.  № 3/7-5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hyperlink r:id="rId4">
        <w:r>
          <w:rPr>
            <w:rStyle w:val="InternetLink"/>
            <w:b/>
            <w:color w:val="000000"/>
            <w:sz w:val="28"/>
            <w:szCs w:val="28"/>
          </w:rPr>
          <w:t>Порядок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я и использования муниципального дорожного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</w:t>
      </w:r>
      <w:r>
        <w:rPr>
          <w:b/>
          <w:sz w:val="28"/>
          <w:szCs w:val="28"/>
        </w:rPr>
        <w:t xml:space="preserve">нда городского поселения «Микунь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источники формирования муниципального дорожного фонда городского поселения «Микунь»  (далее – Муниципальный дорожный фонд) и направления использования бюджетных ассигнований муниципального дорож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ый дорожный фонд  - часть средств бюджета городского поселения «Микунь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населенных пунктов поселения (далее - автомобильные дороги местного значения),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оответствии с федеральным законодательств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ем бюджетных ассигнований Муниципального дорожного фонда утверждается решением Совета городского поселения «Микунь»  о бюджете на очередной финансовый год и плановый период в размере не менее прогнозируемого объема доходов бюджета муниципального образования о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ты в счет возмещения вреда, причиняемого автомобильным дорогам 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ой пошлины за выдачу специального разрешения на движение по автомобильным дорогам  местного значения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нежных взысканий (штрафов) за нарушение правил перевозки крупногабаритных и тяжеловесных грузов по автомобильным дорогам  местного знач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енежных средств от уплаты неустоек (штрафов, пеней) в связи с нарушением исполнителем (подрядчиком) условий муниципального контракта, финансируемых за счет средств Муниципального дорожного фон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ступлений сумм обеспечения обязательств, полученных при неисполнении или ненадлежащем исполнении подрядчиком (исполнителем) обязательств, предусмотренных муниципальными контрактами  на выполнение работ, оказание услуг за счет средств Муниципального дорожного фон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компенсации затрат местного бюджета в отношении автомобильных дорог общего пользования местного значения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безвозмездных поступлений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.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иные межбюджетные трансферты из бюджета муниципального района на софинансирование работ п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апитальному ремонту и ремонту дворовых территорий многоквартир-ных домов, проездов к дворовым территориям многоквартирных домов населенных пун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и, капитальному ремонту и ремонту автомобильных дорог  общего пользования населенных пун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автомобильных дорог  общего пользования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капитальному ремонту и ремонту улиц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 путем внесения в установленном порядке изменений в сводную бюджетную роспись бюджета городского поселения «Микунь».</w:t>
      </w:r>
    </w:p>
    <w:p>
      <w:pPr>
        <w:pStyle w:val="ConsPlusNormal1"/>
        <w:ind w:firstLine="53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. Объем бюджетных ассигнований Муниципального дорожного фонда подлежит корректировке в очередном финансовом году на разницу между фактически поступившим в отчетном финансовом году и прогнозировавшимся при его формировании объемом доходов бюджета городского поселения «Микунь», установленных частью 3 настоящего Порядка, путем внесения в установленном порядке изменений в сводную бюджетную роспись бюджета  городского поселения «Микунь».</w:t>
      </w:r>
    </w:p>
    <w:p>
      <w:pPr>
        <w:pStyle w:val="Normal"/>
        <w:autoSpaceDE w:val="false"/>
        <w:ind w:firstLine="539"/>
        <w:jc w:val="both"/>
        <w:rPr/>
      </w:pPr>
      <w:hyperlink r:id="rId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>. Формирование бюджетных ассигнований Муниципального дорожного фонда на очередной финансовый год и плановый период осуществляется в соответствии с постановлением администрации городского поселения «Микунь» о порядке составления проекта бюджета городского поселения «Микунь» на очередной финансовый год и плановый период и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роцессе формирования бюджета городского поселения «Микунь»  на очередной финансовый год и плановый пери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установленном порядке администрация городского поселения «Микунь» осуществляет распределение прогнозных объемов бюджетных ассигнований Муниципального дорожного фонда на очередной финансовый год и плановый период) по следующим направлениям расх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ектирование, строительство, реконструкция автомобильных дорог  местного значения городского поселения «Микунь» (далее – автодороги мест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чения), в том числе с твердым покрытием, и искусственных дорожных сооружений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капитальный ремонт, ремонт и содержание автомобильных дорог местного значения и искусственных дорожных сооружений, а также на проектирование соответствующих работ и проведение необходимых государственных экспертиз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беспечение транспортной безопасности автомобильных дорог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оведение работ по технической инвентаризации автомобильных дорог местного значения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) капитальный ремонт и ремонт дворовых территорий многоквартирных домов, проездов к дворовым территориям многоквартирных домов населенных пунктов;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области дорожного хозя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местного значения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Использование бюджетных ассигнований Муниципального дорожного фонда осуществляется в соответствии с законодательством по направлениям расходов, указанным в </w:t>
      </w:r>
      <w:hyperlink w:anchor="Par49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49"/>
      <w:bookmarkEnd w:id="0"/>
      <w:r>
        <w:rPr>
          <w:sz w:val="28"/>
          <w:szCs w:val="28"/>
        </w:rPr>
        <w:t>8. Администрация городского поселения «Микунь» в срок до15-го числа месяца, следующего за отчетным, формирует квартальную и годовую отчетность об использовании средств Муниципального дорожного фонда по формам, утверждаемым администрацией муниципального района «Усть-Вымский»,  и в этот же срок направляет её в администрацию муниципального района «Усть-Вымский» для размещения на официальном сайте адми-нистрации муниципального района «Усть-Вымский»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расходованием средств Муниципального дорожного фонда осуществляется в установленном порядке администрацией городского поселения «Микунь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sectPr>
      <w:type w:val="nextPage"/>
      <w:pgSz w:w="11906" w:h="16838"/>
      <w:pgMar w:left="1560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F5629AF38410D182F0CCA0C5B003060FD80F658CB06DD12711A6248F5E28662009E58CCE5C87EECDCA63DoFs0G" TargetMode="External"/><Relationship Id="rId4" Type="http://schemas.openxmlformats.org/officeDocument/2006/relationships/hyperlink" Target="consultantplus://offline/ref=8F5629AF38410D182F0CCA0C5B003060FD80F658CB06DD12711A6248F5E28662009E58CCE5C87EECDCA63DoFs0G" TargetMode="External"/><Relationship Id="rId5" Type="http://schemas.openxmlformats.org/officeDocument/2006/relationships/hyperlink" Target="consultantplus://offline/ref=AF09FCA923010C4660D1B44E7B54783BC2D441E3D12DB30E753679B8F48F18C644E4EE7A49151731A851EFm94CG" TargetMode="External"/><Relationship Id="rId6" Type="http://schemas.openxmlformats.org/officeDocument/2006/relationships/hyperlink" Target="consultantplus://offline/ref=AF09FCA923010C4660D1B44E7B54783BC2D441E3D12DB30E753679B8F48F18C644E4EE7A49151731A851EEm94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50:00Z</dcterms:created>
  <dc:creator>Администрация</dc:creator>
  <dc:description/>
  <cp:keywords/>
  <dc:language>en-US</dc:language>
  <cp:lastModifiedBy>Прием</cp:lastModifiedBy>
  <cp:lastPrinted>2013-09-16T13:06:00Z</cp:lastPrinted>
  <dcterms:modified xsi:type="dcterms:W3CDTF">2013-09-16T09:07:00Z</dcterms:modified>
  <cp:revision>7</cp:revision>
  <dc:subject/>
  <dc:title/>
</cp:coreProperties>
</file>