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spacing w:lineRule="auto" w:line="600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от 15 мая 2013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</w:t>
      </w:r>
      <w:r>
        <w:rPr>
          <w:sz w:val="28"/>
        </w:rPr>
        <w:t>№ 3/6-44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решение Совета городского посе-ления "Микунь" от 10 марта 2011 года № 2/24-126 «Об утверждении структуры администрации городско-го поселения «Микунь»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основании статьи 35 Устава муниципального образования город-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Совета городского поселения "Микунь"  от 10 марта 2011 года № 2/24-126 «Об утверждении структуры администра-ции  городского поселения «Микунь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Утвердить структуру администрации городского поселения «Микунь»  со штатной численностью 34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диниц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труктуру администрации должности по категории «рабочие, осуществляющие техническое обеспечение деятельности и обслуживание ОМСУ» - рабочий по благоустройству – 17,5 единиц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18"/>
          <w:szCs w:val="18"/>
        </w:rPr>
        <w:tab/>
      </w:r>
      <w:r>
        <w:rPr>
          <w:sz w:val="28"/>
          <w:szCs w:val="28"/>
        </w:rPr>
        <w:t xml:space="preserve">2. Администрации провести организационно-штатные мероприятия в соответствии с утвержденной структурой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спространить действие положений пункта 1.2 части 1 настоящего решения с  1 июня по 31 августа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ступает в силу со дня подписания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 "Микунь" - </w:t>
      </w:r>
    </w:p>
    <w:p>
      <w:pPr>
        <w:sectPr>
          <w:type w:val="nextPage"/>
          <w:pgSz w:w="11906" w:h="16838"/>
          <w:pgMar w:left="1701" w:right="851" w:gutter="0" w:header="0" w:top="107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поселения                                     Ф.Т.Агаханов         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Cs/>
          <w:sz w:val="32"/>
        </w:rPr>
        <w:t>Утверждено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 xml:space="preserve">решением Совета городского 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Микунь»</w:t>
      </w:r>
    </w:p>
    <w:p>
      <w:pPr>
        <w:pStyle w:val="Normal"/>
        <w:spacing w:lineRule="auto" w:line="360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5.05.2013 г.  № 3/6-44</w:t>
      </w:r>
    </w:p>
    <w:p>
      <w:pPr>
        <w:pStyle w:val="Normal"/>
        <w:spacing w:lineRule="auto" w: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pt" to="395.95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811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pt" to="162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0</wp:posOffset>
                </wp:positionV>
                <wp:extent cx="7886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1pt" to="665.9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1pt" to="45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1pt" to="162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14097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1pt" to="513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 </w:t>
      </w:r>
      <w:r>
        <w:rPr>
          <w:b/>
          <w:bCs/>
          <w:sz w:val="28"/>
          <w:szCs w:val="28"/>
        </w:rPr>
        <w:t>Структура администрации городского поселения «Микун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8255</wp:posOffset>
                </wp:positionV>
                <wp:extent cx="34378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городского поселения "Микунь"  - руководитель администрации  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0.65pt;mso-position-vertical-relative:text;margin-left:2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городского поселения "Микунь"  - руководитель администрации 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8255</wp:posOffset>
                </wp:positionV>
                <wp:extent cx="2980690" cy="572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руководителя администрации городского поселен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«Микун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1pt;mso-wrap-distance-left:9.05pt;mso-wrap-distance-right:9.05pt;mso-wrap-distance-top:0pt;mso-wrap-distance-bottom:0pt;margin-top: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руководителя администрации городского поселен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«Микунь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75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.2pt" to="360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0</wp:posOffset>
                </wp:positionH>
                <wp:positionV relativeFrom="paragraph">
                  <wp:posOffset>637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0.2pt" to="666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323340</wp:posOffset>
                </wp:positionV>
                <wp:extent cx="0" cy="1244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4.2pt" to="360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58064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3.2pt" to="395.95pt,2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637540</wp:posOffset>
                </wp:positionV>
                <wp:extent cx="0" cy="12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0.2pt" to="666pt,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1.6pt" to="513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58200</wp:posOffset>
                </wp:positionH>
                <wp:positionV relativeFrom="paragraph">
                  <wp:posOffset>200914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8.2pt" to="666pt,1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323340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4.2pt" to="31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58064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3.2pt" to="314.95pt,20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78054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0.2pt" to="171pt,1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894840</wp:posOffset>
                </wp:positionV>
                <wp:extent cx="1714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9.2pt" to="170.95pt,1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89484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9.2pt" to="36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58064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3.2pt" to="53.95pt,2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74395</wp:posOffset>
                </wp:positionV>
                <wp:extent cx="1380490" cy="9232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 администрации город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селения «Микунь» - 9 един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68.8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 администрации город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селения «Микунь» - 9 един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874395</wp:posOffset>
                </wp:positionV>
                <wp:extent cx="2066290" cy="9029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рганизационно-прав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ы – 2 единицы, 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.отделом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 специалист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1.1pt;mso-wrap-distance-left:9.05pt;mso-wrap-distance-right:9.05pt;mso-wrap-distance-top:0pt;mso-wrap-distance-bottom:0pt;margin-top:68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рганизационно-прав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боты – 2 единицы, в том числе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в.отделом – 1 единиц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 специалист – 1 единиц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874395</wp:posOffset>
                </wp:positionV>
                <wp:extent cx="149479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 специалист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един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 специалист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1 едини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2255</wp:posOffset>
                </wp:positionH>
                <wp:positionV relativeFrom="paragraph">
                  <wp:posOffset>861695</wp:posOffset>
                </wp:positionV>
                <wp:extent cx="1837690" cy="11518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строительства,   жилищно-коммунального хозяйств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лепользования - 3 единиц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.отделом –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–2 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7.8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 строительства,   жилищно-коммунального хозяйств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емлепользования - 3 единиц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в том чис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в.отделом – 1 единиц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–2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861695</wp:posOffset>
                </wp:positionV>
                <wp:extent cx="1951990" cy="6946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воинского уч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едующий сектором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 – 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67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Сектор воинского уч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ведующий сектором – 1 единиц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 –  1 един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2004695</wp:posOffset>
                </wp:positionV>
                <wp:extent cx="2637790" cy="9232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 осуществляющие техническое обеспечение деятельности  и обслуживание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ОМС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дитель – 1 единиц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борщик служебных помещений – 1,5 единицы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рож – 4 еди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57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абочие</w:t>
                      </w:r>
                      <w:r>
                        <w:rPr>
                          <w:sz w:val="18"/>
                          <w:szCs w:val="18"/>
                        </w:rPr>
                        <w:t>,  осуществляющие техническое обеспечение деятельности  и обслуживание</w:t>
                      </w:r>
                      <w:r>
                        <w:rPr>
                          <w:rFonts w:cs="Garamond" w:ascii="Garamond" w:hAnsi="Garamond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szCs w:val="18"/>
                        </w:rPr>
                        <w:t>ОМСУ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дитель – 1 единиц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борщик служебных помещений – 1,5 единицы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орож – 4 единиц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37840</wp:posOffset>
                </wp:positionV>
                <wp:extent cx="2743200" cy="1485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ые служащ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9, в том числ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 счет местного бюджета- 7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.руководителя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е отделами – 2 еди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– 4 един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за счет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льного бюджета -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сектором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 – 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6pt;height:117pt;mso-wrap-distance-left:9.05pt;mso-wrap-distance-right:9.05pt;mso-wrap-distance-top:0pt;mso-wrap-distance-bottom:0pt;margin-top:239.2pt;mso-position-vertical-relative:text;margin-left: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ые служащие</w:t>
                      </w:r>
                      <w:r>
                        <w:rPr>
                          <w:sz w:val="20"/>
                          <w:szCs w:val="20"/>
                        </w:rPr>
                        <w:t xml:space="preserve"> – 9, в том числе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за счет местного бюджета- 7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.руководителя – 1 единиц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едующие отделами – 2 единиц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– 4 единиц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за счет средст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едерального бюджета - 2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едующий сектором – 1 единиц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 –  1 един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2255</wp:posOffset>
                </wp:positionH>
                <wp:positionV relativeFrom="paragraph">
                  <wp:posOffset>2347595</wp:posOffset>
                </wp:positionV>
                <wp:extent cx="1837690" cy="13804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осуществляющие техническое обеспечение деятельности и обслуживание ОМС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борщик территории - 1единиц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собный рабочий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0,5 единицы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чий по благоустройству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,5 едини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84.8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абочие</w:t>
                      </w:r>
                      <w:r>
                        <w:rPr>
                          <w:sz w:val="18"/>
                          <w:szCs w:val="18"/>
                        </w:rPr>
                        <w:t>, осуществляющие техническое обеспечение деятельности и обслуживание ОМСУ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борщик территории - 1единица,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дсобный рабочий –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0,5 единицы,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абочий по благоустройству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7,5 единиц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355</wp:posOffset>
                </wp:positionH>
                <wp:positionV relativeFrom="paragraph">
                  <wp:posOffset>1999615</wp:posOffset>
                </wp:positionV>
                <wp:extent cx="2866390" cy="8140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4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пециалис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осуществляющие 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и обслуживание ОМСУ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рший инспектор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еди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рший инспектор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единиц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4.1pt;mso-wrap-distance-left:9.05pt;mso-wrap-distance-right:9.05pt;mso-wrap-distance-top:0pt;mso-wrap-distance-bottom:0pt;margin-top:15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tbl>
                      <w:tblPr>
                        <w:tblW w:w="4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442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ециалис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осуществляющие техниче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и обслуживание ОМСУ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рший инспектор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еди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рший инспектор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единиц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266440</wp:posOffset>
                </wp:positionV>
                <wp:extent cx="3086100" cy="12573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  должности, финансируемые за счет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естного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ыборное лицо и должности,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  финансируемые за счет бюджета МР «Усть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мский» и Федерального бюдж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257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-  должности, финансируемые за счет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местного бюджет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выборное лицо и должности,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sz w:val="18"/>
                          <w:szCs w:val="18"/>
                        </w:rPr>
                        <w:t>-   финансируемые за счет бюджета МР «Усть-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Вымский» и Федерального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3604895</wp:posOffset>
                </wp:positionV>
                <wp:extent cx="351790" cy="2374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83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4655</wp:posOffset>
                </wp:positionH>
                <wp:positionV relativeFrom="paragraph">
                  <wp:posOffset>4062095</wp:posOffset>
                </wp:positionV>
                <wp:extent cx="351790" cy="2374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19.85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53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16:00Z</dcterms:created>
  <dc:creator>Администрация</dc:creator>
  <dc:description/>
  <cp:keywords/>
  <dc:language>en-US</dc:language>
  <cp:lastModifiedBy>Гущина</cp:lastModifiedBy>
  <cp:lastPrinted>2013-07-11T15:50:00Z</cp:lastPrinted>
  <dcterms:modified xsi:type="dcterms:W3CDTF">2013-07-11T11:52:00Z</dcterms:modified>
  <cp:revision>62</cp:revision>
  <dc:subject/>
  <dc:title/>
</cp:coreProperties>
</file>