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 2013 года</w:t>
        <w:tab/>
        <w:tab/>
        <w:tab/>
        <w:tab/>
        <w:tab/>
        <w:t xml:space="preserve">                № 3/9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генерального плана муниципального образования город-ского поселения «Мику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>На основании статьи 24 Градостроительного кодекса Российской Федерации, статей 9, 27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енеральный план муниципального образования городско-го поселения «Микун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дминистрации поселения разместить информацию об утверждении генерального плана  муниципального образования городского поселения «Микунь» в Федеральной государственной информационной системе территориального план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08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9:00Z</dcterms:created>
  <dc:creator>Администрация</dc:creator>
  <dc:description/>
  <cp:keywords/>
  <dc:language>en-US</dc:language>
  <cp:lastModifiedBy>Прием</cp:lastModifiedBy>
  <cp:lastPrinted>2013-12-23T14:25:00Z</cp:lastPrinted>
  <dcterms:modified xsi:type="dcterms:W3CDTF">2013-12-23T10:28:00Z</dcterms:modified>
  <cp:revision>7</cp:revision>
  <dc:subject/>
  <dc:title> </dc:title>
</cp:coreProperties>
</file>