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КЫВКÖРТÖД</w:t>
      </w:r>
    </w:p>
    <w:p>
      <w:pPr>
        <w:pStyle w:val="Heading2"/>
        <w:spacing w:lineRule="auto" w:line="600"/>
        <w:rPr>
          <w:rFonts w:ascii="Garamond" w:hAnsi="Garamond" w:cs="Garamond"/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>от 31 октября 2017 года</w:t>
        <w:tab/>
        <w:tab/>
      </w:r>
      <w:r>
        <w:rPr>
          <w:rFonts w:cs="Garamond" w:ascii="Garamond" w:hAnsi="Garamond"/>
          <w:sz w:val="28"/>
        </w:rPr>
        <w:tab/>
        <w:tab/>
        <w:t xml:space="preserve">                          </w:t>
      </w:r>
      <w:r>
        <w:rPr>
          <w:sz w:val="28"/>
        </w:rPr>
        <w:t>№ 4/9-62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3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структуры адми-нистрации городского поселения «Микунь»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статьи 35 Устава муниципального образования город-ского поселения «Микунь», Совет городского поселения «Микунь»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структуру администрации городского поселения «Микунь» со штатной численностью 21,5 единиц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городского поселения «Микунь» провести органи-зационно-штатные мероприятия в соответствии с утвержденной структур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Совета городского поселения «Микунь» от 10 марта 2011 года № 2/24-126 «Об утверждении структуры администрации городского поселения «Микунь» считать утратившим сил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01.11.2017 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         Н.Л. Кудряшов                                      </w:t>
      </w:r>
    </w:p>
    <w:p>
      <w:pPr>
        <w:sectPr>
          <w:type w:val="nextPage"/>
          <w:pgSz w:w="11906" w:h="16838"/>
          <w:pgMar w:left="170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   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208"/>
      </w:tblGrid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гор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«Микунь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0.2017 г.  № 4/9-6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0</wp:posOffset>
                </wp:positionV>
                <wp:extent cx="1257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6pt" to="395.95pt,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Структура администрации городского поселения «Микунь»</w:t>
      </w:r>
    </w:p>
    <w:p>
      <w:pPr>
        <w:pStyle w:val="Normal"/>
        <w:spacing w:lineRule="auto" w:line="4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16"/>
          <w:lang w:val="en-US" w:eastAsia="en-US"/>
        </w:rPr>
      </w:pPr>
      <w:r>
        <w:rPr>
          <w:b/>
          <w:bCs/>
          <w:sz w:val="3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630</wp:posOffset>
                </wp:positionH>
                <wp:positionV relativeFrom="paragraph">
                  <wp:posOffset>13335</wp:posOffset>
                </wp:positionV>
                <wp:extent cx="3431540" cy="574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574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уководитель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ского поселения «Микун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pt;height:45.2pt;mso-wrap-distance-left:9.05pt;mso-wrap-distance-right:9.05pt;mso-wrap-distance-top:0pt;mso-wrap-distance-bottom:0pt;margin-top:1.05pt;mso-position-vertical-relative:text;margin-left: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уководитель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ского поселения «Микун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8255</wp:posOffset>
                </wp:positionV>
                <wp:extent cx="2980690" cy="572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руководителя администрации городского поселения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«Микун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1pt;mso-wrap-distance-left:9.05pt;mso-wrap-distance-right:9.05pt;mso-wrap-distance-top:0pt;mso-wrap-distance-bottom:0pt;margin-top:0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руководителя администрации городского поселения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«Микунь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9275</wp:posOffset>
                </wp:positionH>
                <wp:positionV relativeFrom="paragraph">
                  <wp:posOffset>421640</wp:posOffset>
                </wp:positionV>
                <wp:extent cx="0" cy="2870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33.2pt" to="143.25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706755</wp:posOffset>
                </wp:positionV>
                <wp:extent cx="7886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5.65pt" to="665.95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70675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5.65pt" to="45pt,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721360</wp:posOffset>
                </wp:positionV>
                <wp:extent cx="0" cy="228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56.8pt" to="143.25pt,7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7575</wp:posOffset>
                </wp:positionH>
                <wp:positionV relativeFrom="paragraph">
                  <wp:posOffset>7086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55.8pt" to="272.25pt,7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0</wp:posOffset>
                </wp:positionH>
                <wp:positionV relativeFrom="paragraph">
                  <wp:posOffset>70675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5.65pt" to="666pt,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24675</wp:posOffset>
                </wp:positionH>
                <wp:positionV relativeFrom="paragraph">
                  <wp:posOffset>70675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25pt,55.65pt" to="545.25pt,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0</wp:posOffset>
                </wp:positionH>
                <wp:positionV relativeFrom="paragraph">
                  <wp:posOffset>410845</wp:posOffset>
                </wp:positionV>
                <wp:extent cx="0" cy="2959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2.35pt" to="513pt,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58200</wp:posOffset>
                </wp:positionH>
                <wp:positionV relativeFrom="paragraph">
                  <wp:posOffset>189484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49.2pt" to="666pt,18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894840</wp:posOffset>
                </wp:positionV>
                <wp:extent cx="1714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9.2pt" to="170.95pt,1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894840</wp:posOffset>
                </wp:positionV>
                <wp:extent cx="0" cy="5410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9.2pt" to="36pt,19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43586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1.8pt" to="53.95pt,1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6425</wp:posOffset>
                </wp:positionH>
                <wp:positionV relativeFrom="paragraph">
                  <wp:posOffset>721360</wp:posOffset>
                </wp:positionV>
                <wp:extent cx="0" cy="22860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56.8pt" to="447.75pt,7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4375</wp:posOffset>
                </wp:positionH>
                <wp:positionV relativeFrom="paragraph">
                  <wp:posOffset>7213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56.8pt" to="356.25pt,7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932815</wp:posOffset>
                </wp:positionV>
                <wp:extent cx="1161415" cy="90233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90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изованная бухгалтерия администрации городск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се-ления «Микунь» - 9 едини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71.05pt;mso-wrap-distance-left:9.05pt;mso-wrap-distance-right:9.05pt;mso-wrap-distance-top:0pt;mso-wrap-distance-bottom:0pt;margin-top:73.45pt;mso-position-vertical-relative:text;margin-left:-7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Централизованная бухгалтерия администрации городск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се-ления «Микунь» - 9 едини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7605</wp:posOffset>
                </wp:positionH>
                <wp:positionV relativeFrom="paragraph">
                  <wp:posOffset>945515</wp:posOffset>
                </wp:positionV>
                <wp:extent cx="1885315" cy="9537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рганизационно-прав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боты – 2 единицы, в том чис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ведующий отделом – 1 еди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эксперт – 1 еди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75.1pt;mso-wrap-distance-left:9.05pt;mso-wrap-distance-right:9.05pt;mso-wrap-distance-top:0pt;mso-wrap-distance-bottom:0pt;margin-top:74.45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рганизационно-право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боты – 2 единицы, в том числ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ведующий отделом – 1 единиц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эксперт – 1 единиц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1180</wp:posOffset>
                </wp:positionH>
                <wp:positionV relativeFrom="paragraph">
                  <wp:posOffset>945515</wp:posOffset>
                </wp:positionV>
                <wp:extent cx="1942465" cy="9537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строительства, жилищно-коммунального хозяй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землепользования - 3 единиц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ведующий.отделом – 1 единиц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эксперт - 2 единиц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75.1pt;mso-wrap-distance-left:9.05pt;mso-wrap-distance-right:9.05pt;mso-wrap-distance-top:0pt;mso-wrap-distance-bottom:0pt;margin-top:74.4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строительства, жилищно-коммунального хозяйст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 землепользования - 3 единицы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 том числ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ведующий.отделом – 1 единиц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эксперт - 2 единиц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2255</wp:posOffset>
                </wp:positionH>
                <wp:positionV relativeFrom="paragraph">
                  <wp:posOffset>930910</wp:posOffset>
                </wp:positionV>
                <wp:extent cx="1704340" cy="9683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о общим вопросам -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единицы, в том числ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ведующий отделом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еди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заведующего отделом – 1 единиц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76.25pt;mso-wrap-distance-left:9.05pt;mso-wrap-distance-right:9.05pt;mso-wrap-distance-top:0pt;mso-wrap-distance-bottom:0pt;margin-top:73.3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о общим вопросам -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 единицы, в том числе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заведующий отделом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едини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 заведующего отделом – 1 единиц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91580</wp:posOffset>
                </wp:positionH>
                <wp:positionV relativeFrom="paragraph">
                  <wp:posOffset>932815</wp:posOffset>
                </wp:positionV>
                <wp:extent cx="1494790" cy="9664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6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оинского учет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единицы, в том числ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еди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 категории - 1 един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6.1pt;mso-wrap-distance-left:9.05pt;mso-wrap-distance-right:9.05pt;mso-wrap-distance-top:0pt;mso-wrap-distance-bottom:0pt;margin-top:73.45pt;mso-position-vertical-relative:text;margin-left:495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оинского учета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единицы, в том числе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 единиц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ециалист 1 категории - 1 еди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923540</wp:posOffset>
                </wp:positionV>
                <wp:extent cx="2809875" cy="181038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81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ые служащ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9, в том числе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за счет местного бюджета- 7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администрации-1 еди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руководителя – 1 еди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ие отделами – 4 единиц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заведующего отделом– 1 единиц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за счет средст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дерального бюджета - 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 – 1 еди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1 категории- 1 единиц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21.25pt;height:142.55pt;mso-wrap-distance-left:9.05pt;mso-wrap-distance-right:9.05pt;mso-wrap-distance-top:0pt;mso-wrap-distance-bottom:0pt;margin-top:230.2pt;mso-position-vertical-relative:text;margin-left: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ые служащие</w:t>
                      </w:r>
                      <w:r>
                        <w:rPr>
                          <w:sz w:val="20"/>
                          <w:szCs w:val="20"/>
                        </w:rPr>
                        <w:t xml:space="preserve"> – 9, в том числе: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за счет местного бюджета- 7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уководитель администрации-1 единиц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руководителя – 1 единиц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ведующие отделами – 4 единиц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заведующего отделом– 1 единиц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за счет средств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едерального бюджета - 2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ый специалист  – 1 единиц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1 категории- 1 единиц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44080</wp:posOffset>
                </wp:positionH>
                <wp:positionV relativeFrom="paragraph">
                  <wp:posOffset>2347595</wp:posOffset>
                </wp:positionV>
                <wp:extent cx="2475865" cy="12604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26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52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бочи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осуществляющие техническое обеспечение деятельности и обслуживание ОМСУ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дитель – 1 единиц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борщик служебных помещений – 2 единицы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орож – 4 едини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борщик территории – 1 единиц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дсобный рабочий –   0,5 единиц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99.25pt;mso-wrap-distance-left:9.05pt;mso-wrap-distance-right:9.05pt;mso-wrap-distance-top:0pt;mso-wrap-distance-bottom:0pt;margin-top:184.85pt;mso-position-vertical-relative:text;margin-left:5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right="252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Рабочие</w:t>
                      </w:r>
                      <w:r>
                        <w:rPr>
                          <w:sz w:val="18"/>
                          <w:szCs w:val="18"/>
                        </w:rPr>
                        <w:t>, осуществляющие техническое обеспечение деятельности и обслуживание ОМСУ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дитель – 1 единица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борщик служебных помещений – 2 единицы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торож – 4 едини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борщик территории – 1 единица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одсобный рабочий –   0,5 единицы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2088515</wp:posOffset>
                </wp:positionV>
                <wp:extent cx="2866390" cy="6184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443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  <w:gridCol w:w="236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52" w:hanging="0"/>
                                    <w:rPr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пециалист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осуществляющие техн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деятельности и обслуживание ОМСУ: старший инспектор –1 еди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8.7pt;mso-wrap-distance-left:9.05pt;mso-wrap-distance-right:9.05pt;mso-wrap-distance-top:0pt;mso-wrap-distance-bottom:0pt;margin-top:16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</w:t>
                      </w:r>
                    </w:p>
                    <w:tbl>
                      <w:tblPr>
                        <w:tblW w:w="443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  <w:gridCol w:w="236"/>
                        <w:gridCol w:w="3"/>
                      </w:tblGrid>
                      <w:tr>
                        <w:trPr/>
                        <w:tc>
                          <w:tcPr>
                            <w:tcW w:w="4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252" w:hanging="0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5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пециалист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осуществляющие техниче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беспечение деятельности и обслуживание ОМСУ: старший инспектор –1 еди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467100</wp:posOffset>
                </wp:positionV>
                <wp:extent cx="3086100" cy="10566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-  должности, финансируемые за счет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естного бюджета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олжност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-  финансируемые за счет бюджета М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«Усть-Вымский» и Федерального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3.2pt;mso-wrap-distance-left:9.05pt;mso-wrap-distance-right:9.05pt;mso-wrap-distance-top:0pt;mso-wrap-distance-bottom:0pt;margin-top:27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-  должности, финансируемые за счет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sz w:val="18"/>
                          <w:szCs w:val="18"/>
                        </w:rPr>
                        <w:t>местного бюджета;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должности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-  финансируемые за счет бюджета МР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sz w:val="18"/>
                          <w:szCs w:val="18"/>
                        </w:rPr>
                        <w:t>«Усть-Вымский» и Федерального бюджет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77155</wp:posOffset>
                </wp:positionH>
                <wp:positionV relativeFrom="paragraph">
                  <wp:posOffset>932815</wp:posOffset>
                </wp:positionV>
                <wp:extent cx="1018540" cy="96647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96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 имущественных отношен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ведующий отделом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един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76.1pt;mso-wrap-distance-left:9.05pt;mso-wrap-distance-right:9.05pt;mso-wrap-distance-top:0pt;mso-wrap-distance-bottom:0pt;margin-top:73.4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 имущественных отношений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ведующий отделом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 еди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53205</wp:posOffset>
                </wp:positionH>
                <wp:positionV relativeFrom="paragraph">
                  <wp:posOffset>4150360</wp:posOffset>
                </wp:positionV>
                <wp:extent cx="351790" cy="3136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7pt;mso-wrap-distance-left:9.05pt;mso-wrap-distance-right:9.05pt;mso-wrap-distance-top:0pt;mso-wrap-distance-bottom:0pt;margin-top:326.8pt;mso-position-vertical-relative:text;margin-left:319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3205</wp:posOffset>
                </wp:positionH>
                <wp:positionV relativeFrom="paragraph">
                  <wp:posOffset>3740785</wp:posOffset>
                </wp:positionV>
                <wp:extent cx="351790" cy="2565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0.2pt;mso-wrap-distance-left:9.05pt;mso-wrap-distance-right:9.05pt;mso-wrap-distance-top:0pt;mso-wrap-distance-bottom:0pt;margin-top:294.55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0" w:right="53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39:00Z</dcterms:created>
  <dc:creator>Администрация</dc:creator>
  <dc:description/>
  <cp:keywords/>
  <dc:language>en-US</dc:language>
  <cp:lastModifiedBy>Приемная</cp:lastModifiedBy>
  <cp:lastPrinted>2017-11-08T09:51:00Z</cp:lastPrinted>
  <dcterms:modified xsi:type="dcterms:W3CDTF">2017-11-08T06:54:00Z</dcterms:modified>
  <cp:revision>11</cp:revision>
  <dc:subject/>
  <dc:title/>
</cp:coreProperties>
</file>