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25 сентября 2018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</w:t>
      </w:r>
      <w:r>
        <w:rPr>
          <w:sz w:val="28"/>
        </w:rPr>
        <w:t xml:space="preserve">№ 4/14-93 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и дополнений в решение Совета городского поселения «Микунь» от 26.09.2017 № 4/8-51 «Об утверждении Правил благоустройст- ва территории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основании подпункта 19 пункта 1 статьи 14 Федерального закона от 06.10.2003 № 131-ФЗ «Об общих принципах организации местного самоуправления в Российской Федерации», статьи 9 Устава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ind w:right="36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 xml:space="preserve">и дополнения в решение Совета городского поселения «Микунь» от 26.09.2017 № 4/8-51 «Об утверждении Правил благоустройства территории городского поселения «Микунь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официального опубликования (обна-родования) и подлежит размещению на официальном сайте администрации поселения gpmikun.ru в сети Интернет, за исключением пунктов 2, 4, 5 приложения к решению, вступающих в силу с 01.01.201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руководителя администрации городского поселения «Мику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поселения «Микунь»                                                   В.А. Розмыс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25.09.2018 г.  № </w:t>
            </w:r>
            <w:r>
              <w:rPr>
                <w:sz w:val="28"/>
              </w:rPr>
              <w:t>4/14-93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менения и дополнения в Правила благоустрой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рритории городского поселения «Микунь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равила благоустройства территор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«Микунь» (далее - Правила) следующие изменения и дополнения:</w:t>
      </w:r>
    </w:p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ункт 3.1.1 Правил изложить в следующей редакции: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1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Места сбора и накопления твердых бытовых отходов (в том числе их раздельного сбора) определяются в соответствии с территориальной схемой обращения с отходами, в том числе с твердыми коммунальными отходами на территории Республики Коми.».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Пункт 3.1.1 дополнить абзацем вторы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FF0000"/>
          <w:sz w:val="28"/>
          <w:szCs w:val="28"/>
        </w:rPr>
        <w:t xml:space="preserve">«Администрация городского поселения «Микунь» определяет схему размещения мест (площадок) накопления твердых коммунальных отходов и осуществляет ведение реестра мест (площадок) накопления твердых коммунальных отходов (далее-Реестр) в соответствии с Правилами обустройства мест (площадок) накопления твердых коммунальных отходов и ведения их реестра, утвержденными Правительством Российской Федерации от 31.08.2018г. №1039 (далее Правила обустройства площадок для ТКО).».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Пункты 3.1.4 - 3.1.6 считать утратившими силу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ы 3.1.4 - 3.1.6 изложить в следующей редакции: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527028863"/>
      <w:r>
        <w:rPr>
          <w:rFonts w:cs="Times New Roman" w:ascii="Times New Roman" w:hAnsi="Times New Roman"/>
          <w:sz w:val="28"/>
          <w:szCs w:val="28"/>
        </w:rPr>
        <w:t>3.1.4. Места (площадки) накопления твердых коммунальных отходов создаются и содержатся администрацией городского поселения «Микунь»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мест (площадок) накопления твёрдых коммуналь-ных отходов (далее Схема) утверждается постановлением администрации городского поселения «Микунь»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В случае, если в соответствии с законодательством Российской Федерации обязанность по созданию и содержанию места (площадки) накопления твердых коммунальных отходов лежит на других лицах, такие лица (далее - заявитель) согласовывают создание места (площадки) накопления твердых коммунальных отходов с администрацией городского поселения «Микунь» на основании письменной заявки, по форме согласно приложению 1 к настоящим Правилам (далее - заявка). Обязательным приложением к заявлению является Схема размещения мест (площадок) накопления твердых коммунальных отходов на карте городского поселения «Микунь» масштаба 1:2000. Согласование создания заявителем мест (площадок) для накопления твёрдых коммунальных отходов администрацией городского поселения «Микунь» осуществляется в соответствии с Правилами обустройства площадок для ТКО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В случае если место (площадка) накопления твердых коммунальных отходов создано заявителем, он обязан обратиться в уполномоченный орган с заявкой о включении сведений о месте (площадке) накопления твердых коммунальных отходов в реестр по форме согласно приложению 2 к настоящим Правилам не позднее 3 рабочих дней со дня начала его использования.  Согласование внесения сведений о месте (площадок) для накопления твёрдых коммунальных отходов в Реестр администрацией городского поселения «Микунь» осуществляется в соответствии с Правилами обустройства площадок для ТКО.</w:t>
      </w:r>
    </w:p>
    <w:p>
      <w:pPr>
        <w:pStyle w:val="Style19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бязан сообщать в уполномоченный орган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9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полнить Правила приложениями 1 и 2 в следующей редакции:</w:t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.09.2017 № 4/8-51 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 утверждении Правил благоустройства территории городского поселения «Микунь»</w:t>
            </w:r>
          </w:p>
        </w:tc>
      </w:tr>
    </w:tbl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028905"/>
      <w:bookmarkStart w:id="2" w:name="_Hlk527028905"/>
      <w:bookmarkEnd w:id="2"/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19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о согласовании создания </w:t>
      </w:r>
    </w:p>
    <w:p>
      <w:pPr>
        <w:pStyle w:val="Style19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(площадки) накопления твердых коммунальных отходов  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>
          <w:trHeight w:val="56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ю администрации городского поселения «Микунь»</w:t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8"/>
        <w:gridCol w:w="388"/>
        <w:gridCol w:w="1830"/>
        <w:gridCol w:w="1013"/>
        <w:gridCol w:w="1407"/>
        <w:gridCol w:w="1804"/>
        <w:gridCol w:w="565"/>
      </w:tblGrid>
      <w:tr>
        <w:trPr>
          <w:trHeight w:val="23" w:hRule="atLeast"/>
        </w:trPr>
        <w:tc>
          <w:tcPr>
            <w:tcW w:w="907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юридического лиц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олное наименование юриди-ческого лица (в соответствии с учредительными документами)</w:t>
            </w:r>
          </w:p>
        </w:tc>
        <w:tc>
          <w:tcPr>
            <w:tcW w:w="47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47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47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700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23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23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700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Calibri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23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4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23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700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2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5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66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5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ЯВЛЕНИЕ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Прошу согласовать создание места (площадки) накопления твердых коммунальных отходов со следующими характеристиками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tbl>
      <w:tblPr>
        <w:tblW w:w="93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4000"/>
      </w:tblGrid>
      <w:tr>
        <w:trPr>
          <w:trHeight w:val="953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места расположения объекта и (ил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 системе МСК 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лощадь (кв.м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крытие площад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личество размещённых/планируемых к размещению контейнеров (шт.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ём размещенных/планируемых к размещению контейнеров (куб. м.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бственник площадки (для юр лиц - полное наименование, ОГРН, юр. адрес; для ИП -  Ф.И.О., рег номер в ЕГРИП, адрес по месту регистрации; для физ. лиц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Ф.И.О., номер и дата выдачи паспорта, адрес регистрации, контактные данные)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анные об источнике образования ТКО (объект капитального строительства, территория (часть территории) посел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594"/>
        <w:gridCol w:w="824"/>
        <w:gridCol w:w="309"/>
        <w:gridCol w:w="1303"/>
        <w:gridCol w:w="174"/>
        <w:gridCol w:w="1013"/>
        <w:gridCol w:w="952"/>
        <w:gridCol w:w="1695"/>
        <w:gridCol w:w="1780"/>
      </w:tblGrid>
      <w:tr>
        <w:trPr>
          <w:trHeight w:val="23" w:hRule="atLeast"/>
        </w:trPr>
        <w:tc>
          <w:tcPr>
            <w:tcW w:w="907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6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Схема размещения мест (площадок) накопления твердых коммунальных отходов на карте городского поселения «Микунь» масштаба 1:2000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6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6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64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6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6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6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6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56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2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2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2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2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окумент, удостоверяющий личность представи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(уполномоченного лиц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05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4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05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05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69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9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6.09.2017 № 4/8-51 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 утверждении Правил благоустройства территории городского поселения «Микунь»</w:t>
            </w:r>
          </w:p>
        </w:tc>
      </w:tr>
    </w:tbl>
    <w:p>
      <w:pPr>
        <w:pStyle w:val="Normal"/>
        <w:widowControl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19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внесении сведений в реестр </w:t>
      </w:r>
    </w:p>
    <w:p>
      <w:pPr>
        <w:pStyle w:val="Style19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сте (площадки) накопления твердых коммунальных отходов</w:t>
      </w:r>
      <w:r>
        <w:rPr/>
        <w:t xml:space="preserve">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50"/>
        <w:gridCol w:w="493"/>
        <w:gridCol w:w="1494"/>
        <w:gridCol w:w="1092"/>
        <w:gridCol w:w="1454"/>
        <w:gridCol w:w="1305"/>
        <w:gridCol w:w="887"/>
      </w:tblGrid>
      <w:tr>
        <w:trPr>
          <w:trHeight w:val="23" w:hRule="atLeast"/>
        </w:trPr>
        <w:tc>
          <w:tcPr>
            <w:tcW w:w="907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91135</wp:posOffset>
                      </wp:positionV>
                      <wp:extent cx="6077585" cy="24663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466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  <w:t>Руководителю администрации городского поселения «Микун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94.2pt;mso-wrap-distance-left:0pt;mso-wrap-distance-right:9pt;mso-wrap-distance-top:0pt;mso-wrap-distance-bottom:10pt;margin-top:15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Руководителю администрации городского поселения «Микунь»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  <w:t>Данные заявителя (юридического лиц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4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4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47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67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67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eastAsia="Calibri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672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62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4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2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ЯВЛЕНИЕ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Прошу внести в реестр сведения о месте (площадки) накопления твердых коммунальных отходов со следующими характеристиками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tbl>
      <w:tblPr>
        <w:tblW w:w="93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4000"/>
      </w:tblGrid>
      <w:tr>
        <w:trPr>
          <w:trHeight w:val="58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места расположения объекта и (ил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 системе МСК 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лощадь (кв.м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крытие площад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оличество размещённых/планируемых к размещению контейнеров (шт.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ём размещенных/планируемых к размещению контейнеров (куб. м.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бственник площадки (для юр лиц - полное наименование, ОГРН, юр. адрес; для ИП -  Ф.И.О., рег номер в ЕГРИП, адрес по месту регистрации; для физ. лиц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Ф.И.О., номер и дата выдачи паспорта, адрес регистрации, контактные данные)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анные об источнике образования ТКО (объект капитального строительства, территория (часть территории) посел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594"/>
        <w:gridCol w:w="824"/>
        <w:gridCol w:w="309"/>
        <w:gridCol w:w="1303"/>
        <w:gridCol w:w="174"/>
        <w:gridCol w:w="1013"/>
        <w:gridCol w:w="952"/>
        <w:gridCol w:w="1695"/>
        <w:gridCol w:w="1780"/>
      </w:tblGrid>
      <w:tr>
        <w:trPr>
          <w:trHeight w:val="23" w:hRule="atLeast"/>
        </w:trPr>
        <w:tc>
          <w:tcPr>
            <w:tcW w:w="907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6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хема размещения мест (площадок) накопления твердых коммунальных отходов на карте городского поселения «Микунь» масштаба 1:2000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6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6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64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-тата предоставления услуги</w:t>
            </w:r>
          </w:p>
        </w:tc>
        <w:tc>
          <w:tcPr>
            <w:tcW w:w="56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6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6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6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56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2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2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2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22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окумент, удостоверяющий личность представи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(уполномоченного лиц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05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4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05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05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9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69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91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ись/ФИО</w:t>
            </w:r>
            <w:r>
              <w:rPr>
                <w:rFonts w:eastAsia="Calibri"/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ind w:left="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" w:after="0"/>
        <w:ind w:left="7" w:right="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527028905"/>
      <w:bookmarkStart w:id="4" w:name="_Hlk527028905"/>
      <w:bookmarkEnd w:id="4"/>
    </w:p>
    <w:sectPr>
      <w:headerReference w:type="default" r:id="rId3"/>
      <w:type w:val="nextPage"/>
      <w:pgSz w:w="11906" w:h="16838"/>
      <w:pgMar w:left="1701" w:right="849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8:00Z</dcterms:created>
  <dc:creator>Администрация</dc:creator>
  <dc:description/>
  <cp:keywords/>
  <dc:language>en-US</dc:language>
  <cp:lastModifiedBy>Катя</cp:lastModifiedBy>
  <cp:lastPrinted>2018-10-18T12:01:00Z</cp:lastPrinted>
  <dcterms:modified xsi:type="dcterms:W3CDTF">2018-10-18T09:08:00Z</dcterms:modified>
  <cp:revision>55</cp:revision>
  <dc:subject/>
  <dc:title> </dc:title>
</cp:coreProperties>
</file>