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1 октября 2017 года</w:t>
        <w:tab/>
        <w:tab/>
        <w:tab/>
        <w:tab/>
        <w:tab/>
        <w:t xml:space="preserve">                 № 4/9-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Мику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размера платы за пользование жилым помещением (плата за наем) в муниципальном жилищном фонде городского посе-ления «Микунь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>
          <w:sz w:val="28"/>
          <w:szCs w:val="28"/>
        </w:rPr>
        <w:t xml:space="preserve">Руководствуясь пунктов 3, 4 статьи 156 Жилищного кодекса Россий-ской Федерации, </w:t>
      </w:r>
      <w:r>
        <w:rPr>
          <w:bCs/>
          <w:sz w:val="28"/>
          <w:szCs w:val="28"/>
        </w:rPr>
        <w:t xml:space="preserve">на основании Устава муниципального образования городского поселения "Микунь", </w:t>
      </w:r>
      <w:r>
        <w:rPr>
          <w:sz w:val="28"/>
          <w:szCs w:val="28"/>
        </w:rPr>
        <w:t>Совет городского поселения «Микунь»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становить размер платы за пользование жилым помещением (плата за наем) для нанимателей жилых помещений муниципального жилищного фонда городского поселения «Микунь» согласно приложению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городского поселения "Микунь" от 28.12.2016        № 4/4-21 «Об установлении размера платы за пользование жилым помеще-нием (плата за наем) в муниципальном жилищном фонде городского поселения «Микунь» счит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01.01.2018 г. и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«Микунь» -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                                                              Н.Л. Кудряш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28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956" w:firstLine="2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autoSpaceDE w:val="false"/>
        <w:ind w:left="4956" w:firstLine="289"/>
        <w:jc w:val="both"/>
        <w:rPr/>
      </w:pPr>
      <w:r>
        <w:rPr>
          <w:sz w:val="28"/>
          <w:szCs w:val="28"/>
        </w:rPr>
        <w:t xml:space="preserve">городского поселения «Микунь» </w:t>
      </w:r>
    </w:p>
    <w:p>
      <w:pPr>
        <w:pStyle w:val="Normal"/>
        <w:autoSpaceDE w:val="false"/>
        <w:ind w:left="4956" w:firstLine="289"/>
        <w:jc w:val="both"/>
        <w:rPr>
          <w:sz w:val="28"/>
          <w:szCs w:val="28"/>
        </w:rPr>
      </w:pPr>
      <w:r>
        <w:rPr>
          <w:sz w:val="28"/>
          <w:szCs w:val="28"/>
        </w:rPr>
        <w:t>от 31.10.2017 г. № 4/9-64</w:t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ользование жилым помещ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анимателей жилых помещений в муниципаль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м фонде городского поселения «Микунь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44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без НДС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со стенами деревянными, сборно-щитовыми со всеми видами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без одного и более видов благо-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.п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дания с кирпичными стенами толщиной в 1,5-2,0 кирпича, перекрытия железобетонные, бетонные или деревянные; с крупноблочными стенами, перекрытия железобетонные со всеми видами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дания со стенами облегченной кладки из кирпича, монолитного шлакобетона, легких шлакобетонов, перекрытия железобетонные или бетонные, деревянные со всеми видами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дания со стенами крупноблочными или облегченной кладки из кирпича, монолитного шлакобетона, перекрытия деревянные со всеми видами благоустрой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дания каменные, особо капитальные, стены кирпичные толщиной в 2,5-3,5 кирпича или кирпичные с железобетонным каркасом, перекрытия железобетонные или бетонные; здания с крупнопанельными стенами, перекрытия железобетонные со всеми видами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дания с крупнопанельными стенами, перекрытия железобетонные со всеми видами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дания с каркасно-засыпными наружными и внутренними капитальными стенами со всеми видами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дания с наружными и внутренними капитальными стенами с обшитым металл профилем и СИП панелями со всеми видами благоустрой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дания с наружными и внутренними капи-тальными стенами с металлическим каркасом, обшитыми гипсокартоном со всеми видами благоустрой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дания со стенами из деревянных сборных панелей со всеми видами благоустрой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без одного и более видов благо-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</w:t>
      </w:r>
    </w:p>
    <w:sectPr>
      <w:type w:val="nextPage"/>
      <w:pgSz w:w="11906" w:h="16838"/>
      <w:pgMar w:left="1701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48:00Z</dcterms:created>
  <dc:creator>Администрация</dc:creator>
  <dc:description/>
  <cp:keywords/>
  <dc:language>en-US</dc:language>
  <cp:lastModifiedBy>Приемная</cp:lastModifiedBy>
  <cp:lastPrinted>2017-11-08T10:53:00Z</cp:lastPrinted>
  <dcterms:modified xsi:type="dcterms:W3CDTF">2017-11-08T07:59:00Z</dcterms:modified>
  <cp:revision>35</cp:revision>
  <dc:subject/>
  <dc:title/>
</cp:coreProperties>
</file>