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 декабря 2018 года</w:t>
        <w:tab/>
        <w:tab/>
        <w:tab/>
        <w:tab/>
        <w:tab/>
        <w:t xml:space="preserve">                 № 4/16-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змера платы за пользование жилым помещением (плата за наем) в муниципальном жилищном фонде городского посе-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уководствуясь пунктов 3, 4 статьи 156 Жилищного кодекса Россий-ской Федерации, </w:t>
      </w:r>
      <w:r>
        <w:rPr>
          <w:bCs/>
          <w:sz w:val="28"/>
          <w:szCs w:val="28"/>
        </w:rPr>
        <w:t xml:space="preserve">на основании Устава муниципального образования городского поселения "Микунь", </w:t>
      </w:r>
      <w:r>
        <w:rPr>
          <w:sz w:val="28"/>
          <w:szCs w:val="28"/>
        </w:rPr>
        <w:t>Совет городского поселения «Микунь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размер платы за пользование жилым помещением (плата за наем) для нанимателей жилых помещений муниципального жилищного фонда городского поселения «Микунь» согласно при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городского поселения "Микунь" от 31.10.2017        № 4/9-64 «Об установлении размера платы за пользование жилым помеще-нием (плата за наем) в муниципальном жилищном фонде городского поселения «Микунь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19 г.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Н.Л. Кудряш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ind w:left="4956" w:firstLine="289"/>
        <w:jc w:val="both"/>
        <w:rPr/>
      </w:pPr>
      <w:r>
        <w:rPr>
          <w:sz w:val="28"/>
          <w:szCs w:val="28"/>
        </w:rPr>
        <w:t xml:space="preserve">городского поселения «Микунь» </w:t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>от 21.12.2018 № 4/16-108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жилым помещ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м фонде городского поселения «Микун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4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без НДС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о стенами деревянными, сборно-щитовыми со всеми видам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.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ирпичными стенами толщиной в 1,5-2,0 кирпича, перекрытия железобетонные, бетонные или деревянные; с крупноблоч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облегченной кладки из кирпича, монолитного шлакобетона, легких шлакобетонов, перекрытия железобетонные или бетонные, деревя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крупноблочными или облегченной кладки из кирпича, монолитного шлакобетона, перекрытия деревянные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каменные, особо капитальные, стены кирпичные толщиной в 2,5-3,5 кирпича или кирпичные с железобетонным каркасом, перекрытия железобетонные или бетонные; 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каркасно-засыпными наружными и внутренними капитальными стенами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тальными стенами с обшитым металл профилем и СИП панелями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-тальными стенами с металлическим каркасом, обшитыми гипсокартоном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о стенами из деревянных сборных панелей со всеми видами благоустро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Администрация</dc:creator>
  <dc:description/>
  <cp:keywords/>
  <dc:language>en-US</dc:language>
  <cp:lastModifiedBy>Катя</cp:lastModifiedBy>
  <cp:lastPrinted>2019-01-11T10:44:00Z</cp:lastPrinted>
  <dcterms:modified xsi:type="dcterms:W3CDTF">2019-01-11T07:48:00Z</dcterms:modified>
  <cp:revision>40</cp:revision>
  <dc:subject/>
  <dc:title/>
</cp:coreProperties>
</file>