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06 марта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</w:t>
      </w:r>
      <w:r>
        <w:rPr>
          <w:sz w:val="28"/>
        </w:rPr>
        <w:t>№ 4/5-33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оекте  изменений и дополнений в Устав муниципального образования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статьи 57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добрить проект решения Совета городского поселения "Микунь"   "О внесении изменений и дополнений в Устав муниципального образования городского поселения "Микунь"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изменений и дополнений в Устав муниципаль-ного образования городского поселения «Микунь» в установленных местах официального опубликования (обнародования): библиотека им.Б.Старчикова (ул.Комсомольская, дом 2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местно с проектом решения Совета поселения «О внесении изменений и дополнений в Устав муниципального образования городского поселения "Микунь"  обнародовать  Порядок учета предложений по проекту решения городского поселения "Микунь" о внесении изменений и допол-нений в Устава муниципального образования городского поселения "Микунь" и участия граждан в его обсуждении, утвержденный решением Совета поселения  23 ноября 2005 года № 1-2/15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 подписания.</w:t>
      </w:r>
    </w:p>
    <w:p>
      <w:pPr>
        <w:pStyle w:val="ConsPlusNonformat"/>
        <w:widowControl/>
        <w:spacing w:lineRule="auto" w: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>председатель Совета поселения</w:t>
        <w:tab/>
        <w:tab/>
        <w:tab/>
        <w:t xml:space="preserve">                       Н.Л. Кудряш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«Мику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17  № 4/5-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ородского поселения «Мику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 внесении изменений и дополнений в Устав муниципального образования городского поселения «Микунь»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N 131-ФЗ «Об общих принципах организации местного самоуправления в Российской Федерации» Совет городского поселения «Микунь»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муниципального образования городского поселения «Микунь»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Совета городского поселения «Микунь» для государственной регистрации в Управление Министерства Юстиции Российской Федерации по Республике Коми  в течение 15 дней со дня его принят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государственной регистрации и официального обнарод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Normal"/>
        <w:jc w:val="both"/>
        <w:rPr/>
      </w:pPr>
      <w:r>
        <w:rPr>
          <w:sz w:val="28"/>
        </w:rPr>
        <w:t>председатель Совета поселения</w:t>
        <w:tab/>
        <w:tab/>
        <w:tab/>
        <w:t xml:space="preserve">                       Н.Л. Кудряш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«Микун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2017 г. 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ского поселения «Микунь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муниципального образования городского поселения «Микунь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9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«1) </w:t>
      </w:r>
      <w:r>
        <w:rPr>
          <w:rFonts w:eastAsia="Calibri"/>
          <w:bCs/>
          <w:sz w:val="28"/>
          <w:szCs w:val="28"/>
          <w:lang w:eastAsia="en-US"/>
        </w:rPr>
        <w:t xml:space="preserve">проект устава поселения, а также проект муниципального норма-тивного правового акта о внесении изменений и дополнений в данный устав, кроме случаев, когда в устав поселения  вносятся изменения в форме точного воспроизведения положений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оссийской Федерации, федераль-ных законов, конституции (устава) или законов Республики Коми в целях приведения данного устава в соответствие с этими нормативными правовыми актами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части 4 статьи 22 слова «субъекта Российской Федерации» заменить словами «Республики Ко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 части 7 статьи 29 слова «в установленном порядке)» заменить словами «в установленном порядке», после слов «иных объедине-ний муниципальных образований» поставить закрывающуюся скоб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бзац второй части 1 статьи 31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«Наименование главы муниципального образования городского поселения «Микунь»: глава городского поселения «Микунь»  - председатель Совета (далее по тексту – глава поселе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 Пункт 5 части 1 статьи 3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) участвует в заседаниях Совета поселения;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Абзац пятый части 3 статьи 3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лучаях временного отсутствия руководителя администрации полномочия осуществляет заместитель руководителя администрации поселе-ния или уполномоченный муниципальный служащий, назначаемый распоря-жением  администрации поселе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торое предложение части 2 статьи 5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Республики Коми и в целях приведения данного устава в соответствие с этими нормативными правовыми актами.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5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hyperlink" Target="consultantplus://offline/ref=15201433A635636EBDBA2D96783C3F57BB86D56A39AF8693549F04j5a5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8:00Z</dcterms:created>
  <dc:creator>Администрация</dc:creator>
  <dc:description/>
  <cp:keywords/>
  <dc:language>en-US</dc:language>
  <cp:lastModifiedBy>Прием</cp:lastModifiedBy>
  <cp:lastPrinted>2017-03-13T09:25:00Z</cp:lastPrinted>
  <dcterms:modified xsi:type="dcterms:W3CDTF">2017-03-13T06:41:00Z</dcterms:modified>
  <cp:revision>23</cp:revision>
  <dc:subject/>
  <dc:title> </dc:title>
</cp:coreProperties>
</file>