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О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27 апреля 2017 года</w:t>
        <w:tab/>
        <w:tab/>
      </w:r>
      <w:r>
        <w:rPr>
          <w:rFonts w:cs="Garamond" w:ascii="Garamond" w:hAnsi="Garamond"/>
          <w:sz w:val="28"/>
        </w:rPr>
        <w:tab/>
        <w:tab/>
        <w:tab/>
        <w:tab/>
        <w:t xml:space="preserve">               </w:t>
      </w:r>
      <w:r>
        <w:rPr>
          <w:sz w:val="28"/>
        </w:rPr>
        <w:t>№ 4/6-40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784"/>
      </w:tblGrid>
      <w:tr>
        <w:trPr/>
        <w:tc>
          <w:tcPr>
            <w:tcW w:w="502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Совета городского поселения «Микунь» от 19.09.2008 № 1-27/164 «Об утверждении Положения о поряд-ке назначения, перерасчета, выплаты, приостановления и возобновления, пре-кращения и восстановления пенсии за выслугу лет лицам, замещавшим  долж-ности муниципальной службы  органов местного самоуправления муниципаль-ного образования городского поселения «Микунь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38.1 Устава муниципального образования город-ского поселения «Микунь», Совет муниципального образования городского поселения "Микунь"  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решение Совета городского посе-ления «Микунь» от 19.09.2008 № 1-27/164 «Об утверждении Положения о  порядке назначения, перерасчета, выплаты, приостановления и возобновле-ния, прекращения и восстановления пенсии за выслугу лет лицам, заме-щавшим должности муниципальной службы органов местного самоуправле-ния муниципального образования городского поселения «Микунь» согласно прилож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Микунь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оселения                                                  Н.Л. Кудряшов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eastAsia="Arial"/>
          <w:sz w:val="28"/>
          <w:szCs w:val="28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городског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«Микунь»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04.2017 г.  № 4/6-40</w:t>
            </w:r>
          </w:p>
        </w:tc>
      </w:tr>
    </w:tbl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положение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орядке назначения, перерасчета, выплаты, 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>приостановления и возобновления, прекращения и восстановления пенсии за выслугу лет лицам, замещавшим  должности муниципальной службы  органов местного самоуправления муниципального образования городского поселения «Микунь»</w:t>
      </w:r>
    </w:p>
    <w:p>
      <w:pPr>
        <w:pStyle w:val="Normal"/>
        <w:autoSpaceDE w:val="fals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Абзацы первый-второй подпункта  3 пункта 3 раздела 1 изложить в следующей редакц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) копия справки территориального органа Пенсионного фонда Российской Федерации, выплачивающего трудовую пенсию, о назначении (досрочном оформлении) трудовой пенсии по старости (инвалидности) с указанием федерального закона, в соответствии с которым она назначена (досрочно оформлена), и даты ее назначения (досрочного оформления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игиналы документов, указанных в подпунктах 1-3 настоящего пункта, </w:t>
      </w:r>
      <w:r>
        <w:rPr>
          <w:rFonts w:cs="Times New Roman" w:ascii="Times New Roman" w:hAnsi="Times New Roman"/>
          <w:bCs/>
          <w:sz w:val="28"/>
          <w:szCs w:val="28"/>
        </w:rPr>
        <w:t>представляются для сверки при подаче заявления лично и заверяются администрацией поселения в  установленном порядке. В случае направления указанных документов по почте их копии должны быть заверены в порядке, установленном законодательством Российской Федерации.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Дополнить абзацем третьим пункта 7 раздела 2 в следующей редакци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ж муниципальной службы  для назначения пенсии за выслугу лет исчисляется на день увольнения с муниципальной службы.»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одпункте «г» пункта 23 раздела 4 слово «справка» заменить словами «копия справки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дел 5 дополнить пунктами 27-  30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27. Размер пенсии за выслугу лет подлежит изменению при установ-лении факта арифметической ошибки при назначении пенсии за выслугу лет. Решение об изменении размера пенсии за выслугу лет в связи с обнаруже-нием факта арифметической ошибки принимается на основании заявления пенсионера, бухгалтерии, кадровой службы либо акта проверки.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На основании соответствующего заявления или акта проверки об установлении факта арифметической ошибки, указанного в пункте 27, при назначении пенсии за выслугу лет отдел организационно-правовой работы администрации  в течение 5 рабочих дней со дня его получения: 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перерасчет размера пенсии за выслугу лет муниципального служащего, готовит проект решения руководителя администрации об изменении размера пенсии за выслугу лет и направляет его на рассмотрение руководителю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Решение об изменении размера пенсии за выслугу лет принимается руководителем администрации в течение 3 рабочих дней с момента поступления данного проект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Отдел организационно-правовой работы администрации в течение 3 рабочих дней со дня принятия решения об изменении размера пенсии за выслугу лет направляет его копию в бухгалтерию с одновременным направлением копии решения в адрес муниципального служащего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за выслугу лет устанавливается с учетом исправления арифметической ошибки с 1-го числа месяца, следующего за месяцем, в котором принято соответствующее решение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аздел 8 изложить в следующей редакции:</w:t>
      </w:r>
    </w:p>
    <w:p>
      <w:pPr>
        <w:pStyle w:val="Normal"/>
        <w:autoSpaceDE w:val="false"/>
        <w:ind w:left="-540" w:hanging="0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Порядок ведения дел, получающих пенсию за выслугу лет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. Дело о пенсии за выслугу лет формируется и ведется отдел организационно-правовой работы администраци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0. Дело о пенсии за выслугу лет состоит из двух раздел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деле первом содержа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пия паспорта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ешение руководителя администрации  о назначении пенсии за выслугу л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послужившие основанием для назначения пенсии за выслугу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решения о приостановлении, возобновлении, прекращении, восстанов-лении выплаты пенсии за выслугу лет и документы, послужившие основа-нием для принятия указанных ре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решения об изменении размера пенсии за выслугу л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иные докумен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дел второй включаются документы, связанные с перепиской по вопросам выплаты пенсии за выслугу лет (в том числе по предложениям, заявлениям и жалобам муниципального служащего), по мере их поступ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1. Документы, приобщенные к делу о пенсии за выслугу лет, брошюру-ются, листы нумеруются, к делу о пенсии за выслугу лет прилагается опись. Опись и нумерация документов, находящихся в деле о пенсии за выслугу лет, производятся отдельно по каждому его раздел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второго раздела подшиваются между собой и находятся в деле о пенсии за выслугу лет неподшитым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находящиеся в деле о пенсии за выслугу лет, должны быть заверены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2. При оформлении лицевой стороны обложки дела о пенсии за выслугу лет указываются номер дела, фамилия, имя, отчество лица, получающего пенсию за выслугу лет, дата рождения, почтовый адрес, телефон, дата назначения пенсии за выслугу л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3. Регистрация дел о пенсиях за выслугу лет по мере их оформления (поступления) осуществляется в Журнале учета дел о пенсиях за выслугу лет с присвоением соответствующего порядкового номера. Номер дела о пенсии за выслугу лет является индивидуаль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4. При прекращении выплаты пенсии за выслугу лет ведение дела о пенсии за выслугу лет завершается. При этом на обложке дела указываются дата и основание прекращения выплаты пенсии за выслугу лет, делаются соответствующие отметки в Журнале учета дел о пенсиях за выслугу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5. При восстановлении выплаты пенсии за выслугу лет по ранее прекра-щенным делам о пенсиях за выслугу лет производится их перерегистрация в Журнале учета дел о пенсиях за выслугу лет с присвоением им новых порядковых номе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6. Дела о пенсии за выслугу лет содержатся в месте, обеспечивающем их сохран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ла о пенсиях за выслугу лет, по которым выплата пенсии за выслугу лет прекращена, хранятся отдельно от других дел о пенсиях за выслугу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7. При ликвидации или реорганизации администрации дела о пенсиях за выслугу лет передаются органу, которому в соответствии с законода-тельством переданы функции реорганизованной или ликвидированной администрации.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1 изложить в следующей редакции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6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ложение 1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к Положению  о  порядке назначения, перерасчета, выплаты, приостановления и возобновления, прекращения и восстановления пенсии за выслугу лет лицам, замещавшим должности муниципальной службы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5528"/>
      </w:tblGrid>
      <w:tr>
        <w:trPr/>
        <w:tc>
          <w:tcPr>
            <w:tcW w:w="47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ю администрации </w:t>
            </w:r>
          </w:p>
          <w:p>
            <w:pPr>
              <w:pStyle w:val="Normal"/>
              <w:ind w:firstLine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 «Микунь»</w:t>
            </w:r>
          </w:p>
          <w:p>
            <w:pPr>
              <w:pStyle w:val="Normal"/>
              <w:ind w:firstLine="20"/>
              <w:rPr/>
            </w:pPr>
            <w:r>
              <w:rPr>
                <w:sz w:val="26"/>
                <w:szCs w:val="26"/>
              </w:rPr>
              <w:t>от_____________________________________</w:t>
            </w:r>
          </w:p>
          <w:p>
            <w:pPr>
              <w:pStyle w:val="Normal"/>
              <w:ind w:firstLine="2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(фамилия, имя, отчество заявителя, </w:t>
            </w: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spacing w:lineRule="auto" w:line="360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лжности заявителя на день увольнения)</w:t>
            </w:r>
          </w:p>
          <w:p>
            <w:pPr>
              <w:pStyle w:val="ConsPlusNonformat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 адрес ______________________</w:t>
            </w:r>
          </w:p>
          <w:p>
            <w:pPr>
              <w:pStyle w:val="ConsPlusNonformat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ConsPlusNonformat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_____________________________</w:t>
            </w:r>
          </w:p>
          <w:p>
            <w:pPr>
              <w:pStyle w:val="ConsPlusNonformat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серия _______ N ______________</w:t>
            </w:r>
          </w:p>
          <w:p>
            <w:pPr>
              <w:pStyle w:val="ConsPlusNonformat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и когда выдан ____________________</w:t>
            </w:r>
          </w:p>
          <w:p>
            <w:pPr>
              <w:pStyle w:val="ConsPlusNonformat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-540" w:firstLine="720"/>
        <w:jc w:val="right"/>
        <w:rPr>
          <w:sz w:val="26"/>
          <w:szCs w:val="26"/>
        </w:rPr>
      </w:pPr>
      <w:r>
        <w:rPr/>
        <w:t xml:space="preserve">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bookmarkStart w:id="0" w:name="Par239"/>
      <w:bookmarkEnd w:id="0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Коми «О некоторых вопросах муниципальной службы в Республике Коми» прошу назначить мне пенсию за выслугу лет (в новом размере) к страховой пенсии по старости (инвалид-ности), назначенной в соответствии с законодательством Российской Федера-ции о страховых пенсиях (досрочно оформленной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«О занятости населения в Российской Федерации»)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ужное подчеркнуть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ую пенсию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вид пенс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ю в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наименование органа, выплачивающего страховую пенсию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ступлении обстоятельств, влекущих за собой приостановление или прекращение выплаты пенсии за выслугу лет, а также влияющих на раз-мер пенсии за выслугу лет и порядок ее выплаты, обязуюсь безотлагательно сообщить об этом в орган местного самоуправления, в котором ведется мое дело о пенсии за выслугу лет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платы пенсии за выслугу лет обязуюсь возвратить переплаченную сумму.</w:t>
      </w:r>
    </w:p>
    <w:p>
      <w:pPr>
        <w:pStyle w:val="ConsPlusNonformat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ГЛАС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БРАБОТКУ ПЕРСОНАЛЬНЫХ ДАННЫ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, что все представленные мною персональные данные являют-ся полными и точными, и для их подтверждения я должен(а) представить соответствующие документы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. N 152-ФЗ «О персональных данных» настоящим я разрешаю администрации городского поселения «Микунь» запрашивать у третьих лиц (организаций, государствен-ных органов и др.) дополнительные сведения, необходимые для назначения и выплаты мне пенсии за выслугу лет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согласен(на), что мои персональные данные, в том числе: фамилия, имя, отчество, год, месяц, дата и место рождения, адрес, другая информация будут обрабатываться, храниться, комплектоваться, учитываться, использо-ваться, в том числе передаваться государственным органам как с примене-нием средств автоматизации, так и без их применения, с целью принятия решения о назначении пенсии за выслугу лет и ее выплате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Коми «О некоторых вопросах муниципальной службы в Республике Коми» сроком до минования надобност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ожены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я паспорта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и трудовой книжки, военного билета, справок и иных докумен-тов, подтверждающих стаж муниципальной службы, дающий право на назначение пенсии за выслугу лет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я справки территориального органа Пенсионного фонда Россий-ской Федерации, выплачивающего страховую пенсию, о назначении (досроч-ном оформлении) страховой пенсии по старости (инвалидности) с указанием федерального закона, в соответствии с которым она назначена (досрочно оформлена), даты ее назначения (досрочного оформления) и срока, на который назначена страховая пенс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ловиями, правилами и сроками выплаты пенсии за выслугу лет ознакомлен(а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____ г. 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зарегистрировано:</w:t>
      </w:r>
      <w:r>
        <w:rPr>
          <w:rFonts w:cs="Times New Roman" w:ascii="Times New Roman" w:hAnsi="Times New Roman"/>
          <w:sz w:val="24"/>
          <w:szCs w:val="24"/>
        </w:rPr>
        <w:t xml:space="preserve"> "___" _______________ _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фамилия, имя, отчество и должность работника кадровой службы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ого регистрировать зая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мп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иска-уведом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гр._________________________________________ на выплату пенсии за выслугу лет принято отделом организационно-правовой работы администрации ______________.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</w:rPr>
        <w:t>(дата принятия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ожены документы, необходимые для принятия реше-ния о назначении пенсии за выслугу лет, на ___________ лист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инятия решения о назначении пенсии за выслугу лет необходимо дополнительно представить: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</w:t>
      </w:r>
    </w:p>
    <w:p>
      <w:pPr>
        <w:pStyle w:val="ConsPlusNormal"/>
        <w:widowControl/>
        <w:pBdr>
          <w:bottom w:val="single" w:sz="12" w:space="1" w:color="000000"/>
        </w:pBdr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(перечислить документы)</w:t>
      </w:r>
    </w:p>
    <w:p>
      <w:pPr>
        <w:pStyle w:val="ConsPlusNormal"/>
        <w:widowControl/>
        <w:pBdr>
          <w:bottom w:val="single" w:sz="12" w:space="1" w:color="000000"/>
        </w:pBdr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(</w:t>
      </w:r>
      <w:r>
        <w:rPr>
          <w:rFonts w:cs="Times New Roman" w:ascii="Times New Roman" w:hAnsi="Times New Roman"/>
          <w:sz w:val="22"/>
          <w:szCs w:val="22"/>
        </w:rPr>
        <w:t>подпись, фамилия, имя, отчество и должность работника отдела организационно-правовой работы администрации, уполномоченного регистрировать заявления)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sectPr>
      <w:type w:val="nextPage"/>
      <w:pgSz w:w="11906" w:h="16838"/>
      <w:pgMar w:left="1701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62C793E2F9BCF71B73B229FD2E59448A00E5F7B1DB83645FD13A08B5191A9EA4zAJBG" TargetMode="External"/><Relationship Id="rId4" Type="http://schemas.openxmlformats.org/officeDocument/2006/relationships/hyperlink" Target="consultantplus://offline/ref=62C793E2F9BCF71B73B237F038351A8E07EDAABFDE8D6F01846553E84Ez1J3G" TargetMode="External"/><Relationship Id="rId5" Type="http://schemas.openxmlformats.org/officeDocument/2006/relationships/hyperlink" Target="consultantplus://offline/ref=EA245B19E25C6FC80AC8DE06AE5225542ECC2E1DBA531AD2E42C587EF50AJBG" TargetMode="External"/><Relationship Id="rId6" Type="http://schemas.openxmlformats.org/officeDocument/2006/relationships/hyperlink" Target="consultantplus://offline/ref=EA245B19E25C6FC80AC8C00BB83E7B5029C67715B45D118CB1730323A2A25FA303J3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7:29:00Z</dcterms:created>
  <dc:creator>Администрация</dc:creator>
  <dc:description/>
  <cp:keywords/>
  <dc:language>en-US</dc:language>
  <cp:lastModifiedBy>Прием</cp:lastModifiedBy>
  <cp:lastPrinted>2017-05-04T11:14:00Z</cp:lastPrinted>
  <dcterms:modified xsi:type="dcterms:W3CDTF">2017-05-04T08:18:00Z</dcterms:modified>
  <cp:revision>9</cp:revision>
  <dc:subject/>
  <dc:title/>
</cp:coreProperties>
</file>