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решению Совета городского поселения «Микунь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вета ГП Микунь от 28.12.2016г.  №4/4-2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муниципального образования городского поселения «Микунь» на 2017 год и плановый период 2018 и 2019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ую часть бюджета городского поселения в соответствии с фактическим поступлением предлагается увеличить на 1 513,1 тыс. руб.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а на доходы физических лиц на 17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земельного налога на 87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размера государственной пошлины на 15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ходов от использования имущества на 360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размера штрафов на 28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ов от продажи земли на 24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а на имущество физических лиц на 986,1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рочих неналоговых поступлений на 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ие доходов от оказания платных услуг на 1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оступлений ЕСХН на 2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о уменьшение дотации на сбалансированность бюджета за счет средств районного бюджета на 45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межбюджетные трансферты на выполнение переданных полномочий по бухгалтерскому учету за счет средств районного бюджета на 129,9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увеличивается на</w:t>
      </w:r>
      <w:r>
        <w:rPr>
          <w:b/>
          <w:sz w:val="28"/>
          <w:szCs w:val="28"/>
        </w:rPr>
        <w:t xml:space="preserve"> 1193</w:t>
      </w:r>
      <w:r>
        <w:rPr>
          <w:sz w:val="28"/>
          <w:szCs w:val="28"/>
        </w:rPr>
        <w:t xml:space="preserve"> тыс. руб., и составляет </w:t>
      </w:r>
      <w:r>
        <w:rPr>
          <w:b/>
          <w:sz w:val="28"/>
          <w:szCs w:val="28"/>
        </w:rPr>
        <w:t xml:space="preserve">62637,5 </w:t>
      </w:r>
      <w:r>
        <w:rPr>
          <w:sz w:val="28"/>
          <w:szCs w:val="28"/>
        </w:rPr>
        <w:t>тыс.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редусмотрено увеличить также на </w:t>
      </w:r>
      <w:r>
        <w:rPr>
          <w:b/>
          <w:sz w:val="28"/>
          <w:szCs w:val="28"/>
        </w:rPr>
        <w:t>1193</w:t>
      </w:r>
      <w:r>
        <w:rPr>
          <w:sz w:val="28"/>
          <w:szCs w:val="28"/>
        </w:rPr>
        <w:t xml:space="preserve"> тыс. руб., из них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Общегосударственные вопросы: +1476,9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усмотрено увеличение расходов на оплату исполлистов на 1403,1 тыс. руб., оплату коммунальных услуг на 114 тыс. руб., другие расходы на содержание администрации на 80,2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асходы за счет средств резервного фонда составили 120,4 тыс. руб., из ни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рганизацию и проведение мероприятий в сумме 80,3 тыс. руб.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атериальной помощи нуждающимся гражданам - 40,1 тыс.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Жилищно-коммунальное хозяйство: -454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ы ассигнования на капитальный ремонт муниципального жилфонда на 114 тыс. руб., на перечисление МБТ по переселению из аварийного жилья на 450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ассигнования на содержание системы уличного освещения на 110 тыс. руб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разование: +129,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на оплату труда с начислениями работникам централизованной бухгалтер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: +40,1 тыс. руб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езервного фонда администрацией оказана материальная помощь нуждающимся гражданам города Микунь в сумме 40,1 тыс. руб.</w:t>
      </w:r>
    </w:p>
    <w:p>
      <w:pPr>
        <w:pStyle w:val="TextBody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о исполнение Бюджетного кодекса Российской Федерации, приказа Министерства финансов Российской Федерации </w:t>
      </w:r>
      <w:r>
        <w:rPr>
          <w:iCs/>
          <w:sz w:val="28"/>
          <w:szCs w:val="28"/>
        </w:rPr>
        <w:t xml:space="preserve">от 01.07.2013г. №65н «Об утверждении Указаний о порядке применения бюджетной классификации Российской Федерации», </w:t>
      </w:r>
      <w:r>
        <w:rPr>
          <w:bCs/>
          <w:sz w:val="28"/>
          <w:szCs w:val="28"/>
        </w:rPr>
        <w:t>на рассмотрение Совета вносятся соответствующие уточнения по кодам бюджетной классификации, не изменяющие общей суммы доходов и расходов бюджет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составляет </w:t>
      </w:r>
      <w:r>
        <w:rPr>
          <w:b/>
          <w:sz w:val="28"/>
          <w:szCs w:val="28"/>
        </w:rPr>
        <w:t xml:space="preserve">66737,7 </w:t>
      </w:r>
      <w:r>
        <w:rPr>
          <w:sz w:val="28"/>
          <w:szCs w:val="28"/>
        </w:rPr>
        <w:t>тыс. руб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евышение расходов над доходами (дефицит) составляет </w:t>
      </w:r>
      <w:r>
        <w:rPr>
          <w:b/>
          <w:sz w:val="28"/>
          <w:szCs w:val="28"/>
        </w:rPr>
        <w:t>4 100,3</w:t>
      </w:r>
      <w:r>
        <w:rPr>
          <w:sz w:val="28"/>
          <w:szCs w:val="28"/>
        </w:rPr>
        <w:t xml:space="preserve"> тыс. руб. Источниками финансирования дефицита бюджета являются остатки средств 2016 года, направленные на дополнительные расход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</w:t>
      </w:r>
    </w:p>
    <w:p>
      <w:pPr>
        <w:pStyle w:val="TextBody"/>
        <w:rPr/>
      </w:pPr>
      <w:r>
        <w:rPr>
          <w:sz w:val="28"/>
          <w:szCs w:val="28"/>
        </w:rPr>
        <w:t xml:space="preserve">администрации МР «Усть-Вымский» -                                      А.И. Горчакова </w:t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5:00Z</dcterms:created>
  <dc:creator>budget</dc:creator>
  <dc:description/>
  <cp:keywords/>
  <dc:language>en-US</dc:language>
  <cp:lastModifiedBy>Приемная</cp:lastModifiedBy>
  <cp:lastPrinted>2017-12-18T16:31:00Z</cp:lastPrinted>
  <dcterms:modified xsi:type="dcterms:W3CDTF">2017-12-21T06:18:00Z</dcterms:modified>
  <cp:revision>11</cp:revision>
  <dc:subject/>
  <dc:title>Пояснительная записка</dc:title>
</cp:coreProperties>
</file>