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spacing w:lineRule="auto" w:line="36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14 июня 2017 года</w:t>
        <w:tab/>
        <w:tab/>
      </w:r>
      <w:r>
        <w:rPr>
          <w:rFonts w:cs="Garamond" w:ascii="Garamond" w:hAnsi="Garamond"/>
          <w:sz w:val="28"/>
        </w:rPr>
        <w:tab/>
        <w:tab/>
        <w:tab/>
        <w:tab/>
        <w:t xml:space="preserve">                </w:t>
      </w:r>
      <w:r>
        <w:rPr>
          <w:sz w:val="28"/>
        </w:rPr>
        <w:t>№ 4/7-48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14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88"/>
        <w:gridCol w:w="4786"/>
      </w:tblGrid>
      <w:tr>
        <w:trPr>
          <w:trHeight w:val="859" w:hRule="atLeast"/>
        </w:trPr>
        <w:tc>
          <w:tcPr>
            <w:tcW w:w="4644" w:type="dxa"/>
            <w:tcBorders/>
          </w:tcPr>
          <w:p>
            <w:pPr>
              <w:pStyle w:val="ConsPlusTitle"/>
              <w:widowControl/>
              <w:ind w:right="1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Совета городского поселения «Ми-кунь» от 16.09.2014 № 3/16-91 «Об утверждении Порядка проведения конкурса на замещение должности руководителя администрации го-родского поселения «Микунь»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ind w:righ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ствуясь частью 5 статьи 37 Федерального закона от 06.10.2003 № 131-ФЗ «Об общих принципах организации местного самоуправления в Российской Федерации»,  </w:t>
      </w:r>
      <w:r>
        <w:rPr>
          <w:rFonts w:cs="Times New Roman" w:ascii="Times New Roman" w:hAnsi="Times New Roman"/>
          <w:sz w:val="28"/>
          <w:szCs w:val="28"/>
        </w:rPr>
        <w:t>Федеральным законом от  05.03.2007 № 25-ФЗ «О муниципальной службе в Российской Федерации», Совет городского поселения «Микунь»  РЕШИ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городского поселения «Микунь» от 16.09.2014 № 3/16-91 «Об утверждении Порядка проведения конкурса на замещение должности руководителя администрации городского поселения «Микунь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1. Часть 2 Порядка проведения </w:t>
      </w:r>
      <w:r>
        <w:rPr>
          <w:bCs/>
          <w:sz w:val="28"/>
          <w:szCs w:val="28"/>
        </w:rPr>
        <w:t>конкурса на замещение должности руководителя администрации городского поселения «Микунь» (далее - Порядок) дополнить абзацем вторы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«Лицо назначается на должность руководителя администрации Сове-том городского поселения «Микунь» из числа кандидатов, представленных конкурсной комиссией по результатам конкурса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0 Порядк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1.2.1. </w:t>
      </w:r>
      <w:r>
        <w:rPr>
          <w:sz w:val="28"/>
          <w:szCs w:val="28"/>
        </w:rPr>
        <w:t xml:space="preserve">Абзацы пятый, шестой, седьмой исключить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2. Подпункт 10 исключит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3. Дополнить подпунктами 11-13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1) сведения об адресах сайтов и (или) страниц сайтов в информа-ционно-телекоммуникационной сети "Интернет", на которых гражданин, претендующий на замещение должности муниципальной службы размещали общедоступную информацию, а также данные, позволяющие их иденти-фицирова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) 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, выданную в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и по форме, которые устанавливаются федеральным органом исполнительной власти, осуществ-ляющим функции по выработке и реализации государственной политики и нормативно-правовому регулированию в сфере внутренних де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иные документы, предусмотренные федеральными законами, ука-зами Президента Российской Федерации и постановлениями Правительства Российской Федерации.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3. Решение вступает в силу с даты официального опубликования (обнародовани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«Микунь» -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                                                                   Н.Л. Кудряшов</w:t>
      </w:r>
    </w:p>
    <w:p>
      <w:pPr>
        <w:pStyle w:val="ConsPlusTitle"/>
        <w:widowControl/>
        <w:tabs>
          <w:tab w:val="clear" w:pos="708"/>
          <w:tab w:val="left" w:pos="733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49" w:gutter="0" w:header="709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7267C2536E627B306682FBF75350A4098EA017082F71ADB0D83A35D9CB8E163D677139F257C38E4FD3JBI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6:27:00Z</dcterms:created>
  <dc:creator>Администрация</dc:creator>
  <dc:description/>
  <cp:keywords/>
  <dc:language>en-US</dc:language>
  <cp:lastModifiedBy>Заинчковская</cp:lastModifiedBy>
  <cp:lastPrinted>2017-06-14T15:11:00Z</cp:lastPrinted>
  <dcterms:modified xsi:type="dcterms:W3CDTF">2017-06-14T12:11:00Z</dcterms:modified>
  <cp:revision>11</cp:revision>
  <dc:subject/>
  <dc:title> </dc:title>
</cp:coreProperties>
</file>