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023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883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ИКУНЬ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ПОСЕЛЕНИЯ «МИКУНЬ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rPr/>
      </w:pPr>
      <w:r>
        <w:rPr/>
        <w:t>КЫВКÖРТÖД</w:t>
      </w:r>
    </w:p>
    <w:p>
      <w:pPr>
        <w:pStyle w:val="Heading2"/>
        <w:rPr>
          <w:rFonts w:ascii="Garamond" w:hAnsi="Garamond" w:cs="Garamond"/>
        </w:rPr>
      </w:pPr>
      <w:r>
        <w:rPr/>
        <w:t>РЕШЕНИЕ</w:t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  <w:t>от 27 апреля 2017 года</w:t>
        <w:tab/>
        <w:tab/>
        <w:tab/>
        <w:tab/>
        <w:t xml:space="preserve">                                   № 4/6-36</w:t>
      </w:r>
    </w:p>
    <w:p>
      <w:pPr>
        <w:pStyle w:val="Normal"/>
        <w:rPr>
          <w:sz w:val="28"/>
        </w:rPr>
      </w:pPr>
      <w:r>
        <w:rPr>
          <w:sz w:val="28"/>
        </w:rPr>
        <w:t>г.Микунь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6"/>
      </w:tblGrid>
      <w:tr>
        <w:trPr>
          <w:trHeight w:val="888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решение Совета городского поселения «Микунь» от 28.12.2016 № 4/4-18 «О принятии к осуществлению части пол-номочий администрации муниципаль-ного района «Усть-Вымский» в 2017 году»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Garamond" w:hAnsi="Garamond" w:cs="Garamond"/>
                <w:bCs/>
                <w:sz w:val="26"/>
                <w:szCs w:val="26"/>
                <w:lang w:val="ru-RU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  <w:lang w:val="ru-RU"/>
        </w:rPr>
        <w:t>Руководствуясь частью 4 статьи 15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городского поселения «Микунь», Совет городского поселения «Микунь» РЕШИ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изменения в решение Совета городского поселения «Микунь» от 28.12.2016 № 4/4-18 «О принятии к осуществлению части полномочий администрации муниципального района «Усть-Вымский» в 2017 году» согласно прилож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даты его официального опубликования (обнародования) и распространяется на правоотношения возникшие с 1 января 2017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руководителя администрации городского поселения «Микунь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«Микунь» -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поселения                                                    Н.Л. Кудряшов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6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 «Микунь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4.2017 г. № 4/6-36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 «Микунь»</w:t>
            </w:r>
          </w:p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2.2016 г. № 4/4-18</w:t>
            </w:r>
          </w:p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нимаемых к осуществлению администраци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«Микунь» от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Усть-Вымский»</w:t>
      </w:r>
    </w:p>
    <w:p>
      <w:pPr>
        <w:pStyle w:val="Normal"/>
        <w:ind w:right="-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</w:rPr>
        <w:t>Организация предоставления общедоступного и бесплатного дошколь-ного, начального общего, основного общего, среднего общего образования по основным общеобразовательным программам в муниципальных образо-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-тами), организация предоставления дополнительного образования детей в муниципальных образовательных организациях (за исключением дополни-тельного образования детей, финансовое обеспечение которого осуществ-ляется органами государственной власти субъекта Российской Федерации), создание условий для осуществления присмотра и ухода за детьми, содержания детей в муниципальных образовательных организациях, а также осуществление в пределах своих полномочий мероприятий по обеспечению отдыха детей в каникулярное время, включая мероприятия по обеспечению безопасности их жизни и здоровья: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части осуществления полномочий в области бухгалтерского учета.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49" w:gutter="0" w:header="709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2:37:00Z</dcterms:created>
  <dc:creator>Администрация</dc:creator>
  <dc:description/>
  <cp:keywords/>
  <dc:language>en-US</dc:language>
  <cp:lastModifiedBy>Прием</cp:lastModifiedBy>
  <cp:lastPrinted>2017-05-02T17:14:00Z</cp:lastPrinted>
  <dcterms:modified xsi:type="dcterms:W3CDTF">2017-05-02T14:15:00Z</dcterms:modified>
  <cp:revision>9</cp:revision>
  <dc:subject/>
  <dc:title/>
</cp:coreProperties>
</file>