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6 сентябр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</w:t>
      </w:r>
      <w:r>
        <w:rPr>
          <w:sz w:val="28"/>
        </w:rPr>
        <w:t>№ 4/8-54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-вета городского поселения «Микунь» от 19.09.2008 № 1-27/163 «Об утверж-дении Положения о порядке обраще-ния за пенсией за выслугу лет, ее назначения и выплате лицу, замещав-шему муниципальную должность му-ниципального образования городского поселения «Микунь»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статьи 38.2 Устава муниципального образования город-ского поселения «Микунь», Совет муниципального образования городского поселения "Микунь"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городского поселения «Микунь» от 19.09.2008 №1-27/163 «Об утверждении Положения о порядке обращения за пенсией за выслугу лет, ее назначения и выплате лицу, замещавшему муниципальную должность муниципального образования городского поселения «Микунь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части 12, абзаце втором части 15, пункте 2 части 23 слово «трудовая» заменить словом «страхов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(обнарод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                       Н.Л. Кудряшов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30:00Z</dcterms:created>
  <dc:creator>Микунь</dc:creator>
  <dc:description/>
  <cp:keywords/>
  <dc:language>en-US</dc:language>
  <cp:lastModifiedBy>Приемная</cp:lastModifiedBy>
  <cp:lastPrinted>2017-09-28T11:22:00Z</cp:lastPrinted>
  <dcterms:modified xsi:type="dcterms:W3CDTF">2017-09-28T08:09:00Z</dcterms:modified>
  <cp:revision>6</cp:revision>
  <dc:subject/>
  <dc:title/>
</cp:coreProperties>
</file>