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31 октября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</w:t>
      </w:r>
      <w:r>
        <w:rPr>
          <w:sz w:val="28"/>
        </w:rPr>
        <w:t>№ 4/9-66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36" w:hanging="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-ления "Микунь" от 28 декабря 2016 года № 4/4-22 «О порядке признания граждан малоимущими для предо-ставления им по договорам социаль-ного найма жилых помещений муни-ципального жилищного фонда»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одпунктом 2 части 1 статьи 14 Жилищного кодекса Российской Федерации, с Законом Республики Коми от 10.11.2005 N 119-РЗ "О порядке признания граждан малоимущими для предоставления им по договорам социального найма жилых помещений муниципального жилищ-ного фонда в Республике Коми", на основании статей 9, 10 Устава муници-пального образования городского поселения "Микунь"</w:t>
      </w:r>
      <w:r>
        <w:rPr>
          <w:bCs/>
          <w:sz w:val="28"/>
          <w:szCs w:val="28"/>
        </w:rPr>
        <w:t xml:space="preserve">, Совет муниципаль-ного образования городского поселения "Микунь" РЕШИЛ: 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</w:rPr>
      </w:pPr>
      <w:r>
        <w:rPr>
          <w:bCs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>решение Совета городского поселения "Микунь" от 28 декабря 2016 года № 4/4-22 «О порядке признания граждан малоимущими для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и 2 и 3 решения считать утратившими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е решения возложить на руково-дителя администрации городского поселения «Микунь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Н.Л. Кудряшов</w:t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30:00Z</dcterms:created>
  <dc:creator>Администрация</dc:creator>
  <dc:description/>
  <cp:keywords/>
  <dc:language>en-US</dc:language>
  <cp:lastModifiedBy>Приемная</cp:lastModifiedBy>
  <cp:lastPrinted>2017-11-08T10:36:00Z</cp:lastPrinted>
  <dcterms:modified xsi:type="dcterms:W3CDTF">2017-11-08T07:38:00Z</dcterms:modified>
  <cp:revision>8</cp:revision>
  <dc:subject/>
  <dc:title/>
</cp:coreProperties>
</file>