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вета городского поселения «Мику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вета городского поселения «Микунь» от 28.12.2016г.  №</w:t>
      </w:r>
      <w:r>
        <w:rPr>
          <w:b/>
          <w:color w:val="000000"/>
          <w:sz w:val="28"/>
          <w:szCs w:val="28"/>
        </w:rPr>
        <w:t>4/4-29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городского поселения «Микунь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плановый период 2018 и 2019 годов»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ходной части бюджета городского поселения предусмотрено увеличение плана поступления налога на доходы физических лиц на 5 000,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решением Совета МР «Усть-Вымский» от 28.03.2017г. увеличена дотация на сбалансированность бюджета на сумму 154,9 тыс. руб., увеличен размер межбюджетных трансфертов на осуществление переданных полномочий в области бухгалтерского учета на сумму 71,5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неиспользованных межбюджетных трансфертов прошлого года, возвращенных в бюджет МР «Усть-Вымский», составила 38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увеличивается на</w:t>
      </w:r>
      <w:r>
        <w:rPr>
          <w:b/>
          <w:sz w:val="28"/>
          <w:szCs w:val="28"/>
        </w:rPr>
        <w:t xml:space="preserve"> 5 187,8</w:t>
      </w:r>
      <w:r>
        <w:rPr>
          <w:sz w:val="28"/>
          <w:szCs w:val="28"/>
        </w:rPr>
        <w:t xml:space="preserve"> тыс. руб., и  составляет </w:t>
      </w:r>
      <w:r>
        <w:rPr>
          <w:b/>
          <w:sz w:val="28"/>
          <w:szCs w:val="28"/>
        </w:rPr>
        <w:t xml:space="preserve">48 482,0 </w:t>
      </w:r>
      <w:r>
        <w:rPr>
          <w:sz w:val="28"/>
          <w:szCs w:val="28"/>
        </w:rPr>
        <w:t>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редусмотрено увеличить на </w:t>
      </w:r>
      <w:r>
        <w:rPr>
          <w:b/>
          <w:sz w:val="28"/>
          <w:szCs w:val="28"/>
        </w:rPr>
        <w:t>5 788,1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Общегосударственные расходы: +5 008,5 тыс. руб.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уменьшение расходов на приобретение материальных запасов – 7,0 тыс.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на оплату услуг связи – 7,0 тыс. руб., на оплату на-лога на имущество организаций – 253,0 тыс. руб., на оплату исполнительных листов – 4 588,5 тыс. руб., на проведение дополнительных выборов – 261,5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Средства резервного фонда администрации использованы в размере 298,7 тыс. руб., из них направлен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рганизацию и проведение мероприятий, публикация в газете в сумме 204,2 тыс. руб.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атериальной помощи нуждающимся  гражданам в сумме 94,5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иональная экономика: +1 455,8 тыс. руб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На содержание автомобильных дорог общего пользования увеличение расходов составило 1 455,8 тыс. руб., в том числе: за счет остатков прошлого года средств дорожного фонда поселения - 561,7 тыс. руб., за счет перевода из других разделов – 894,1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: -994,1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Уменьшены ассигнования на содержание улично-дорожной сети в сумме 894,1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Размер передаваемых межбюджетных трансфертов бюджету муници-пального района на осуществление полномочий по переселению граждан из аварийного жилфонда уменьшен на 100,0 тыс. руб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: +71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За счет дополнительных средств межбюджетных трансфертов из бюд-жета МР «Усть-Вымский» увеличены средства на содержание централи-зованной бухгалтерии. Средства направлены на содержание программы АС «Смета».</w:t>
      </w:r>
    </w:p>
    <w:p>
      <w:pPr>
        <w:pStyle w:val="Normal"/>
        <w:ind w:firstLine="16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циальная политика: +94,5 тыс. руб.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администрацией оказана материальная помощь нуждающимся гражданам города Микунь в сумме 94,5 тыс. руб.</w:t>
      </w:r>
    </w:p>
    <w:p>
      <w:pPr>
        <w:pStyle w:val="TextBody"/>
        <w:ind w:firstLine="567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: +151,8 тыс. руб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 счет экономии по другим разделам увеличены средства на оплату задолженности за спортивную площадку на сумму 150,0 тыс.руб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 счет доп.дотации увеличены расходы на уплату налога на имущество – 1,8 тыс. руб.</w:t>
      </w:r>
    </w:p>
    <w:p>
      <w:pPr>
        <w:pStyle w:val="TextBody"/>
        <w:ind w:firstLine="567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о исполнение Бюджетного кодекса Российской Федерации, приказа Министерства финансов Российской Федерации </w:t>
      </w:r>
      <w:r>
        <w:rPr>
          <w:iCs/>
          <w:sz w:val="28"/>
          <w:szCs w:val="28"/>
        </w:rPr>
        <w:t xml:space="preserve">от 01.07.2013г. № 65н «Об утверждении Указаний о порядке применения бюджетной классификации Российской Федерации», </w:t>
      </w:r>
      <w:r>
        <w:rPr>
          <w:bCs/>
          <w:sz w:val="28"/>
          <w:szCs w:val="28"/>
        </w:rPr>
        <w:t>на рассмотрение Совета вносятся соответствующие уточнения по кодам бюджетной классификации, не изменяющие общей суммы доходов и расходов бюджет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составляет </w:t>
      </w:r>
      <w:r>
        <w:rPr>
          <w:b/>
          <w:sz w:val="28"/>
          <w:szCs w:val="28"/>
        </w:rPr>
        <w:t xml:space="preserve">49 082,2 </w:t>
      </w:r>
      <w:r>
        <w:rPr>
          <w:sz w:val="28"/>
          <w:szCs w:val="28"/>
        </w:rPr>
        <w:t>тыс. руб.</w:t>
      </w:r>
    </w:p>
    <w:p>
      <w:pPr>
        <w:pStyle w:val="TextBody"/>
        <w:ind w:firstLine="567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ревышение расходов над доходами (дефицит) составляет </w:t>
      </w:r>
      <w:r>
        <w:rPr>
          <w:b/>
          <w:sz w:val="28"/>
          <w:szCs w:val="28"/>
        </w:rPr>
        <w:t>600,3</w:t>
      </w:r>
      <w:r>
        <w:rPr>
          <w:sz w:val="28"/>
          <w:szCs w:val="28"/>
        </w:rPr>
        <w:t xml:space="preserve"> тыс. руб. Источниками финансирования дефицита бюджета являются остатки средств 2016 года, направленные на дополнительные расходы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</w:t>
      </w:r>
    </w:p>
    <w:p>
      <w:pPr>
        <w:pStyle w:val="TextBody"/>
        <w:rPr/>
      </w:pPr>
      <w:r>
        <w:rPr>
          <w:sz w:val="28"/>
          <w:szCs w:val="28"/>
        </w:rPr>
        <w:t xml:space="preserve">администрации МР «Усть-Вымский» -                                      А.И. Горчакова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52:00Z</dcterms:created>
  <dc:creator>budget</dc:creator>
  <dc:description/>
  <cp:keywords/>
  <dc:language>en-US</dc:language>
  <cp:lastModifiedBy>Прием</cp:lastModifiedBy>
  <cp:lastPrinted>2017-05-10T11:25:00Z</cp:lastPrinted>
  <dcterms:modified xsi:type="dcterms:W3CDTF">2017-05-10T08:25:00Z</dcterms:modified>
  <cp:revision>8</cp:revision>
  <dc:subject/>
  <dc:title>Пояснительная записка</dc:title>
</cp:coreProperties>
</file>