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Heading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ЫВКÖРТÖД</w:t>
      </w:r>
    </w:p>
    <w:p>
      <w:pPr>
        <w:pStyle w:val="Heading2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сентября 2017 года</w:t>
        <w:tab/>
        <w:tab/>
        <w:tab/>
        <w:tab/>
        <w:tab/>
        <w:t xml:space="preserve">                № 4/8-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31.03.2015 № 3/23-136 «Об утверждении Положения о бюд-жетном процессе в муниципальном образован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городского поселения «Микунь», Совет город-ского поселения «Микунь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городского поселения «Микунь», утвержденное решением Совета городского поселения «Микунь» от 31.03.2015 № 3/30-186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в статье 1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4 пункта 3 изложить в следующей редакц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szCs w:val="28"/>
        </w:rPr>
        <w:t>«4)</w:t>
      </w:r>
      <w:r>
        <w:rPr>
          <w:rFonts w:cs="Times New Roman" w:ascii="Times New Roman" w:hAnsi="Times New Roman"/>
          <w:sz w:val="28"/>
        </w:rPr>
        <w:t xml:space="preserve"> случаи и порядок возврата в текущем финансовом году получа-телем субсидий остатков субсидий, предоставленных в целях финансового обеспечения затрат в связи с производством (реализацией) товаров, выполне-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1. после слов «пунктом 3» дополнить словами «и абзацем 4 пункта 7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пункта 5 исключи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ом 7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«7. В решении о бюджете могут предусматриваться бюджетные ассигнования на предоставление из местного бюджета субсидий юриди-ческим лицам, 100 процентов акций (долей) которых принадлежит муници-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-ческих лиц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0"/>
        </w:rPr>
        <w:t>Решения о предоставлении данных субсидий из местного бюджета при-нимаются в форме муниципальных правовых актов местной администрации в определяемом ею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0"/>
        </w:rPr>
        <w:t>Предоставление данных субсидий осуществляется в соответствии с договором (соглашением), заключаемым между получателем бюджетных средств, предоставляющим субсидию, и юридическим лицом, которому предоставляется субсидия. В указанный договор (соглашение) подлежат включению положения, определяющие обязанность юридического лица, которому предоставляется данная субсидия, осуществлять закупки за счет полученных средств в порядке, установленном законодательством Россий-ской Федерации о контрактной системе в сфере закупок товаров, работ, услуг для обеспечения государственных и муниципальных нужд, а также положение о возврате в бюджет остатка субсидии, не использованного в отчетном финансовом году (за исключением субсидии, предоставляемой в пределах суммы, необходимой для оплаты денежных обязательств полу-чателя субсидии, источником финансового обеспечения которых является указанная субсидия), если получателем бюджетных средств, предостав-ляющим субсидию, не принято в порядке, установленном муниципальными правовыми актами, решение о наличии потребности в использовании этих средств на цели предоставления субсиди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0"/>
        </w:rPr>
        <w:t>Порядок предоставления субсидий из местного бюджета, включая требования к договорам (соглашениям) о предоставлении субсидий, срокам и условиям их предоставления, устанавливается муниципальными правовыми актами местной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Заключение договоров (соглашений) о предоставлении субсидий из местного бюджета юридическим лицам, указанным в настоящей статье, и заключение соглашений о муниципально-частном партнерстве, концессион-ных соглашений от имени муниципального образования на срок, превышаю-щий срок действия утвержденных лимитов бюджетных обязательств, осу-ществляются в случаях, предусмотренных решениями местной админист-рации, принимаемыми в определяемом ею порядке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статье 3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дпункт 2 пункта 3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условиях военного и чрезвычайного положений осуществляют бюджетные полномочия по решению Президента Российской Федерации в порядке, установленном Правительством Российской Федерации, с учетом особенностей, предусмотренных Федеральным конституцио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января 2002 года N 1-ФКЗ "О военном положении", Федеральным конституцио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 мая 2001 года N 3-ФКЗ "О чрезвычайном положении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февраля 1997 года N 31-ФЗ "О мобилизационной подготовке и мобилизации в Российской Федерации" и принятыми в соответствии с ними федеральными законами и иными нормативными правовыми актами Российской Федерации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6 дополнить абзацами следующего содержани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ный распорядитель (распорядитель) бюджетных средств в случаях, установленных местной администрацией, в порядке, установленном финансовым органом, в соответствии с общими требованиями, установлен-ными Министерством финансов Российской Федерации, вправе принять решение о передач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своих бюджетных полномочий получателя бюджетных средств находящимся в его ведении получателям бюджетных средств или Федераль-ному казначейству (финансовому органу муниципального образова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33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33. Бюджетные полномочия получателя бюджетных средст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атель бюджетных средств обладает следующими бюджетными полномочия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вносит соответствующему главному распорядителю (распоряди-телю) бюджетных средств предложения по изменению бюджетной роспис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дет бюджетный учет (обеспечивает ведение бюджетного уче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формирует бюджетную отчетность (обеспечивает формирование бюджетной отчетности) и представляет бюджетную отчетность получателя бюджетных средств соответствующему главному распорядителю (распоряди-телю)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существляет иные полномочия, установленные Бюджетным кодек-сом Российской Федерации и принятыми в соответствии с ним муници-паль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ь бюджетных средств передает другому получателю бюджетных средств бюджетные полномочия в порядке, установленном фи-нансовым органом, в соответствии с общими требованиями, установленными Министерством финансов Российской Федерации, в соответствии с решением главного распорядителя бюджетных средств, указанным в пункте 6 статьи 32 настоящего Положения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татьей 33-1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Статья 33-1. Особенности правового положения казенных учрежд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зенное учреждение находится в ведении органа местного самоуправления, осуществляющего бюджетные полномочия главного распо-рядителя (распорядителя) бюджетных средств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казенного учреждения при осуществлении им бюджет-ных полномочий получателя бюджетных средств с главным распорядителем (распорядителем) бюджетных средств, в ведении которого оно находится, осуществляет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овое обеспечение деятельности казенного учреждения осуществляется за счет средств местного бюджета и на основании бюджетной сме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зенное учреждение может осуществлять приносящую доходы деятельность, только если такое право предусмотрено в его учредительном документе. Доходы, полученные от указанной деятельности, поступают в местный бюджет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0"/>
        </w:rPr>
        <w:t>Порядок определения платы и (или) размер платы за оказанные услуги и (или) выполненные работы при осуществлении казенным учреждением приносящей доходы деятельности устанавливается муниципальным органом, в ведении которого находится казенное учреждение, если иное не предусмотрено муниципальными правовыми актами.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42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7 слова «бюджета муниципального района» заменить словами «бюджета поселения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8. </w:t>
      </w:r>
      <w:r>
        <w:rPr>
          <w:sz w:val="28"/>
          <w:szCs w:val="28"/>
        </w:rPr>
        <w:t>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в порядке, установленном пунктом 5 статьи 242 Бюджетного кодекса Российской Федерации, а также безвозмезд-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и плановый период.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первом статьи 53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и иных нормативных правовых актов, регулирующих бюджетные правоотношения» дополнить словами «в соответствии с положениями главы 26 Бюджетного кодекса Российской Федерации.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 4 статьи 54 дополнить абзацем вторым следующего содержания:</w:t>
      </w:r>
    </w:p>
    <w:p>
      <w:pPr>
        <w:pStyle w:val="Normal"/>
        <w:spacing w:lineRule="atLeast" w:line="16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исполнение предписаний органа внутреннего муниципального финансового контроля о возмещении причиненного муниципальному образо-ванию ущерба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             </w:t>
        <w:tab/>
        <w:tab/>
        <w:tab/>
        <w:tab/>
        <w:tab/>
        <w:t xml:space="preserve">             Н.Л. Кудряшов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6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48BD0F53AC6DD3B7E053D4A2439701FD8FB4B28DA4E60AD129EFFE274X9HFI" TargetMode="External"/><Relationship Id="rId4" Type="http://schemas.openxmlformats.org/officeDocument/2006/relationships/hyperlink" Target="consultantplus://offline/ref=248BD0F53AC6DD3B7E053D4A2439701FD8FA422FDA4E60AD129EFFE274X9HFI" TargetMode="External"/><Relationship Id="rId5" Type="http://schemas.openxmlformats.org/officeDocument/2006/relationships/hyperlink" Target="consultantplus://offline/ref=248BD0F53AC6DD3B7E053D4A2439701FD8FB4128D34860AD129EFFE274X9HF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09:00Z</dcterms:created>
  <dc:creator>ConsultantPlus</dc:creator>
  <dc:description/>
  <cp:keywords/>
  <dc:language>en-US</dc:language>
  <cp:lastModifiedBy>Приемная</cp:lastModifiedBy>
  <cp:lastPrinted>2017-09-28T13:59:00Z</cp:lastPrinted>
  <dcterms:modified xsi:type="dcterms:W3CDTF">2017-09-28T10:11:00Z</dcterms:modified>
  <cp:revision>66</cp:revision>
  <dc:subject/>
  <dc:title>ПОЛОЖЕНИЕ</dc:title>
</cp:coreProperties>
</file>