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апреля 2017 года</w:t>
        <w:tab/>
        <w:tab/>
      </w:r>
      <w:r>
        <w:rPr>
          <w:rFonts w:cs="Garamond" w:ascii="Garamond" w:hAnsi="Garamond"/>
          <w:sz w:val="28"/>
          <w:szCs w:val="28"/>
        </w:rPr>
        <w:tab/>
        <w:tab/>
        <w:tab/>
        <w:tab/>
        <w:t xml:space="preserve">                 </w:t>
      </w:r>
      <w:r>
        <w:rPr>
          <w:sz w:val="28"/>
          <w:szCs w:val="28"/>
        </w:rPr>
        <w:t>№  4/6-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99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-вета городского поселения «Микунь» от 31.01.2006 № 1-4/27 «Об утверж-дении Регламента Совета городского поселения "Микунь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ского поселения "Микунь", Совет муниципального образования городского поселения "Микунь" 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городского поселения «Микунь» от 31.01.2006 № 1-4/27 «Об утверждении Регламента Совета городского посе-ления "Микунь"» 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у 9 Регламента изложить в следующей редакции: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Глава 9.  Порядок голосования и принятия решений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9.1. Решения Совета поселения принимаются на его заседаниях, как правило, открытым голосованием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9.2. При голосовании по каждому вопросу депутат Совета поселения лично осуществляет свое право на голосование и имеет один голос, подавая его «за» или «против» принятия решения либо «воздерживаясь» от принятия решения.</w:t>
      </w:r>
    </w:p>
    <w:p>
      <w:pPr>
        <w:pStyle w:val="3"/>
        <w:ind w:firstLine="709"/>
        <w:rPr/>
      </w:pPr>
      <w:r>
        <w:rPr>
          <w:sz w:val="28"/>
          <w:szCs w:val="28"/>
        </w:rPr>
        <w:t>9.3. Перед началом голосования председательствующий сообщает о количестве предложений, которые ставятся на голосование, уточняет их формулировки и последовательность, в которой они ставятся на голосование, напоминает, каким большинством голосов (от установленного числа депу-татов Совет, от числа избранных депутатов, от числа присутствующих депутатов, другим установленным большинством голосов) может быть принято решение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9.4.  По окончании подсчета голосов  председательствующий объявляет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результаты голосования: принято предложение или отклоне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5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йное голосование с использованием бюллетеней проводится по решению Совета поселения, принимаемому большинством голосов от числа присутствующи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 проведением тайного голосования с использованием бюллетеней счетная комиссия Совета поселения предоставляет депутатам список депута-тов для получения бюллетеней для голосования, в котором указы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прос, по которому проводится тайное голос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та проведения тайного голос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О депутатов, получивших бюллетень для тайного голос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афа для подписи депутата, удостоверяющей о получении бюллетеня для тайного голос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ись председателя и секретаря счет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6. В списке депутатов для получения бюллетеней для голосования, предоставленном счетной комиссией Совета поселения, депутаты Совета поселения собственноручно вписывают свою фамилию, имя, отчество, после чего счетная комиссия в присутствии всех депутатов, принимавших участие в заседании Совета поселения, под роспись депутата Совета поселения выдает ему бюллетень для тайного голосования, в котором обозначены варианты принятия решения. Бюллетень для тайного голосования должен быть заверен печатью Совета поселения и подписан председателем и секретарем счет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7. Перед проведением тайного голосования счетная комиссия открывает специальный ящик для тайного голосования таким образом, чтобы все присутствующие в зале заседания Совета поселения удостоверились в том, что ящик для тайного голосования пу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8. Ящик для тайного голосования опечатывается счетной комиссией в присутствии всех присутствующих в зале заседания Совета поселения и устанавливается на видном месте в зале заседания Сов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9. Перед началом голосования председатель счетной комиссии объявляет порядок проведения голо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0. Процедура тайного голосования (волеизъявление депутатов) обеспечивается за специально оборудованной для тайного голосования кабиной, находящейся в зале заседания Совета поселения, за которую депутаты в порядке заполнения списка депутатов и получивших бюллетень для тайного голосования, по одному заходят для заполнения бюллете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1. После заполнения бюллетеня депутат опускает бюллетень в ящик для тайного голосования, сложив бюллетень так, чтобы волеизъявление депутата Совета поселения присутствующими в зале заседания Совета поселения замечено не был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2. Оставшиеся бюллетени после выдачи всем принимавшим участие в тайном голосовании депутатам погашаются председателем счетной комиссии в зале заседания Совета поселения в присутствии всех находящихся в зале заседания Сов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3.  По  окончании  процедуры  голосования  счетная комиссия в пр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утствии всех находящихся в зале заседания Совета поселения вскрывает ящик для тайного голосования и ведет подсчет бюллетеней, при этом счетная комиссия открывает бюллетени так, чтобы результаты голосования, отмеченные в бюллетенях, были обозримы для присутствующих в зале заседания Сов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4. Недействительными при подсчете голосов считаются бюллетени неустановленной формы, бюллетени, по которым невозможно определить волеизъявление депутата, а при избрании должностных лиц также бюллетени, в которых оставлены два и более кандидата на одну должность. Дополнения, внесенные голосующими в бюллетени, при подсчете голосов не учиты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5. Место работы счетной комиссии должно находиться в зале заседания Совета поселения и должно быть освобождено от каких-либо других документов, рядом со счетной комиссией не должны находиться другие лица. Работа счетной комиссии должна быть видима для всех присутствующих в зале заседания Сов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6. По окончании подсчета голосов по проведению тайного голосования счетная комиссия составляет протокол, протокол счетной комиссии подписывается всеми членами счетной комиссии, и председатель счетной комиссии объявляет результаты голосования. Протокол счетной комиссии утверждается решением Сов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7. При нарушении процедуры голосования, которое могло повлиять на результаты голосования, Совет поселения большинством голосов от числа присутствующих депутатов может принять решение о повторном голосо-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8. После принятия по результатам тайного голосования решения Совета поселения бюллетени уничтожаются при всех присутствующих в зале заседания Сов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9. Решение, принятое по результатам тайного голосования, оформ-ляется решением Совета поселения  без дополнительного голосова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 даты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оселения                         </w:t>
        <w:tab/>
        <w:tab/>
        <w:tab/>
        <w:t xml:space="preserve">   Н.Л. 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2:00Z</dcterms:created>
  <dc:creator>Администрация</dc:creator>
  <dc:description/>
  <cp:keywords/>
  <dc:language>en-US</dc:language>
  <cp:lastModifiedBy>Прием</cp:lastModifiedBy>
  <cp:lastPrinted>2017-05-05T15:38:00Z</cp:lastPrinted>
  <dcterms:modified xsi:type="dcterms:W3CDTF">2017-05-05T12:41:00Z</dcterms:modified>
  <cp:revision>19</cp:revision>
  <dc:subject/>
  <dc:title/>
</cp:coreProperties>
</file>