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633095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27 апреля 2017 года</w:t>
        <w:tab/>
        <w:tab/>
        <w:tab/>
        <w:tab/>
        <w:t xml:space="preserve">                                    № 4/6-44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-пального образования городского поселения «Микунь» за 2016 год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Поло-жением о бюджетном процессе в муниципальном образовании городского поселения «Микунь» Совет муниципального образования городского посе-ления «Микунь» РЕШИ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-ния городского поселения «Микунь» за 2016 год по доходам в сумме 51 945 321,56 руб., по расходам в сумме 49 070 687,98 руб., с превышением доходов над расходами в сумме 2 874 633,58 руб.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ов бюджета муниципального образования городского поселения «Микунь» за 2016 год по кодам классификации бюджета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ходов бюджета муниципального образования городского поселе-ния «Микунь» за 2016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муниципального образования городского поселе-ния «Микунь» за 2016 год по разделам и подразделам классификации расхо-дов бюджета Российской Федерации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источников финансирования дефицита бюджета муниципального образования городского поселения «Микунь» за 2016 год по кодам класси-фикации источников финансирования дефицитов бюджета согласно прило-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даты его подписания и подлежит официальному опубликованию (обнародованию).</w:t>
      </w:r>
    </w:p>
    <w:p>
      <w:pPr>
        <w:pStyle w:val="Normal"/>
        <w:spacing w:lineRule="auto" w:line="6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ского поселения «Микунь» -</w:t>
      </w:r>
    </w:p>
    <w:p>
      <w:pPr>
        <w:pStyle w:val="Normal"/>
        <w:jc w:val="both"/>
        <w:rPr/>
      </w:pPr>
      <w:r>
        <w:rPr>
          <w:sz w:val="28"/>
        </w:rPr>
        <w:t>председатель Совета поселения</w:t>
        <w:tab/>
        <w:tab/>
        <w:tab/>
        <w:t xml:space="preserve">                        Н.Л. Кудряшов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34:00Z</dcterms:created>
  <dc:creator>Администрация</dc:creator>
  <dc:description/>
  <cp:keywords/>
  <dc:language>en-US</dc:language>
  <cp:lastModifiedBy>Прием</cp:lastModifiedBy>
  <cp:lastPrinted>2017-05-03T09:37:00Z</cp:lastPrinted>
  <dcterms:modified xsi:type="dcterms:W3CDTF">2017-05-03T06:39:00Z</dcterms:modified>
  <cp:revision>19</cp:revision>
  <dc:subject/>
  <dc:title/>
</cp:coreProperties>
</file>