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27 апреля  2017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                </w:t>
      </w:r>
      <w:r>
        <w:rPr>
          <w:sz w:val="28"/>
        </w:rPr>
        <w:t>№ 4/6-42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и дополнений в Устав муниципального образования городского поселения «Микунь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tbl>
      <w:tblPr>
        <w:tblW w:w="14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N 131-ФЗ «Об общих принципах организации местного самоуправления в Российской Федерации» Совет городского поселения «Микунь»  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Устав муниципального образования городского поселения «Микунь»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менения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Совета городского поселения «Микунь» для государственной регистрации в Управление Министерства Юстиции Российской Федерации по Республике Коми  в течение 15 дней со дня его принят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государственной регистрации и официального опубликования(обнародования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ского поселения «Микунь» -</w:t>
      </w:r>
    </w:p>
    <w:p>
      <w:pPr>
        <w:pStyle w:val="Normal"/>
        <w:jc w:val="both"/>
        <w:rPr/>
      </w:pPr>
      <w:r>
        <w:rPr>
          <w:sz w:val="28"/>
        </w:rPr>
        <w:t>председатель Совета поселения</w:t>
        <w:tab/>
        <w:tab/>
        <w:tab/>
        <w:t xml:space="preserve">                       Н.Л. Кудряш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«Мику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.04.2017 №4/6-42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в Уста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ского поселения «Микунь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муниципального образования городского поселения «Микунь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3 статьи 1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) </w:t>
      </w:r>
      <w:r>
        <w:rPr>
          <w:rFonts w:eastAsia="Calibri"/>
          <w:bCs/>
          <w:sz w:val="28"/>
          <w:szCs w:val="28"/>
          <w:lang w:eastAsia="en-US"/>
        </w:rPr>
        <w:t xml:space="preserve">проект устава поселения, а также проект муниципального норма-тивного правового акта о внесении изменений и дополнений в данный устав, кроме случаев, когда в устав поселения  вносятся изменения в форме точного воспроизведения положений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Конституции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Российской Федерации, федераль-ных законов, конституции (устава) или законов Республики Коми в целях приведения данного устава в соответствие с этими нормативными правовыми актами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 части 4 статьи 22 слова «субъекта Российской Федерации» заменить словами «Республики Ком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 статье 29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Пункт 2 части 7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Дополнить частью 9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. Сведения о доходах, расходах, об имуществе и обязательствах имущественного характера, представленные депутатами Совета поселения, размещаются на официальных сайтах органов местного самоуправ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В статье 3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Абзац второй части 1 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«Наименование главы муниципального образования городского поселения «Микунь»: глава городского поселения «Микунь»  - председатель Совета (далее по тексту – глава поселения)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4.2. Дополнить частью 4 следующего содержани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«4. Глава поселения  должен соблюдать ограничения, запреты, исполнять обязанности, которые установлены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5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6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5. Пункт 5 части 1 статьи 32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5) участвует в заседаниях Совета поселения;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6. В статье 34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1. Абзац пятый части 3 статьи 3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 случаях временного отсутствия руководителя администрации полномочия осуществляет заместитель руководителя администрации поселе-ния или уполномоченный муниципальный служащий, назначаемый распоря-жением  администрации поселе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Дополнить абзацем седьмым часть 3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Руководитель администрации поселения должен соблюдать ограничения, запреты, исполнять обязанности, которые установлены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торое предложение части 2 статьи 5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поселения, а также порядка участия граждан в его обсуждении в случае, когда в устав поселе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Республики Коми и в целях приведения данного устава в соответствие с этими нормативными правовыми актами.».</w:t>
      </w:r>
    </w:p>
    <w:sectPr>
      <w:headerReference w:type="default" r:id="rId10"/>
      <w:type w:val="nextPage"/>
      <w:pgSz w:w="11906" w:h="16838"/>
      <w:pgMar w:left="1701" w:right="850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auto" w:line="360"/>
      <w:ind w:left="2" w:right="26" w:firstLine="49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5201433A635636EBDBA2D96783C3F57BB86D56A39AF8693549F04j5a5I" TargetMode="External"/><Relationship Id="rId4" Type="http://schemas.openxmlformats.org/officeDocument/2006/relationships/hyperlink" Target="consultantplus://offline/ref=81F3000F6573330E81803EFCAAE8BBCD06E7992C25D9A1117E1B978D84Z8r8L" TargetMode="External"/><Relationship Id="rId5" Type="http://schemas.openxmlformats.org/officeDocument/2006/relationships/hyperlink" Target="consultantplus://offline/ref=81F3000F6573330E81803EFCAAE8BBCD05EE952727DBA1117E1B978D84Z8r8L" TargetMode="External"/><Relationship Id="rId6" Type="http://schemas.openxmlformats.org/officeDocument/2006/relationships/hyperlink" Target="consultantplus://offline/ref=81F3000F6573330E81803EFCAAE8BBCD05EE942129DEA1117E1B978D84Z8r8L" TargetMode="External"/><Relationship Id="rId7" Type="http://schemas.openxmlformats.org/officeDocument/2006/relationships/hyperlink" Target="consultantplus://offline/ref=B12B0DB2F04108426AE78FB66E701B7A4B1A4AE6886CC32DA8557887ADPFw7L" TargetMode="External"/><Relationship Id="rId8" Type="http://schemas.openxmlformats.org/officeDocument/2006/relationships/hyperlink" Target="consultantplus://offline/ref=B12B0DB2F04108426AE78FB66E701B7A481346ED8A6EC32DA8557887ADPFw7L" TargetMode="External"/><Relationship Id="rId9" Type="http://schemas.openxmlformats.org/officeDocument/2006/relationships/hyperlink" Target="consultantplus://offline/ref=B12B0DB2F04108426AE78FB66E701B7A481347EB846BC32DA8557887ADPFw7L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20:00Z</dcterms:created>
  <dc:creator>Администрация</dc:creator>
  <dc:description/>
  <cp:keywords/>
  <dc:language>en-US</dc:language>
  <cp:lastModifiedBy>Заинчковская</cp:lastModifiedBy>
  <cp:lastPrinted>2017-05-05T13:33:00Z</cp:lastPrinted>
  <dcterms:modified xsi:type="dcterms:W3CDTF">2017-05-05T10:34:00Z</dcterms:modified>
  <cp:revision>3</cp:revision>
  <dc:subject/>
  <dc:title> </dc:title>
</cp:coreProperties>
</file>