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594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 октября 2017 года</w:t>
        <w:tab/>
        <w:tab/>
        <w:tab/>
        <w:tab/>
        <w:tab/>
        <w:t xml:space="preserve">                № 4/9-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>О передаче к осуществлению части полномочий муниципальному району «Усть-Вымский» в 2018 год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9"/>
        <w:rPr/>
      </w:pPr>
      <w:r>
        <w:rPr>
          <w:sz w:val="28"/>
          <w:szCs w:val="28"/>
        </w:rPr>
        <w:t>Руководствуясь частью 4 статьи 15 Федерального закона от 06.10.03 г. № 131-ФЗ «Об общих принципах организации местного самоуправления в Российской Федерации», Уставом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ередать на уровень муниципального района «Усть-Вымский» осуществление в 2018 году полномочий администрации городского поселения «Микунь»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Администрации городского поселения «Микунь» заключить согла-шения о передаче осуществления части полномочий, согласно пункту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1 января 2018 года и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руководителя администрации городского поселения «Мику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  <w:tab/>
        <w:t xml:space="preserve">       Н.Л. Кудряшов</w:t>
      </w:r>
    </w:p>
    <w:p>
      <w:pPr>
        <w:pStyle w:val="Normal"/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</w:tblGrid>
      <w:tr>
        <w:trPr/>
        <w:tc>
          <w:tcPr>
            <w:tcW w:w="46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ородск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«Микунь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7 № 4/9-61</w:t>
            </w:r>
          </w:p>
        </w:tc>
      </w:tr>
    </w:tbl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местного значения, передаваемых для осуществл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вень муниципального района «Усть-Вымски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Формирование архивных фондов поселения в части финансового обеспечения муниципального архива в рамках исполнения им указанных полномочий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</w:t>
      </w:r>
      <w:r>
        <w:rPr>
          <w:color w:val="000000"/>
          <w:spacing w:val="-6"/>
          <w:sz w:val="28"/>
          <w:szCs w:val="28"/>
        </w:rPr>
        <w:t xml:space="preserve">рганизация </w:t>
      </w:r>
      <w:r>
        <w:rPr>
          <w:sz w:val="28"/>
          <w:szCs w:val="28"/>
        </w:rPr>
        <w:t>строительства и содержания муниципального жилищного фонда</w:t>
      </w:r>
      <w:r>
        <w:rPr>
          <w:color w:val="000000"/>
          <w:spacing w:val="-6"/>
          <w:sz w:val="28"/>
          <w:szCs w:val="28"/>
        </w:rPr>
        <w:t xml:space="preserve"> в рамках реализации муниципальной адрес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</w:t>
      </w:r>
      <w:r>
        <w:rPr>
          <w:sz w:val="28"/>
          <w:szCs w:val="28"/>
        </w:rPr>
        <w:t>«Капитальный ремонт общего имущества в многоквартирных домах, расположенных на территории муниципального образования муниципаль-ного района «Усть-Вымский» на 2018 год», за исключением согласования актов приемки услуг и (или) работ по капитальному ремонту многоквар-тирных домов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 xml:space="preserve">«Переселение граждан из аварийного жилищного фонда с учетом необходимости развития малоэтажного жилищного строительства </w:t>
      </w:r>
      <w:r>
        <w:rPr>
          <w:sz w:val="28"/>
          <w:szCs w:val="28"/>
        </w:rPr>
        <w:t>муниципаль-ного образования</w:t>
      </w:r>
      <w:r>
        <w:rPr>
          <w:spacing w:val="-6"/>
          <w:sz w:val="28"/>
          <w:szCs w:val="28"/>
        </w:rPr>
        <w:t xml:space="preserve"> муниципального района «Усть-Вымский» на 2018 г.»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Ф</w:t>
      </w:r>
      <w:r>
        <w:rPr>
          <w:bCs/>
          <w:color w:val="000000"/>
          <w:sz w:val="28"/>
          <w:szCs w:val="28"/>
        </w:rPr>
        <w:t>ормирование и исполнение бюджета поселения и осуществление контроля за исполнением данного бюджета в следующей части полномочий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бюджета поселения в порядке, установленном законодательством Российской Федерации и Республики Коми, правовыми актами поселен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роекта решения Совета поселения о бюджете поселения на очередной финансовый год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е иных полномочий, отнесенных законодательством к полномочиям по формированию бюджета поселе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работка порядка составления и ведения бюджетной росписи поселения, ведение бюджетной росписи поселения и внесение в нее изме-нений в соответствии с законодательством и правовыми актами поселе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работка порядка составления и ведения реестра расходных обязательств поселен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орядка составления и ведения кассового плана, ведение кассового плана поселения в установленном порядке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доведение лимитов бюджетных обязательств до распорядителей и получателей средств бюджета поселе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е операций со средствами бюджета поселения на лицевом счете, открытом в отделении Федерального казначейства по Республике Коми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ведения лицевых счетов главных распорядителей и полу-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чателей средств бюджета поселения: по учету бюджетных средств, по учету средств от предпринимательской и иной приносящей доход деятельности, по учету средств, поступающих во временное распоряжение бюджетных учреждений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порядка учета и санкционирования оплаты денежных обязательств бюджетных учреждений поселе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ение санкционирования оплаты денежных обязательств поселения после проверки наличия документов, предусмотренных установленным порядком;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ение процедуры подтверждения исполнения денежных обязательств получателей средств бюджета поселения с проверкой представ-ленных платежных документов, подтверждающих списание денежных средств с единого счета бюджета поселения в пользу получателей средств бюджета поселения, а также проверкой иных документов, подтверждающих проведение не денежных операций по исполнению денежных обязательств получателей бюджетных средств в соответствии с законодательством;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е исполнения судебных актов по искам к поселению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работка порядка составления бюджетной отчетности об исполнении бюджета поселения;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работка проектов решения Совета поселения об исполнении бюджета поселения;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е иных полномочий, отнесенных законодательством к полномочиям по исполнению бюджета поселения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ение текущего контроля за исполнением бюджета поселения в порядке, установленном законодательством Российской Федерации и Республики Коми, правовыми актами поселения; 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иных полномочий, отнесенных законодательством к полномочиям по текущему контролю за исполнением бюджета поселения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дача разрешений на строительство, разрешений на ввод объектов в эксплуатацию при осуществлении строительства, реконструкции, капиталь-ного ремонта объектов капитального строительства, расположенных на территории поселения, градостроительных планов земельных участков применительно к застроенным или предназначенным для строительства, в части указанных разрешений и градостроительных планов юридическим лицам и индивидуальным предпринимателя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номочия в части осуществления муниципального жилищного контро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49:00Z</dcterms:created>
  <dc:creator>Администрация</dc:creator>
  <dc:description/>
  <cp:keywords/>
  <dc:language>en-US</dc:language>
  <cp:lastModifiedBy>Приемная</cp:lastModifiedBy>
  <cp:lastPrinted>2017-11-08T09:12:00Z</cp:lastPrinted>
  <dcterms:modified xsi:type="dcterms:W3CDTF">2017-11-08T06:14:00Z</dcterms:modified>
  <cp:revision>28</cp:revision>
  <dc:subject/>
  <dc:title> </dc:title>
</cp:coreProperties>
</file>