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594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18"/>
          <w:szCs w:val="18"/>
        </w:rPr>
      </w:pPr>
      <w:r>
        <w:rPr>
          <w:rFonts w:cs="Tahoma" w:ascii="Garamond" w:hAnsi="Garamond"/>
          <w:b/>
          <w:bC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О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</w:rPr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sz w:val="28"/>
        </w:rPr>
        <w:t>от 27 апреля 2017 года</w:t>
        <w:tab/>
        <w:tab/>
        <w:tab/>
        <w:tab/>
        <w:tab/>
        <w:tab/>
        <w:tab/>
        <w:t xml:space="preserve">     № 4/6-37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786"/>
      </w:tblGrid>
      <w:tr>
        <w:trPr/>
        <w:tc>
          <w:tcPr>
            <w:tcW w:w="49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-вета городского поселения «Микунь» от 10 апреля 2007 года № 1-15/82 «Об утверждении Положения о порядке и условиях присвоения звания «Почет-ный гражданин города Микунь»</w:t>
            </w:r>
          </w:p>
        </w:tc>
        <w:tc>
          <w:tcPr>
            <w:tcW w:w="4786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атьи 37 Устава муниципального образования город-ского поселения «Микунь» Совет городского поселения «Микунь»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городского поселения «Микунь» от 10 апреля 2007 года № 1-15/82 «Об утверждении Положения о порядке и условиях присвоения звания «Почетный гражданин города Микунь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2 к решению изложить в редакции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официального опубликования (обнародова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ского поселения «Микунь»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поселения                                                   Н.Л. Кудряш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tbl>
      <w:tblPr>
        <w:tblW w:w="6765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639"/>
      </w:tblGrid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ind w:left="-2132" w:right="34" w:firstLine="21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TextBodyIndent"/>
              <w:ind w:left="-2132" w:right="34" w:firstLine="21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городского </w:t>
            </w:r>
          </w:p>
          <w:p>
            <w:pPr>
              <w:pStyle w:val="TextBodyIndent"/>
              <w:ind w:left="-2132" w:right="34" w:firstLine="21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«Микунь» </w:t>
            </w:r>
          </w:p>
          <w:p>
            <w:pPr>
              <w:pStyle w:val="TextBodyIndent"/>
              <w:ind w:left="-2132" w:right="34" w:firstLine="21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4.2017  № 4/6-37</w:t>
            </w:r>
          </w:p>
          <w:p>
            <w:pPr>
              <w:pStyle w:val="TextBodyIndent"/>
              <w:ind w:left="-2132" w:right="34" w:firstLine="21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132" w:right="34" w:firstLine="21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2 </w:t>
            </w:r>
          </w:p>
          <w:p>
            <w:pPr>
              <w:pStyle w:val="TextBodyIndent"/>
              <w:ind w:left="-2132" w:right="34" w:firstLine="21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городского </w:t>
            </w:r>
          </w:p>
          <w:p>
            <w:pPr>
              <w:pStyle w:val="TextBodyIndent"/>
              <w:ind w:left="-2132" w:right="34" w:firstLine="21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«Микунь» </w:t>
            </w:r>
          </w:p>
          <w:p>
            <w:pPr>
              <w:pStyle w:val="TextBodyIndent"/>
              <w:ind w:left="-2132" w:right="34" w:firstLine="21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04.2007 № 1-15/8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став рабочей комиссии </w:t>
      </w:r>
    </w:p>
    <w:p>
      <w:pPr>
        <w:pStyle w:val="TextBodyIndent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рассмотрению материалов, представленных к присвоению 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вания «Почетный гражданин города Микунь»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216"/>
        <w:gridCol w:w="5812"/>
      </w:tblGrid>
      <w:tr>
        <w:trPr/>
        <w:tc>
          <w:tcPr>
            <w:tcW w:w="470" w:type="dxa"/>
            <w:tcBorders/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6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Розмысло 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Владимир Аркадьевич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- руководитель администрации городского поселения «Микунь», председатель комиссии;</w:t>
            </w:r>
          </w:p>
        </w:tc>
      </w:tr>
      <w:tr>
        <w:trPr>
          <w:trHeight w:val="1375" w:hRule="atLeast"/>
        </w:trPr>
        <w:tc>
          <w:tcPr>
            <w:tcW w:w="470" w:type="dxa"/>
            <w:tcBorders/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6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Кудряшов 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Николай Львович  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- глава городского поселения «Микунь» - председатель Совета городского поселения «Микунь», заместитель председателя комис-сии;</w:t>
            </w:r>
          </w:p>
        </w:tc>
      </w:tr>
      <w:tr>
        <w:trPr>
          <w:trHeight w:val="772" w:hRule="atLeast"/>
        </w:trPr>
        <w:tc>
          <w:tcPr>
            <w:tcW w:w="470" w:type="dxa"/>
            <w:tcBorders/>
          </w:tcPr>
          <w:p>
            <w:pPr>
              <w:pStyle w:val="TextBodyIndent"/>
              <w:spacing w:lineRule="auto" w:line="600"/>
              <w:ind w:left="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216" w:type="dxa"/>
            <w:tcBorders/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Цветкова 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Ольга Андреевна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- заместитель руководителя администрации городского поселения «Микунь»;</w:t>
            </w:r>
          </w:p>
        </w:tc>
      </w:tr>
      <w:tr>
        <w:trPr>
          <w:trHeight w:val="713" w:hRule="atLeast"/>
        </w:trPr>
        <w:tc>
          <w:tcPr>
            <w:tcW w:w="470" w:type="dxa"/>
            <w:tcBorders/>
          </w:tcPr>
          <w:p>
            <w:pPr>
              <w:pStyle w:val="TextBodyIndent"/>
              <w:spacing w:lineRule="auto" w:line="480"/>
              <w:ind w:left="0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216" w:type="dxa"/>
            <w:tcBorders/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Соловьева 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Алла Викторовна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- председатель городского Совета ветеранов (по согласованию);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TextBodyIndent"/>
              <w:spacing w:lineRule="auto" w:line="600"/>
              <w:ind w:left="0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216" w:type="dxa"/>
            <w:tcBorders/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инова 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Лилия Федоровна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- директор МБОУ «СОШ № 1» г.Микунь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(по согласованию);</w:t>
            </w:r>
          </w:p>
        </w:tc>
      </w:tr>
      <w:tr>
        <w:trPr>
          <w:trHeight w:val="689" w:hRule="atLeast"/>
        </w:trPr>
        <w:tc>
          <w:tcPr>
            <w:tcW w:w="470" w:type="dxa"/>
            <w:tcBorders/>
          </w:tcPr>
          <w:p>
            <w:pPr>
              <w:pStyle w:val="TextBodyIndent"/>
              <w:spacing w:lineRule="auto" w:line="600"/>
              <w:ind w:left="0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216" w:type="dxa"/>
            <w:tcBorders/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Портей 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Надежда Леонидовна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- депутат Совета городского поселения «Микунь»;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TextBodyIndent"/>
              <w:spacing w:lineRule="auto" w:line="276"/>
              <w:ind w:left="0" w:hanging="0"/>
              <w:rPr>
                <w:sz w:val="28"/>
              </w:rPr>
            </w:pPr>
            <w:r>
              <w:rPr>
                <w:sz w:val="28"/>
              </w:rPr>
              <w:t>7.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6" w:type="dxa"/>
            <w:tcBorders/>
          </w:tcPr>
          <w:p>
            <w:pPr>
              <w:pStyle w:val="TextBodyIndent"/>
              <w:ind w:left="0" w:right="-108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Каленик Валентина Михайловна 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 xml:space="preserve">- член городского Женского совета 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(по согласованию);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8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60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6" w:type="dxa"/>
            <w:tcBorders/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Грицай 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Наталья Константин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рофсоюзного комитета эксплуатационного локомотивного депо Сосногорск – структурного подразделения Дирекции тяги  Северной железной дороги – филиала ОАО «РЖД»</w:t>
            </w:r>
            <w:r>
              <w:rPr>
                <w:sz w:val="28"/>
              </w:rPr>
              <w:t xml:space="preserve"> (по согласованию);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216" w:type="dxa"/>
            <w:tcBorders/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Андреев 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Владимир Юрьевич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- предприниматель (по согласованию).».</w:t>
            </w:r>
          </w:p>
        </w:tc>
      </w:tr>
    </w:tbl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/>
      </w:pPr>
      <w:r>
        <w:rPr>
          <w:sz w:val="28"/>
        </w:rPr>
        <w:t>_____________________</w:t>
      </w:r>
    </w:p>
    <w:sectPr>
      <w:type w:val="nextPage"/>
      <w:pgSz w:w="11906" w:h="16838"/>
      <w:pgMar w:left="1701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08:00Z</dcterms:created>
  <dc:creator>administrator</dc:creator>
  <dc:description/>
  <cp:keywords/>
  <dc:language>en-US</dc:language>
  <cp:lastModifiedBy>Прием</cp:lastModifiedBy>
  <cp:lastPrinted>2017-05-04T13:21:00Z</cp:lastPrinted>
  <dcterms:modified xsi:type="dcterms:W3CDTF">2017-05-04T10:22:00Z</dcterms:modified>
  <cp:revision>9</cp:revision>
  <dc:subject/>
  <dc:title/>
</cp:coreProperties>
</file>