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КЫВКÖРТÖД</w:t>
      </w:r>
    </w:p>
    <w:p>
      <w:pPr>
        <w:pStyle w:val="Heading2"/>
        <w:rPr>
          <w:rFonts w:ascii="Garamond" w:hAnsi="Garamond" w:cs="Garamond"/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spacing w:lineRule="auto" w:line="60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от 27 апреля 2017 года</w:t>
        <w:tab/>
        <w:tab/>
      </w:r>
      <w:r>
        <w:rPr>
          <w:rFonts w:cs="Garamond" w:ascii="Garamond" w:hAnsi="Garamond"/>
          <w:sz w:val="28"/>
        </w:rPr>
        <w:tab/>
        <w:tab/>
        <w:t xml:space="preserve">                                     </w:t>
      </w:r>
      <w:r>
        <w:rPr>
          <w:sz w:val="28"/>
        </w:rPr>
        <w:t>№ 4/6-34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ConsPlusNormal"/>
              <w:widowControl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тчете руководителя администра-ции городского поселения «Микунь»  о результатах его деятельности, дея-тельности администрации поселения, в том числе о решении вопросов, поставленных Советом поселения за 2016 год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руководителя администрации городского поселения "Микунь" о результатах его деятельности, деятельности администрации посе-ления, в том числе о решении вопросов, поставленных Советом поселения за 2016 год, на основании статей 35, 37 Федерального закона от 06.10.2003        N 131-ФЗ "Об общих принципах организации местного самоуправления в Российской Федерации"</w:t>
      </w:r>
      <w:r>
        <w:rPr>
          <w:bCs/>
          <w:sz w:val="28"/>
          <w:szCs w:val="28"/>
        </w:rPr>
        <w:t>, статьи 27 Устава муниципального образования го-родского поселения «Микунь», Совет муниципального образования город-ского поселения "Микунь"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</w:rPr>
        <w:t>1. Принять о</w:t>
      </w:r>
      <w:r>
        <w:rPr>
          <w:sz w:val="28"/>
          <w:szCs w:val="28"/>
        </w:rPr>
        <w:t>тчет руководителя администрации городского поселения "Микунь" о результатах его деятельности, деятельности администрации посе-ления, в том числе о решении вопросов, поставленных Советом поселения за 2016 год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Деятельность руководителя администрации городского поселения "Микунь" Розмысло Владимира Аркадьевича по результатам его ежегодного отчета перед Советом поселения оценить удовлетворительной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3. Решение вступает в силу со дня его принятия.</w:t>
      </w:r>
    </w:p>
    <w:p>
      <w:pPr>
        <w:pStyle w:val="Normal"/>
        <w:autoSpaceDE w:val="false"/>
        <w:spacing w:lineRule="auto" w:line="60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городского поселения "Микунь" - 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поселения                                                    Н.Л. Кудряшов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2:39:00Z</dcterms:created>
  <dc:creator>Администрация</dc:creator>
  <dc:description/>
  <cp:keywords/>
  <dc:language>en-US</dc:language>
  <cp:lastModifiedBy>Прием</cp:lastModifiedBy>
  <cp:lastPrinted>2017-05-04T10:15:00Z</cp:lastPrinted>
  <dcterms:modified xsi:type="dcterms:W3CDTF">2017-05-04T07:17:00Z</dcterms:modified>
  <cp:revision>7</cp:revision>
  <dc:subject/>
  <dc:title/>
</cp:coreProperties>
</file>