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31 октября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</w:t>
      </w:r>
      <w:r>
        <w:rPr>
          <w:sz w:val="28"/>
        </w:rPr>
        <w:t xml:space="preserve">№ 4/9-65 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3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и дополнений в Устав муниципального образования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N 131-ФЗ «Об общих принципах организации местного самоуправления в Российской Федерации» Совет городского поселения «Микунь» РЕШИ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Устав муниципального образования городского поселения «Микунь» </w:t>
      </w:r>
      <w:r>
        <w:rPr>
          <w:rFonts w:cs="Times New Roman" w:ascii="Times New Roman" w:hAnsi="Times New Roman"/>
          <w:bCs/>
          <w:sz w:val="28"/>
          <w:szCs w:val="28"/>
        </w:rPr>
        <w:t>изменения и дополнения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Совета городского поселения «Микунь» для государственной регистрации в Управление Министерства Юстиции Российской Федерации по Республике Коми в течение 15 дней со дня его принят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государственной регистрации и официального опубликования (обнародования).</w:t>
      </w:r>
    </w:p>
    <w:p>
      <w:pPr>
        <w:pStyle w:val="ConsPlusNonformat"/>
        <w:widowControl/>
        <w:spacing w:lineRule="auto" w: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  <w:tab/>
        <w:tab/>
        <w:tab/>
        <w:t xml:space="preserve">                                            Н.Л. Кудряш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7 г.  № 4/9-65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в Уста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ского поселения «Микунь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муниципального образования городского поселения «Микунь» следующие изменения и допол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 </w:t>
      </w:r>
      <w:hyperlink r:id="rId3">
        <w:r>
          <w:rPr>
            <w:rStyle w:val="InternetLink"/>
            <w:sz w:val="28"/>
            <w:szCs w:val="28"/>
          </w:rPr>
          <w:t>часть 1 статьи 9</w:t>
        </w:r>
      </w:hyperlink>
      <w:r>
        <w:rPr>
          <w:sz w:val="28"/>
          <w:szCs w:val="28"/>
        </w:rPr>
        <w:t xml:space="preserve"> дополнить пунктом 4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1) осуществление в ценовых зонах теплоснабжения муниципального контроля за выполнением единой теплоснабжающей организацией мероприя-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теплоснабжении";».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Часть 1 статьи 9.1 дополнить пунктом 1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autoSpaceDE w:val="false"/>
        <w:ind w:firstLine="709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татье 2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5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5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-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субъекта Российской Федерации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6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5.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3. Администрация поселения определяе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hyperlink r:id="rId7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5.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4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»;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Статью 33   </w:t>
      </w:r>
      <w:hyperlink r:id="rId8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1.1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В случае досрочного прекращения полномочий главы поселения избрание главы поселения, избираемого Советом поселения из своего состава, осуществляется не позднее чем через шесть месяцев со дня такого прекращения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если до истечения срока полномочий Совета поселения осталось менее шести месяцев, избрание главы поселения из состава Совета поселения осуществляется на первом заседании вновь избранного Совета поселения.»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Абзац первый статьи части 13 статьи 3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-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В статье 57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</w:t>
      </w:r>
      <w:r>
        <w:rPr>
          <w:bCs/>
          <w:sz w:val="28"/>
          <w:szCs w:val="28"/>
        </w:rPr>
        <w:t>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поселения, принявшего муниципальный правовой акт о внесении указанных изменений и дополнений в устав муниципального образования.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ю 7 следу</w:t>
      </w:r>
      <w:r>
        <w:rPr>
          <w:bCs/>
          <w:sz w:val="28"/>
          <w:szCs w:val="28"/>
        </w:rPr>
        <w:t>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"7. Изменения и дополнения в устав муниципального образования вносятся муниципальным правовым актом, который может оформлять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решением Совета поселения (схода граждан), подписанным главой поселения, исполняющим полномочия председателя Совета поселения (схода граждан)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) отдельным нормативным правовым актом, принятым Советом поселения (сходом граждан) и подписанным главой поселения. В этом случае на данном правовом акте проставляются реквизиты решения Совета поселения (схода граждан) о его принятии. Включение в такое решение Совета поселения (схода граждан) переходных положений и (или) норм о вступлении в силу изменений и дополнений, вносимых в устав муници-пального образования, не допускается.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) </w:t>
      </w:r>
      <w:hyperlink r:id="rId9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8. 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. В этом случае прини-мается новый устав муниципального образования,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.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" w:after="0"/>
        <w:ind w:left="7" w:right="19" w:firstLine="49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EC131000E7F3F00BFDF96C7F5DEFB21EB9C9CA61D23CA01D99F2440FCC642E5F52D4874CCs1CDJ" TargetMode="External"/><Relationship Id="rId4" Type="http://schemas.openxmlformats.org/officeDocument/2006/relationships/hyperlink" Target="consultantplus://offline/ref=FEC131000E7F3F00BFDF96C7F5DEFB21EB9C9DA31F21CA01D99F2440FCsCC6J" TargetMode="External"/><Relationship Id="rId5" Type="http://schemas.openxmlformats.org/officeDocument/2006/relationships/hyperlink" Target="consultantplus://offline/ref=2BC2E6F945ACDC9524A297E5242F25F4B7ACFFEC46EE575156D1F6ADBEE2B1C97BACE71546350CC769BAI" TargetMode="External"/><Relationship Id="rId6" Type="http://schemas.openxmlformats.org/officeDocument/2006/relationships/hyperlink" Target="consultantplus://offline/ref=2BC2E6F945ACDC9524A297E5242F25F4B7ACFFEC46EE575156D1F6ADBEE2B1C97BACE71546350CC769BAI" TargetMode="External"/><Relationship Id="rId7" Type="http://schemas.openxmlformats.org/officeDocument/2006/relationships/hyperlink" Target="consultantplus://offline/ref=2BC2E6F945ACDC9524A297E5242F25F4B7ACFFEC46EE575156D1F6ADBEE2B1C97BACE71546350CC769BAI" TargetMode="External"/><Relationship Id="rId8" Type="http://schemas.openxmlformats.org/officeDocument/2006/relationships/hyperlink" Target="consultantplus://offline/ref=7B5913A8DAF576D7907BD1389CEB7FDB092B86EB77EE7EB01A0B7E2223508FC1221955DF1274312EO2L0I" TargetMode="External"/><Relationship Id="rId9" Type="http://schemas.openxmlformats.org/officeDocument/2006/relationships/hyperlink" Target="consultantplus://offline/ref=7D604499BEF1245FFC69195810F95CC20B0F8643CEBDD9FC70D3F1B99282BFF9F2F2A5E5C87EA809XDrB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8:00Z</dcterms:created>
  <dc:creator>Администрация</dc:creator>
  <dc:description/>
  <cp:keywords/>
  <dc:language>en-US</dc:language>
  <cp:lastModifiedBy>Приемная</cp:lastModifiedBy>
  <cp:lastPrinted>2017-11-08T10:30:00Z</cp:lastPrinted>
  <dcterms:modified xsi:type="dcterms:W3CDTF">2017-11-08T07:32:00Z</dcterms:modified>
  <cp:revision>33</cp:revision>
  <dc:subject/>
  <dc:title> </dc:title>
</cp:coreProperties>
</file>