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сентября 2017 года</w:t>
        <w:tab/>
        <w:tab/>
        <w:tab/>
        <w:tab/>
        <w:tab/>
        <w:t xml:space="preserve">                № 4/8-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ешение Со-вета городского поселения «Микунь» от 24.04.2014 № 3/13-82 «Об установ-лении размера платы за содержание и ремонт жилого помещения для нани-мателей жилых помещений по дого-ворам социального найма и договорам найма жилых помещений муниципаль-ного жилищного фонда и размера платы за содержание и ремонт жилого помещения для собственников жилых помещений, которые не приняли ре-шение о выборе способа управления многоквартирным домом на терри-тории городского поселения "Микунь"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Устава муниципального образования городского поселения "Микунь", Совет городского поселения "Микунь" РЕШИЛ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нести изменения в  </w:t>
      </w:r>
      <w:r>
        <w:rPr>
          <w:sz w:val="28"/>
          <w:szCs w:val="28"/>
        </w:rPr>
        <w:t>решение Совета городского поселения «Микунь» от 24.04.2014 № 3/13-82 «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 на территории городского поселения "Микунь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зицию вторую и третью приложения к решению в части установления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   считать утратившими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-вания (обнародования) и применяется с 30 июля 2015 года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                          Н.Л. Кудряш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31:00Z</dcterms:created>
  <dc:creator>Администрация</dc:creator>
  <dc:description/>
  <cp:keywords/>
  <dc:language>en-US</dc:language>
  <cp:lastModifiedBy>Приемная</cp:lastModifiedBy>
  <cp:lastPrinted>2017-09-28T13:42:00Z</cp:lastPrinted>
  <dcterms:modified xsi:type="dcterms:W3CDTF">2017-09-28T09:44:00Z</dcterms:modified>
  <cp:revision>8</cp:revision>
  <dc:subject/>
  <dc:title/>
</cp:coreProperties>
</file>