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594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О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28"/>
        </w:rPr>
      </w:pPr>
      <w:r>
        <w:rPr>
          <w:sz w:val="28"/>
        </w:rPr>
        <w:t>от 14 июня 2017 года</w:t>
        <w:tab/>
        <w:tab/>
        <w:tab/>
        <w:tab/>
        <w:tab/>
        <w:tab/>
        <w:tab/>
        <w:t xml:space="preserve">     № 4/7-45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дополнительных выбо-ров по одномандатному избиратель-ному округу № 7 депутатов Совета муниципального образования город-ского поселения «Микунь» четвертого созыва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атьями 8,10 Федерального закона от 12.06.2002 года № 67-ФЗ «Об основных гарантиях избирательных прав и права на участие в референдуме граждан Российской Федерации», статьей 23 Федерального закона от 06.10.2003 года № 131-ФЗ «Об общих принципах местного самоуправления в Российской Федерации», статьей 6 Закона Республики Коми от 27.09.2010 года № 88-РЗ «О выборах и референдумах в Республике Коми»,  в соответствии с Уставом  муниципального образования городского поселения «Микунь» Совет городского поселения «Микунь»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дополнительные выборы по одномандатному избира-тельному округу № 7 депутатов Совета городского поселения «Микунь» четвертого созыва на 10 сентября 2017 года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  <w:szCs w:val="28"/>
        </w:rPr>
        <w:t>2. Настоящее решение подлежит официальному опубликованию в районной газете «Вперед» не позднее, чем через 5 дней со дня его принятия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Глава городского поселения «Микунь» -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едседатель Совета                                                                    Н.Л. Кудряшов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53:00Z</dcterms:created>
  <dc:creator>administrator</dc:creator>
  <dc:description/>
  <cp:keywords/>
  <dc:language>en-US</dc:language>
  <cp:lastModifiedBy>Заинчковская</cp:lastModifiedBy>
  <cp:lastPrinted>2017-06-14T14:59:00Z</cp:lastPrinted>
  <dcterms:modified xsi:type="dcterms:W3CDTF">2017-06-14T12:00:00Z</dcterms:modified>
  <cp:revision>18</cp:revision>
  <dc:subject/>
  <dc:title/>
</cp:coreProperties>
</file>