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сентября 2017 года</w:t>
        <w:tab/>
        <w:tab/>
        <w:tab/>
        <w:tab/>
        <w:tab/>
        <w:t xml:space="preserve">                № 4/8-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ок увольнения (освобождения от должности) в связи с утратой доверия депутата Совета городского поселения «Микунь» или применение в отношении него иного дисциплинарного взыскани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.5 статьи 12.1. Федерального закона от 25.12.2008 № 273-ФЗ «О противодействии коррупции», подпунктом 4 пункта 2 статьи 4 (4) Закона Республики Коми от 29.09.2008 № 82-РЗ «О противо-действии коррупции в Республике Коми», Уставом муниципального образования городского поселения «Микунь» Совет городского поселения «Микунь»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полномочить Совет городского поселения «Микунь» принимать решение об увольнении (освобождении от должности) депутата Совета городского поселения «Микунь» или применение в отношении него иного дисциплинарного взыск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порядок увольнения (освобождения от должности) в связи с утратой доверия депутата Совета городского поселения «Микунь» или применение в отношении него иного дисциплинарного взыска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spacing w:lineRule="auto" w:line="6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«Микунь» -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Н.Л. Кудряш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9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spacing w:lineRule="auto" w:line="360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7 г. № 4/8-60</w:t>
            </w:r>
          </w:p>
          <w:p>
            <w:pPr>
              <w:pStyle w:val="Normal"/>
              <w:spacing w:lineRule="auto" w:line="360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ind w:right="-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вольнения (освобождения от должности) </w:t>
      </w:r>
    </w:p>
    <w:p>
      <w:pPr>
        <w:pStyle w:val="Normal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утратой доверия депутата Совета городского поселения «Микунь» или применение в отношении него иного </w:t>
      </w:r>
    </w:p>
    <w:p>
      <w:pPr>
        <w:pStyle w:val="Normal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рного взыскания</w:t>
      </w:r>
    </w:p>
    <w:p>
      <w:pPr>
        <w:pStyle w:val="Normal"/>
        <w:autoSpaceDE w:val="fals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 Настоящий Порядок определяет порядок увольнения (освобождения от должности) в связи с утратой доверия депутата Совета городского поселения «Микунь»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татьей 13.1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25.12.2008 года № 273-ФЗ «О противодействии коррупции» (далее - Федеральный закон № 273-ФЗ) или применение в отношении него иного дисциплинарного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Порядок удаления главы городского поселения «Микунь» в отставку в связи с утратой доверия осуществля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татьей 74.1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06.10.2003 года № 131-ФЗ «Об общих принципах организации местного самоуправления в Российской Федерации» и Уставом муниципального образования городского поселения «Микунь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Решение об увольнении (освобождении от должности) в связи с утратой доверия депутата Совета городского поселения «Микунь» прини-мается в соответствии с Уставом  муниципального образования городского поселения «Микунь», Регламентом работы Совета  городского поселения «Микунь» открытым голосованием не менее 2/3 от установленного числа депутатов на основании результатов проверки, представленных Главой Республики Коми, свидетельствующих о фактах не соблюдения депутатом Совета городского поселения «Микунь» ограничений, запретов, неисполне-ния обязанностей, которые установлены Федеральным законом №273-ФЗ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07.05.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3. Вопрос об увольнении (освобождении от должности) в связи с утратой доверия депутата Совета городского поселения «Микунь» или применения в отношении него иного дисциплинарного взыскания должен быть рассмотрен на заседании Совета городского поселения «Микунь» и соответствующее решение принято не позднее одного месяца со дня поступления информации о совершении депутатом Совета городского поселения «Микунь» корруп-ционного правонарушения, не считая периода временной нетрудоспособ-ности, пребывания его в отпуске, других случаев неисполнения должностных обязанностей по уважительным причинам, а также времени проведения проверки и рассмотрения материалов. При этом увольнение (освобождение от должности) в связи утратой доверия должно быть осуществлено не позднее шести месяцев со дня совершении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4. При рассмотрении вопроса об увольнении (освобождении от долж-ности) депутата Совета городского поселения «Микунь» в связи с утратой доверия или применение в отношении него иного дисциплинарного взыска-ния учитываются характер совершенного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-щие результаты исполнения депутатом Совета городского поселения «Микунь» своих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5. В решении об увольнении (освобождении от должности) в связи с утратой доверия указываются основания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статьей 13.1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№ 273-ФЗ, существо совершенного коррупционного правонарушения, положения нормативных правовых актов, которые были наруш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Копия решения об увольнении (освобождении от должности) в связи с утратой доверия депутата Совета городского поселения «Микунь» или применения в отношении него иного дисциплинарного взыскания вручается ему под роспись в течение 5 рабочих дней со дня принятия соответствую-щего решения либо направляется по почте заказным письмом с уведомле-ни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7. Решение об увольнении (освобождении от должности) в связи с утратой доверия депутата Совета городского поселения «Микунь» подлежит официальному опубликованию (обнародованию) в течение 10 дней со дня его подписания и вступает в силу со дня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Депутат Совета городского поселения «Микунь» вправе обжаловать решение об увольнении (освобождении от должности)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ind w:right="-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9DBED44D10962DDBEE6B0CCBF493D52D0F47BE0833D20F1BB8802693B487C7627C7626DqAPFI" TargetMode="External"/><Relationship Id="rId4" Type="http://schemas.openxmlformats.org/officeDocument/2006/relationships/hyperlink" Target="consultantplus://offline/ref=F9DBED44D10962DDBEE6B0CCBF493D52D0F47BE0833A20F1BB8802693B487C7627C7626AAFB65DE4q0P7I" TargetMode="External"/><Relationship Id="rId5" Type="http://schemas.openxmlformats.org/officeDocument/2006/relationships/hyperlink" Target="consultantplus://offline/ref=1FFB81B2C36D732A7E306F4D2827E7403AFC8904565548F34F930ABD84PAQ4K" TargetMode="External"/><Relationship Id="rId6" Type="http://schemas.openxmlformats.org/officeDocument/2006/relationships/hyperlink" Target="consultantplus://offline/ref=1FFB81B2C36D732A7E306F4D2827E7403AFC8802585048F34F930ABD84PAQ4K" TargetMode="External"/><Relationship Id="rId7" Type="http://schemas.openxmlformats.org/officeDocument/2006/relationships/hyperlink" Target="consultantplus://offline/ref=F9DBED44D10962DDBEE6B0CCBF493D52D0F47BE0833D20F1BB8802693B487C7627C7626DqAPF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28:00Z</dcterms:created>
  <dc:creator>Администрация</dc:creator>
  <dc:description/>
  <cp:keywords/>
  <dc:language>en-US</dc:language>
  <cp:lastModifiedBy>Приемная</cp:lastModifiedBy>
  <cp:lastPrinted>2017-09-28T14:27:00Z</cp:lastPrinted>
  <dcterms:modified xsi:type="dcterms:W3CDTF">2017-09-28T10:28:00Z</dcterms:modified>
  <cp:revision>5</cp:revision>
  <dc:subject/>
  <dc:title/>
</cp:coreProperties>
</file>