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6 марта 2017 года</w:t>
        <w:tab/>
        <w:tab/>
        <w:tab/>
        <w:tab/>
        <w:tab/>
        <w:t xml:space="preserve">                          №  4/5-31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8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 социально-экономического развития муници-пального образования городского поселения «Микунь» на 2017 - 2019 годы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 основании подпункта 4 пункта 10 статьи 35  Федерального закона от 06.10.03 г. № 131-ФЗ «Об общих принципах организации местного самоуправления в Российской Федерации», статьи 27 Устава муниципаль-ного образования городского поселения «Микунь», Совет муниципального образования городского поселения «Микунь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аботать программу социально-экономического развития муниципального образования городского поселения «Микунь» на 2017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оянным комиссиям Совета поселения (Ремшу А.И.,Чоклу Г.И., Туркина И.А., Яманова Е.Н.,) принять активное участие в разработке  программы социально-экономического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Администрации поселения принять необходимые муниципальные правовые акты для реализации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руководителя администрации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городского поселения "Микунь" -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поселения                                                 Н.Л. Кудряшов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2:00Z</dcterms:created>
  <dc:creator>Администрация</dc:creator>
  <dc:description/>
  <cp:keywords/>
  <dc:language>en-US</dc:language>
  <cp:lastModifiedBy>Прием</cp:lastModifiedBy>
  <cp:lastPrinted>2017-02-28T13:54:00Z</cp:lastPrinted>
  <dcterms:modified xsi:type="dcterms:W3CDTF">2017-03-09T06:36:00Z</dcterms:modified>
  <cp:revision>8</cp:revision>
  <dc:subject/>
  <dc:title/>
</cp:coreProperties>
</file>