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декабря 2017 года</w:t>
        <w:tab/>
        <w:tab/>
        <w:tab/>
        <w:tab/>
        <w:tab/>
        <w:t xml:space="preserve">                 № 4/10-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Мику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городского поселения «Микунь» от 31.03.2015 № 3/23-136 «Об утверждении Положения о бюд-жетном процессе в муниципальном образовании городского поселения «Микунь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городского поселения «Микунь», Совет город-ского поселения «Микунь» РЕШИ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муниципальном образовании городского поселения «Микунь», утвержденное решением Совета городского поселения «Микунь» от 31.03.2015 № 3/23-136 следующие изменения и дополнения:</w:t>
      </w:r>
    </w:p>
    <w:p>
      <w:pPr>
        <w:pStyle w:val="Normal"/>
        <w:spacing w:lineRule="atLeast" w:line="240" w:before="0" w:after="1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3 статьи 8 дополнить абзацем четвертым следующего содержания:</w:t>
      </w:r>
    </w:p>
    <w:p>
      <w:pPr>
        <w:pStyle w:val="ConsPlusNormal1"/>
        <w:widowControl/>
        <w:numPr>
          <w:ilvl w:val="0"/>
          <w:numId w:val="0"/>
        </w:numPr>
        <w:ind w:right="-1"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еление вправе заключать муниципальные контракты в период отзыва лимитов бюджетных обязательств в целях приведения в соответствие с решением о бюджете в размере, не превышающем объема принимаемых бюджетных обязательств, поставленных на учет в порядке, установленном финансовым органом.»;</w:t>
      </w:r>
    </w:p>
    <w:p>
      <w:pPr>
        <w:pStyle w:val="Normal"/>
        <w:spacing w:lineRule="atLeast" w:line="240" w:before="0" w:after="1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абзац третий пункта 1 статьи 34 изложить в следующей редакции: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ых направлений бюджетной и налоговой политики;»;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читать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наименование изложить в следующей редакции: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РАССМОТРЕНИЕ И УТВЕРЖДЕНИЕ БЮДЖЕТА»;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41:</w:t>
      </w:r>
    </w:p>
    <w:p>
      <w:pPr>
        <w:pStyle w:val="Normal"/>
        <w:spacing w:lineRule="atLeast" w:line="240" w:before="0" w:after="1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семнадцатый пункта 1 исключить;</w:t>
      </w:r>
    </w:p>
    <w:p>
      <w:pPr>
        <w:pStyle w:val="Normal"/>
        <w:spacing w:lineRule="atLeast" w:line="240" w:before="0" w:after="1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второй пункта 3 изложить в следующей редакции: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ные направления бюджетной и налоговой политики;»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5)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читать раздел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наименование изложить в следующей редакции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ИСПОЛНЕНИЕ БЮДЖЕТА ПОСЕЛЕНИЯ»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6) разд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читать разделом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и наименование изложить в следующей редакции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ИСПОЛНЕНИЕ СУДЕБНЫХ АКТОВ ПО ОБРАЩЕНИЮ ВЗЫСКАНИЯ НА СРЕДСТВА БЮДЖЕТА»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7) раздел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читать раздело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right="-1"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Ы СОСТАВЛЕНИЯ, ВНЕШНЕЙ ПРОВЕРКИ, РАССМОТРЕНИЯ И УТВЕРЖДЕНИЯ БЮДЖЕТНОЙ ОТЧЕТНОСТИ»;</w:t>
      </w:r>
    </w:p>
    <w:p>
      <w:pPr>
        <w:pStyle w:val="ConsPlusTitle"/>
        <w:widowControl/>
        <w:numPr>
          <w:ilvl w:val="0"/>
          <w:numId w:val="0"/>
        </w:numPr>
        <w:ind w:right="-1"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) разде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читать раздел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right="-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ЫЙ ФИНАНСОВЫЙ КОНТРОЛЬ, ОТВЕТСТ-ВЕННОСТЬ ЗА НАРУШЕНИЯ БЮДЖЕТНОГО ЗАКОНОДАТЕЛЬСТВА»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«Микунь» -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Н.Л. Кудряшов 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8:00Z</dcterms:created>
  <dc:creator>Администрация</dc:creator>
  <dc:description/>
  <cp:keywords/>
  <dc:language>en-US</dc:language>
  <cp:lastModifiedBy>Приемная</cp:lastModifiedBy>
  <cp:lastPrinted>2017-12-20T13:16:00Z</cp:lastPrinted>
  <dcterms:modified xsi:type="dcterms:W3CDTF">2017-12-20T10:17:00Z</dcterms:modified>
  <cp:revision>39</cp:revision>
  <dc:subject/>
  <dc:title/>
</cp:coreProperties>
</file>