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260"/>
        <w:gridCol w:w="4423"/>
      </w:tblGrid>
      <w:tr>
        <w:trPr/>
        <w:tc>
          <w:tcPr>
            <w:tcW w:w="3887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ТВЕРЖД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кунь» - руководител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поселения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Ф.Т.Агаханов «____» январ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УСТАВ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Муниципального бюджетного учреждения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Городской стадион «</w:t>
      </w:r>
      <w:r>
        <w:rPr>
          <w:b/>
          <w:sz w:val="60"/>
          <w:szCs w:val="60"/>
        </w:rPr>
        <w:t>Юбилейный</w:t>
      </w:r>
      <w:r>
        <w:rPr>
          <w:b/>
          <w:sz w:val="56"/>
          <w:szCs w:val="56"/>
        </w:rPr>
        <w:t>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в редакции постановления админист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городского поселения "Микунь"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  30 января 2012 года № 11)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спублика Ком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.Микун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Муниципальное бюджетное учреждение «Городской стадион «Юбилейный» с организационно-правовой формой: муниципальное учреждение,  в дальнейшем именуемое «Учреждение», создано в соответствии с решением Совета городского поселения «Микунь» от 31.03.2009 г. № 2/7-37 «О создании муниципального учреждения «Городской стадион «Юбилейный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фициальное полное наименование: муниципальное бюджетное учреждение «Городской стадион «Юбилейны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фициальное сокращенное наименование: МБУ «Городской стадион «Юбилейны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Учредителем Учреждения является администрация городского поселения «Микунь».Учреждение находится в ведомственном подчинении администрации городского поселения «Мику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Учреждение является юридическим лицом, имеет обособленное имущество, закрепленное за ним на праве оперативного управления, самостоятельный баланс, расчетный и иные счета в учреждениях банков, печать с изображением герба Республики Коми и своим наименованием, простую круглую печать и угловой штамп со своим наименованием, бланки и фирменное наимен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Учреждение осуществляет свою деятельность в соответствии с законами и иными нормативными актами Российской Федерации и Республики Коми, нормативными правовыми актами ОМСУ городского поселения  «Микунь», а также настоящим Уст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Учреждение от своего имени приобретает имущественные и неимущественные права, несет обязанности, выступает истцом и ответчиком в суде,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Учреждение отвечает по своим обязательствам, находящимися в его распоряжении денежными средствами. При недостаточности денежных средств  субсидиарную  ответственность по бюджетным обязательствам Учреждения несет собственник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7. Место нахождения Учреждения: 169061, Республика Коми, Усть-Вымский район, г.Микунь, ул.Железнодорожная, дом 16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8. Юридический  адрес Учреждения: 169061, Республика Коми, Усть-Вымский район, ул.Железнодорожная, дом 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Предмет и цели деятельности Учрежд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. </w:t>
      </w:r>
      <w:r>
        <w:rPr>
          <w:b/>
          <w:sz w:val="28"/>
          <w:szCs w:val="28"/>
        </w:rPr>
        <w:t>Целями создания</w:t>
      </w:r>
      <w:r>
        <w:rPr>
          <w:sz w:val="28"/>
          <w:szCs w:val="28"/>
        </w:rPr>
        <w:t xml:space="preserve"> Учрежден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хническое обслуживание помещений муниципальных учреждений физической культуры и спорта и образовательных учреждений дополнитель-ного образования, размещенных в Учреждении на основе муниципального зак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потребности у населения в физическом развитии и совершенствовании волевых каче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филактики заболеваний средствами физической культуры и спорта, искоренение вредных привычек и право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витие различных видов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е роли спорта в гармоничном развитии л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недрение здоров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казание населению услуг физической культуры и спорта, в том числе на платной осно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ние условий для проведения мероприятий по физической культуре и спорту, подготовки спортивного резерва в сборные  команды Республики Ко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 Для достижения указанных целей Учреждение осуществляет следующие </w:t>
      </w:r>
      <w:r>
        <w:rPr>
          <w:b/>
          <w:sz w:val="28"/>
          <w:szCs w:val="28"/>
        </w:rPr>
        <w:t>основные виды деятельност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ует содержание и эксплуатацию спортивного сооружения, инвентаря и оборудования, техники в строгом соответствии с техническими нормами, инструкциями по пользованию, планово-расчетными показателями количества занимающихся, режимов эксплуатации сооружений и санитарных нор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яет текущий и капитальный ремонт объектов стадиона, инвентаря, оборудования, тех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ивает подготовку объектов стадиона для организации учебно-тренировочного процесса и спортивно-массовой работы учреждений физической культуры и спорта и дополнительного образования на основе муниципального заказа и по его заключенным договора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существляет выполнение планов спортивно-массовой, физкуль-турно-оздоровительной работы и 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ует подготовку и проведение спортивно-зрелищных мероприятий, прием зр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учает потребности и организует физкультурно-спортивные занятия, оказывает услуги физической культуры и спорта, в том числе на платной осно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учает потребности и оказывает сопутствующие физической культуре и спорту услуги нас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Для реализации уставных целей и задач Учреждение вправе осуществлять предпринимательскую деятельность лишь постольку, поскольку это служит достижению целей, ради которых оно создано, а также иные виды деятельности, не запрещенные зак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 Имущество Учреждения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финансово-хозяйствен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Имущество Учреждения является муниципальной собственностью муниципального образования городского поселения «Микунь», закрепляется за Учреждением на праве оперативного управления собственником или уполномоченным им органом в области имущественных отношений и отражается на самостоятельном балан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Учреждение владеет, пользуется и распоряжается закрепленным за ним на праве оперативного управления имуществом, в соответствии с назначением данного имущества для осуществления уставных целей и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Учреждение не вправе отчуждать или иным способом распоряжаться закрепленным за ним имуществом и имуществом, приобретенным за счет средств, выделенных Учреждению по смете, в том числе сдавать в аренду, отдавать в залог, передавать во временное пользование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Изъятие и (или) отчуждение имущества, закрепленного за Учреждением, допускается только в случаях и в порядке, предусмотренных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Деятельность Учреждения финансируется ее Учред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реждение самостоятельно распоряжается бюджетными финансо-выми средствами в соответствии со сметами расходов, учреждаемыми Учредителем и согласованными с администрацией городского поселения «Мику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 Источниками формирования имущества и финансовых ресурсов Учрежден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юджетные средства и средства внебюджетных источ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мущество, закрепленное за Учреждением собственником или уполномоченным им орган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ходы от предпринимательской деятельности, приобретенное на эти доходы имущ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езвозмездные поступления от физических и юридических лиц в форме дарения, пожертвования или насле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ые источники, не противоречащие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7. Учреждение имеет право образовать фонд накопления и фонд потребления за счет доходов от разрешенной настоящим уставом предприниматель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8. Доходы от предпринимательской деятельности и приобретенное за счет них имущество, учитываются на самостоятельном балансе и поступают в оперативное управление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реждение не вправе продавать принадлежащее ему на праве оперативного управления недвижимое имущество, сдавать его в аренду, отдавать в залог, вносить в качестве вклада в уставный (складочный) капитал хозяйственных обществ и товариществ или иным способом распоряжаться этим имуществом без согласия собствен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тальным имуществом, принадлежащим Учреждению, оно распоряжается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9. Контроль за целевым, эффективным использованием и сохранностью имущества осуществляет собственник имущества или уполномоченный им орг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Организация деятельности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Учреждение строит свои отношения с государственными органами, другими предприятиями, учреждениями, организациями и гражданами во всех сферах на основе договоров и согла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реждение свободно в выборе форм и предмета договоров и обязательств, любых других условий взаимоотношений с предприятиями, учреждениями, организациями, которые не противоречат действующему законодательству, настоящему Уста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2. Для выполнения уставных целей Учреждение </w:t>
      </w:r>
      <w:r>
        <w:rPr>
          <w:b/>
          <w:sz w:val="28"/>
          <w:szCs w:val="28"/>
        </w:rPr>
        <w:t>имеет прав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вать филиалы, представительства, структурные подразделения, утверждать положения о них, принимать решения об их реорганизации и ликвид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обретать или арендовать основные средства за счет имеющихся у него финансов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ять  материально-техническое обеспечение производства и развитие объектов социальной сфе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ять внешнеэкономическую деятельность в соответствии с действующим законодательством и настоящим Уста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учать и использовать доходы от разрешенной настоящим Уставом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анавливать для своих работников дополнительные отпуска, сокращенный рабочий день и иные социальные льготы в соответствии с действующи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установленном Учредителем порядке определять размер средств, направляемых на оплату труда работников Учреждения, на техническое и социальное развитие в пределах бюджетной сме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3. Учреждение </w:t>
      </w:r>
      <w:r>
        <w:rPr>
          <w:b/>
          <w:sz w:val="28"/>
          <w:szCs w:val="28"/>
        </w:rPr>
        <w:t>обязан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сти ответственность в соответствии с законодательством Российской Федерации за нарушение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змещать ущерб, причиненный нерациональным использованием земли и других природных ресурсов, загрязнением окружающей среды, нарушением правил безопасности производства, санитарно-гигиенических норм и требований по защите здоровья работников, населения и потребителей продукции, услуг, за счет результатов свое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ивать гарантированные действующим законодательством минимальный размер оплаты труда, условий труда и меры социальной защиты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ивать своевременно и в полном объеме выплату работникам заработной платы и проводить ее индексацию в соответствии с действующи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ивать своим работникам безопасные условия труда и нести ответственность в установленном порядке за ущерб, причиненный их здоровью и трудоспособ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ивать безопасность в приеме  и обслуживании посетителей Учреждения в соответствии с действующими нормативными докумен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ять оперативный и бухгалтерский учет результатов финансово-хозяйственной деятельности, вести статистическую отчетность, отчитываться о результатах деятельности перед Учредителем и в соответствующих органах в порядке и сроки, установленные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позднее 1 апреля направлять Учредителю копию годового отчета (баланса с приложением и пояснительной запиской), заверенную налоговой инспек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 ненадлежащее исполнение обязанностей и искажение государственной отчетности, должностные лица Учреждения несут ответственность, установленную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ановленные расценки на оказание платных услуг согласовывать с администрацией городского поселения «Микунь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ставлять Учредителю необходимую сметно-финансовую документацию, запрашиваемую информацию в полном объеме утвержденных форм и по видам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олнять государственные мероприятия по гражданской обороне и мобилизационной подготовке в соответствии с действующим законодательством, нормативными актами Республики Коми и постановлениями, распоряжениями главы городского поселения «Микунь» - руководителя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Управление Учрежд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Учреждение возглавляет директор. Директор назначается на должность и освобождается от должности распоряжением Учредителя на основании заключенного трудового договора между директором и Учред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Директор действует на основании законов и иных нормативных актов Российской Федерации и Республики Коми, настоящего Устава и трудового договора. Он подотчетен в своей деятельности Учред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Директор действует без доверенности от имени Учреждения, представляет его интересы в государственных органах, предприятиях, организациях, учреждениях, распоряжается имуществом Учреждения в пределах своей компетенции, установленной трудовым договором, совершает в установленном порядке сделки от имени Учреждения, заключает договоры, выдает доверенности, открывает расчетные и иные с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ректор несет ответственность за целевое использование, сохранность и эффективное использование имущества, закрепленное на праве оперативного управления за Учрежд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ректор несет ответственность за исполнение сметы расходов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Директор определяет и утверждает структуру Учреждения, его штатный и квалифицированный состав по согласованию с Учредителем, утверждает должностные инструкции, нанимает (назначает) на должность и освобождает от должности работников Учреждения согласно трудово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5. Директор в пределах своей компетенции издает приказы и дает указания, обязательные для всех работников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Взаимоотношения работников и директора, возникшие на основе трудового договора, регулируются Трудовым кодекс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7. Директор Учреждения </w:t>
      </w:r>
      <w:r>
        <w:rPr>
          <w:b/>
          <w:sz w:val="28"/>
          <w:szCs w:val="28"/>
        </w:rPr>
        <w:t>не вправ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ыть учредителем (участником) юридического лица, являющегося производителем или продавцом товаров, работ, услуг, аналогичных или взаимозаменяемых по отношению к товарам работам, услугам, реализуемых Учреждением, а также состоять в трудовых отнош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ично участвовать в управлении, состоять членом органов управления других хозяйствующи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8. Контроль за деятельностью Учреждения осуществляется Учредителем, налоговой инспекцией, другими организациями и органами в пределах их компетенции, определенной законами и иными нормативными актами Российской Федерации, Республики Коми, нормативными правовыми актами ОМСУ городского поселения «Микунь» и настоящим Уст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эффективным использованием и сохранностью государственного имущества, закрепленного за Учреждением, на праве  оперативного управления осуществляет собственник или уполномоченный им орган в области имуществен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Ликвидация и реорганизация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Прекращение деятельности Учреждения может осуществляться в  виде его ликвидации либо реорганизации (слияние, присоединение, выделение, разделение, преобразование) на условиях и в порядке, предусмотренном законодательством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ешению Учре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ешению с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 С момента назначения ликвидационной комиссии к ней переходят полномочия по управлению Учреждением. Ликвидационная комиссия составляет ликвидационный баланс и представляет его Учред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3.Имущество и денежные средства, оставшиеся после завершения ликвидации Учреждения, остаются в муниципальной собственности городского поселения «Мику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4. Ликвидация Учреждения считается завершенной, а Учреждение – прекратившим свою деятельность, с момента исключения его из Единого государственного реестра юрид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5. При ликвидации реорганизации Учреждения уволенным работникам гарантируется соблюдение их прав и интересов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6. При реорганизации Учреждения вносятся необходимые изменения в Устав и Государственный реестр юридических лиц. Реорганизация влечет за собой переход прав и обязанностей, возлагаемых на Учреждение, к его правоприемнику (правоприемникам)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6.7. При ликвидации Учреждения документы постоянного хранения, имеющие научно-историческое значение, документы по личному составу (приказы, личные дела, карточки учета, лицевые счета и др.) передаются на хранение в архивный отдел МР «Усть-Вым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дача документов осуществляется силами и за счет средств Учреждения в соответствии с требованиями архивных орг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1. Изменения и дополнения в Устав Учреждения утверждаются Учредителем по согласованию с собственником имущества или уполномоченного им органа в области имущественных отношений и регистрируютс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 Отношения, не урегулированные настоящим Уставом, регламентируются законодательством Российской Федерации, Республики Коми, нормативными правовыми актами ОМСУ городского поселения «Мику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7:31:00Z</dcterms:created>
  <dc:creator>Администрация</dc:creator>
  <dc:description/>
  <cp:keywords/>
  <dc:language>en-US</dc:language>
  <cp:lastModifiedBy>Администрация</cp:lastModifiedBy>
  <cp:lastPrinted>2012-01-30T14:26:00Z</cp:lastPrinted>
  <dcterms:modified xsi:type="dcterms:W3CDTF">2012-01-30T11:34:00Z</dcterms:modified>
  <cp:revision>5</cp:revision>
  <dc:subject/>
  <dc:title> </dc:title>
</cp:coreProperties>
</file>