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/>
        <w:t xml:space="preserve">  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Heading2"/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рта 2012  года</w:t>
        <w:tab/>
        <w:tab/>
        <w:tab/>
        <w:t xml:space="preserve"> </w:t>
        <w:tab/>
        <w:t xml:space="preserve">            </w:t>
        <w:tab/>
        <w:tab/>
        <w:t xml:space="preserve">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>
          <w:trHeight w:val="1852" w:hRule="atLeast"/>
        </w:trPr>
        <w:tc>
          <w:tcPr>
            <w:tcW w:w="49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етодики проведения мониторинга применения администра-тивных регламентов исполнения функций муниципального контроля на территории городского поселения "Микунь"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9, 10 статьи  Устава муниципального образования городского поселения "Микунь",  администрация городского поселения «Микунь» ПОСТАНОВЛЯЕ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методику проведения мониторинга применения адми-нистративных регламентов исполнения функций муниципального контроля на территории городского поселения "Микунь"  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"Микунь"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ского поселения "Микунь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29.03.2012 г. № 58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проведения мониторинга приме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регламентов исполнения функций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Мониторинг применения административных регламентов исполне-ния функций муниципального контроля (далее – мониторинг применения регламентов) проводится администрацией муниципального образования город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функций муниципального контро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иторинг применения регламентов проводится по следующим показателям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административного регламента осуществления муниципального контро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административного регламента взаимодейст-вия (в случае наличия взаимодействия с иными органами государственного и (или) муниципального контроля при исполнении функции  муниципального контроля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осуществления муниципального контро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едений о функции муниципального контроля на Едином портале государственных и муниципальных услуг (функций) (далее – Единый портал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сведений о взаимодействии с иными органами контроля на Едином портале государственных и муниципальных услуг (функций) (при наличии такого взаимодействия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3. Отчет о результатах мониторинга применения регламент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49"/>
        <w:gridCol w:w="1437"/>
        <w:gridCol w:w="1437"/>
        <w:gridCol w:w="1437"/>
        <w:gridCol w:w="1437"/>
        <w:gridCol w:w="1441"/>
      </w:tblGrid>
      <w:tr>
        <w:trPr>
          <w:trHeight w:val="36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ункции муниципального контроля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достижения показателей*</w:t>
            </w:r>
          </w:p>
        </w:tc>
      </w:tr>
      <w:tr>
        <w:trPr>
          <w:trHeight w:val="277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го административного регламента осуществления муниципального контр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го административного регламента взаимодейств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существления муниципального контр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о функции муниципального контроля на Едином портале государственных и муниципальных услуг (функци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о взаимодействии с иными органами контроля на Едином портале государственных и муниципальных услуг (функций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*При заполнении таблицы уровень достижения показателей указывается в следующих значениях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«Да» (с указанием реквизитов муниципального правового акта (в случае если предусмотрено его принятие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- «Нет» (с указанием основания не утверждения административного регламента и (или) отсутствия сведений на Едином портале). 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2:00Z</dcterms:created>
  <dc:creator>Администрация</dc:creator>
  <dc:description/>
  <cp:keywords/>
  <dc:language>en-US</dc:language>
  <cp:lastModifiedBy>Администрация</cp:lastModifiedBy>
  <cp:lastPrinted>2012-04-02T15:32:00Z</cp:lastPrinted>
  <dcterms:modified xsi:type="dcterms:W3CDTF">2012-04-02T11:36:00Z</dcterms:modified>
  <cp:revision>5</cp:revision>
  <dc:subject/>
  <dc:title>    </dc:title>
</cp:coreProperties>
</file>