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мая 2017 года</w:t>
        <w:tab/>
        <w:tab/>
        <w:tab/>
        <w:tab/>
        <w:tab/>
        <w:t xml:space="preserve">                            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86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37" w:leader="none"/>
              </w:tabs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в постановление администрации городско-го поселения «Микунь» от 17.11.2015      № 206 «Об утверждении административ-ного регламента предоставления муници-пальной услуги </w:t>
            </w:r>
            <w:r>
              <w:rPr>
                <w:bCs/>
                <w:sz w:val="28"/>
                <w:szCs w:val="28"/>
              </w:rPr>
              <w:t xml:space="preserve">«Признание помещения жилым помещением, жилого помещения непригодным для проживания и много-квартирного дома аварийным и подлежа-щим сносу или реконструкции»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 xml:space="preserve">На основании Федерального закона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Постановление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-жащим сносу или реконструкции", </w:t>
      </w:r>
      <w:r>
        <w:rPr>
          <w:bCs/>
          <w:sz w:val="28"/>
          <w:szCs w:val="28"/>
        </w:rPr>
        <w:t>Устава муниципального образования городского поселения "Микунь",</w:t>
      </w:r>
      <w:r>
        <w:rPr>
          <w:sz w:val="28"/>
          <w:szCs w:val="28"/>
        </w:rPr>
        <w:t xml:space="preserve"> администрация городского поселения «Микунь» ПОСТАНОВЛЯЕТ:</w:t>
      </w:r>
    </w:p>
    <w:p>
      <w:pPr>
        <w:pStyle w:val="Normal"/>
        <w:autoSpaceDE w:val="false"/>
        <w:ind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</w:t>
      </w:r>
      <w:r>
        <w:rPr>
          <w:sz w:val="28"/>
          <w:szCs w:val="28"/>
        </w:rPr>
        <w:t xml:space="preserve"> изменения и дополнения в постановление администрации городского поселения «Микунь» от 17.11.2015 № 206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Признание помещения жилым помещением, жилого помещения непригод-ным для проживания и многоквартирного дома аварийным и подлежащим сносу или реконструкции» Утвердить а</w:t>
      </w:r>
      <w:r>
        <w:rPr>
          <w:sz w:val="28"/>
          <w:szCs w:val="28"/>
        </w:rPr>
        <w:t xml:space="preserve">дминистративный регламент предо-ставления муниципальной услуги </w:t>
      </w:r>
      <w:r>
        <w:rPr>
          <w:bCs/>
          <w:sz w:val="28"/>
          <w:szCs w:val="28"/>
        </w:rPr>
        <w:t xml:space="preserve">«Признание помещения жилым поме-щением, жилого помещения непригодным для проживания и многоквар-тирного дома аварийным и подлежащим сносу или реконструкции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 руководителя администрации поселения.</w:t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 xml:space="preserve">                                               В.А. Розмысл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4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6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ского поселения «Микунь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от 19.05.2017 г.  № 120 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right="613" w:hanging="0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ind w:right="6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я и дополнения </w:t>
            </w:r>
          </w:p>
          <w:p>
            <w:pPr>
              <w:pStyle w:val="Normal"/>
              <w:ind w:right="6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административный регламент </w:t>
            </w:r>
            <w:r>
              <w:rPr>
                <w:b/>
                <w:bCs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ind w:right="6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й функц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autoSpaceDE w:val="false"/>
              <w:ind w:right="6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Признание помещения жилым помещением, жилого помещения непригодным для проживания и многоквартирного дома аварийным </w:t>
            </w:r>
          </w:p>
          <w:p>
            <w:pPr>
              <w:pStyle w:val="Normal"/>
              <w:autoSpaceDE w:val="false"/>
              <w:ind w:right="6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подлежащим сносу или реконструкции»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3.2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е непредставления заявителем документов, </w:t>
      </w:r>
      <w:r>
        <w:rPr>
          <w:rFonts w:cs="Arial"/>
          <w:sz w:val="28"/>
          <w:szCs w:val="28"/>
        </w:rPr>
        <w:t xml:space="preserve">необходимых для предоставления муниципальной услуги, </w:t>
      </w:r>
      <w:r>
        <w:rPr>
          <w:sz w:val="28"/>
          <w:szCs w:val="28"/>
        </w:rPr>
        <w:t>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ая комиссия по вопросам использования жилых помещений муниципального жилищного фонда городского поселения "Микунь", создан-ная Органом (далее - комиссия), возвращает без рассмотрения заявление и соответствующие документы в течение 15 дней с даты регистрации комиссией заявления.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одпункт 7 пункта 3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7) дата направления межведомственного запроса;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В пункте 3.4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Абзац второй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Специалист Органа, ответственный за принятие решения о предостав-лении услуги, в течение одного рабочего дня со дня регистрации заявления  осуществляет проверку комплекта документов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Дополнить абзацем девятым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ходе работы комиссия вправе назначить дополнительные обследо-вания и испытания, результаты которых приобщаются к документам, ранее представленным на рассмотрение комисси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ополнить абзацем пятнадцат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отсутствии оснований для признания многоквартирного дома аварийным и подлежащим сносу или реконструкции;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4. Абзацы двадцать седьмой и двадцать восьмой 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Общий срок административной процедуры 32 календарных дня со дня регистрации заяв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ист Органа, ответственный за принятие решения о предостав-лении услуги, в течение 5 календарных дней со дня принятия решения о либо решения об отказе в предоставлении муниципальной услуги  на основании решения межведомственной комиссии осуществляет оформление документа, являющегося результатом предоставления муниципальной услуги, либо решения об отказе в предоставлении муниципальной услуги в двух экземплярах и передает их на подпись Руководителю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Дополнить абзацем двадцать девятым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признания аварийным и подлежащим сносу или реконструк-ции многоквартирного дома (жилых помещений в нем непригодными для проживания)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 абзацами одиннадцатым-шестнадцатым настоящего пункта, направляется в 5-дневный срок в органы прокуратуры для решения вопроса о принятии мер, предусмотренных законодательством Российской Федерации.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6. Абзац тридцать первый  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Руководитель Органа в течение трёх дней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со дня принятия решения о либо решения об отказе в предоставлении муниципальной услуги  подпи-сывает документы.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7. Абзац тридцать четвертый 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 xml:space="preserve">На основании полученного заключения Орган в течение 30 дней со дня получения заключения в установленном им порядке принимает решение, предусмотренное </w:t>
      </w:r>
      <w:hyperlink r:id="rId3">
        <w:r>
          <w:rPr>
            <w:rStyle w:val="InternetLink"/>
            <w:sz w:val="28"/>
            <w:szCs w:val="28"/>
          </w:rPr>
          <w:t>абзацем седьмым пункта 7</w:t>
        </w:r>
      </w:hyperlink>
      <w:r>
        <w:rPr>
          <w:sz w:val="28"/>
          <w:szCs w:val="28"/>
        </w:rPr>
        <w:t xml:space="preserve"> Положения </w:t>
      </w:r>
      <w:r>
        <w:rPr>
          <w:rFonts w:eastAsia="Calibri"/>
          <w:sz w:val="28"/>
          <w:szCs w:val="28"/>
        </w:rPr>
        <w:t>о признании поме-щения жилым помещением, жилого помещения непригодным для прожи-вания и многоквартирного дома аварийным и подлежащим сносу или реконструкции, утвержденного Постановлением Правительства Российской Федерации от 28.01.2006 № 47</w:t>
      </w:r>
      <w:r>
        <w:rPr>
          <w:sz w:val="28"/>
          <w:szCs w:val="28"/>
        </w:rPr>
        <w:t>,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4"/>
      <w:type w:val="nextPage"/>
      <w:pgSz w:w="11906" w:h="16838"/>
      <w:pgMar w:left="1701" w:right="849" w:gutter="0" w:header="709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eastAsia="SimSun;宋体"/>
      <w:sz w:val="16"/>
    </w:rPr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12">
    <w:name w:val="Текст примечания Знак1"/>
    <w:basedOn w:val="Style10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Style3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00D80032E31E269CB9A3CBB1C2E8C2DD3966937CEABF9F076B1484B7C9ECE8D5B2806BC9E307F64jEN0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37:00Z</dcterms:created>
  <dc:creator>Администрация</dc:creator>
  <dc:description/>
  <cp:keywords/>
  <dc:language>en-US</dc:language>
  <cp:lastModifiedBy>Прием</cp:lastModifiedBy>
  <cp:lastPrinted>2017-06-07T15:09:00Z</cp:lastPrinted>
  <dcterms:modified xsi:type="dcterms:W3CDTF">2017-06-07T12:14:00Z</dcterms:modified>
  <cp:revision>6</cp:revision>
  <dc:subject/>
  <dc:title> </dc:title>
</cp:coreProperties>
</file>