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марта  2017 года</w:t>
        <w:tab/>
        <w:tab/>
        <w:tab/>
        <w:tab/>
        <w:tab/>
        <w:t xml:space="preserve">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 в постановление администрации го-родского поселения «Микунь» от 17.11.2015 № 201 «Об утверждении административного регламента пре-доставления муниципальной услуг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ыдача разрешения на вселение в жилые помещения муниципального жилищного фонда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</w:t>
      </w:r>
      <w:r>
        <w:rPr>
          <w:sz w:val="28"/>
          <w:szCs w:val="28"/>
        </w:rPr>
        <w:t xml:space="preserve">  администрация городского поселения «Микунь» ПОСТАНОВЛЯЕТ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изменения в постановление </w:t>
      </w:r>
      <w:r>
        <w:rPr>
          <w:sz w:val="28"/>
          <w:szCs w:val="28"/>
        </w:rPr>
        <w:t xml:space="preserve">администрации городского поселения «Микунь» от 17.11.2015 № 201 «Об утверждении администра-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вселение в жилые помещения муниципального жилищного фонда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В.А. Розмыс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6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6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ородского поселения «Микунь»                              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23.03.2017 г. № 47</w:t>
            </w:r>
          </w:p>
          <w:p>
            <w:pPr>
              <w:pStyle w:val="TextBody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предоставления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Выдача разрешения на вселение в жилые помещения муниципального жилищного фон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. В части 2:</w:t>
      </w:r>
    </w:p>
    <w:p>
      <w:pPr>
        <w:pStyle w:val="ConsPlusNormal1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 9 пункта 2.7  исключить. </w:t>
      </w:r>
    </w:p>
    <w:p>
      <w:pPr>
        <w:pStyle w:val="ConsPlusNormal1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одпункт 10 пункта 2.7 считать подпунктом 9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третий подпункта 2.15 пункта 2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явление регистрирует специалист администрации, уполномоченный на предоставление муниципальной услуги в журнале предоставления муниципальной услуги.»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абзацами пункт 2.1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Установить запрет  требовать от заявите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-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».</w:t>
      </w:r>
    </w:p>
    <w:p>
      <w:pPr>
        <w:pStyle w:val="Normal"/>
        <w:autoSpaceDE w:val="false"/>
        <w:ind w:left="426" w:firstLine="141"/>
        <w:jc w:val="both"/>
        <w:rPr/>
      </w:pPr>
      <w:r>
        <w:rPr>
          <w:sz w:val="28"/>
          <w:szCs w:val="28"/>
        </w:rPr>
        <w:t>2. В части 5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Абзац первый и второй подпункта  5.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5.3. Жалоба может быть направлена по почте, с использованием инфор-мационно-телекоммуникационной сети "Интернет", официального сайта органа,  порталов государственных и муниципальных услуг (функций), через многофункциональный центр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. Жалобы на решения, принятые руководителем Администрации, подаются и рассматриваются непосредственно руководи-телем Администрации. Вышестоящей организации нет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бзац четвертый  подпункта 5.3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пункт 5.7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7. По результатам рассмотрения жалобы Администрацией прини-мается решение  об удовлетворении 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 либо об отказе в удовлетворении жалобы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полнить абзацем  четвертым и пятым  подпункт 5.9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Администрация 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пункт 5.10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 если жалоба подана заявителем в администрацию, в компе-тенцию которой не входит принятие решения по жалобе, в течение 3 рабочих дней со дня ее регистрации уполномоченное должностное лицо админист-рации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-ченном в соответствии с компетенцией на ее рассмотрение.»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sectPr>
      <w:headerReference w:type="default" r:id="rId4"/>
      <w:type w:val="nextPage"/>
      <w:pgSz w:w="11906" w:h="16838"/>
      <w:pgMar w:left="1701" w:right="849" w:gutter="0" w:header="709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884B034C1ED9AFE3271F3C64737D1D0ECC2F4AC385848E6B664A1FE71483C8D9E620A8AZ5XE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1:00Z</dcterms:created>
  <dc:creator>Администрация</dc:creator>
  <dc:description/>
  <cp:keywords/>
  <dc:language>en-US</dc:language>
  <cp:lastModifiedBy>Прием</cp:lastModifiedBy>
  <cp:lastPrinted>2017-03-29T15:39:00Z</cp:lastPrinted>
  <dcterms:modified xsi:type="dcterms:W3CDTF">2017-03-29T12:39:00Z</dcterms:modified>
  <cp:revision>6</cp:revision>
  <dc:subject/>
  <dc:title/>
</cp:coreProperties>
</file>