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2017 года</w:t>
        <w:tab/>
        <w:tab/>
        <w:tab/>
        <w:tab/>
        <w:tab/>
        <w:t xml:space="preserve">                     № 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ского поселения «Микунь» от 06.11.2015 № 192 «Об утверждении административного регла-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«Присвоение, изменение и ан-нулирование адреса объекту адресации на территории муниципального образо-вания городского поселения «Микунь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</w:t>
      </w:r>
      <w:r>
        <w:rPr>
          <w:sz w:val="28"/>
          <w:szCs w:val="28"/>
        </w:rPr>
        <w:t xml:space="preserve"> в постановление администрации городского поселения «Микунь» от 06.11.2015 № 192 «Об утверждении административ-ного регламента предоставления муниципальной услуги </w:t>
      </w:r>
      <w:r>
        <w:rPr>
          <w:bCs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 городского поселения «Микунь»: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1.1. Пункт 2.6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6. Общий срок предоставления муниципальной услуги составляет не более 12 рабочих дней, исчисляемых со дня поступления заявления.».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.4.2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4.2. Максимальный срок исполнения административной процедуры составляет 12 рабочих дней со дня поступления заявления.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В.А. Розмысл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 w:eastAsia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Администрация</dc:creator>
  <dc:description/>
  <cp:keywords/>
  <dc:language>en-US</dc:language>
  <cp:lastModifiedBy>Приемная</cp:lastModifiedBy>
  <cp:lastPrinted>2018-01-25T11:05:00Z</cp:lastPrinted>
  <dcterms:modified xsi:type="dcterms:W3CDTF">2018-01-25T08:14:00Z</dcterms:modified>
  <cp:revision>7</cp:revision>
  <dc:subject/>
  <dc:title> </dc:title>
</cp:coreProperties>
</file>