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сентября 2017 года</w:t>
        <w:tab/>
        <w:tab/>
        <w:tab/>
        <w:tab/>
        <w:tab/>
        <w:t xml:space="preserve">              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поселения «Микунь» от 06.11.2015 № 192 «Об утверждении административного регла-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«Присвоение, изменение и ан-нулирование адреса объекту адресации на территории муниципального образо-вания городского поселения «Микунь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изменения</w:t>
      </w:r>
      <w:r>
        <w:rPr>
          <w:sz w:val="28"/>
          <w:szCs w:val="28"/>
        </w:rPr>
        <w:t xml:space="preserve"> в постановление администрации городского поселения «Микунь» от 06.11.2015 № 192 «Об утверждении административ-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исвоение, изменение и аннулирование адреса объекту адресации на территории муниципального образования городского поселения «Микунь» </w:t>
      </w:r>
      <w:r>
        <w:rPr>
          <w:sz w:val="28"/>
          <w:szCs w:val="28"/>
        </w:rPr>
        <w:t>согласно приложения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руководителя администрации поселения.</w:t>
      </w:r>
    </w:p>
    <w:p>
      <w:pPr>
        <w:pStyle w:val="Normal"/>
        <w:autoSpaceDE w:val="false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В.А. Розмысл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09.2017 г. № 20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«Присвоение, измен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аннулирование адреса объекту адресации на территории муниципального образования городского поселения «Микунь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четвертый подпункта 2.8.1 пункта 2.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- через Портал государственных и муниципальных услуг (функций) Республики Коми и (или) Единый портал государственных и муниципальных услуг (функций)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.20 изложить в следующей редакции: </w:t>
      </w:r>
      <w:bookmarkStart w:id="2" w:name="Par45"/>
      <w:bookmarkEnd w:id="2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-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озможность самостоятельного передвижения по территории, на кото-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-деляются федеральным органом исполнительной власти, осуществляющим функции по выработке и реализации государственной политики и норма-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Места ожидания должны быть оборудованы сидячими местами для посетителей. Количество мест ожидания определяется исходя из факти-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 Абзац четвертый пункта 5.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-венных и муниципальных услуг (функций) Республики Коми и (или) Единого портала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ункт 5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5.18. Информация о порядке подачи и рассмотрения жалобы размещается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на информационных стендах, расположенных в Органе, в МФЦ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- на официальных сайтах Органа, МФ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sectPr>
      <w:headerReference w:type="default" r:id="rId3"/>
      <w:type w:val="nextPage"/>
      <w:pgSz w:w="11906" w:h="16838"/>
      <w:pgMar w:left="1701" w:right="849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 w:eastAsia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31:00Z</dcterms:created>
  <dc:creator>Администрация</dc:creator>
  <dc:description/>
  <cp:keywords/>
  <dc:language>en-US</dc:language>
  <cp:lastModifiedBy>Приемная</cp:lastModifiedBy>
  <cp:lastPrinted>2017-09-18T14:37:00Z</cp:lastPrinted>
  <dcterms:modified xsi:type="dcterms:W3CDTF">2017-09-18T10:49:00Z</dcterms:modified>
  <cp:revision>7</cp:revision>
  <dc:subject/>
  <dc:title> </dc:title>
</cp:coreProperties>
</file>