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2017 года</w:t>
        <w:tab/>
        <w:tab/>
        <w:tab/>
        <w:tab/>
        <w:tab/>
        <w:t xml:space="preserve">                              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административного регламента предоставления муници-пальной услуги «Предварительное со-гласование предоставления земельных участков, находящихся в собствен-ности муниципального образования, и земельных участков, государственная собственность на которые не разграни-чена, гражданам для индивидуального жилищного строительства, ведения личного подсобного хозяйства в грани-цах населенного пункта, садоводства, дачного хозяйства, гражданам и крестьянским (фермерским) хозяйст-вам для осуществления крестьянским (фермерским) хозяйством его деятель-ности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административный регламент предоставления муници-пальной услуги «Предварительное согласование предоставления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огласно приложению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</w:t>
      </w:r>
      <w:r>
        <w:rPr>
          <w:sz w:val="28"/>
          <w:szCs w:val="28"/>
          <w:lang w:val="ru-RU"/>
        </w:rPr>
        <w:t xml:space="preserve">» -     </w:t>
      </w:r>
      <w:r>
        <w:rPr>
          <w:sz w:val="28"/>
          <w:szCs w:val="28"/>
        </w:rPr>
        <w:tab/>
        <w:tab/>
        <w:t xml:space="preserve">                     В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мысл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682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8:00Z</dcterms:created>
  <dc:creator>Администрация</dc:creator>
  <dc:description/>
  <cp:keywords/>
  <dc:language>en-US</dc:language>
  <cp:lastModifiedBy>Оксана</cp:lastModifiedBy>
  <cp:lastPrinted>2017-03-20T14:22:00Z</cp:lastPrinted>
  <dcterms:modified xsi:type="dcterms:W3CDTF">2017-06-14T11:11:00Z</dcterms:modified>
  <cp:revision>11</cp:revision>
  <dc:subject/>
  <dc:title> </dc:title>
</cp:coreProperties>
</file>