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июля 2017 года</w:t>
        <w:tab/>
        <w:tab/>
        <w:tab/>
        <w:tab/>
        <w:tab/>
        <w:t xml:space="preserve">                            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06.11.2015     № 189 «Об утверждении административ-ного регламента предоставления муни-ципальной услуги «Выдача разрешения вступить в брак несовершеннолетним лицам, достигшим возраста 16 лет»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</w:t>
      </w:r>
      <w:r>
        <w:rPr>
          <w:sz w:val="28"/>
          <w:szCs w:val="28"/>
        </w:rPr>
        <w:t>, администрация городского поселения «Микунь» ПОСТАНОВЛЯЕТ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1. Внести изменения и дополнения в постановление администрации городского поселения «Микунь» от 06.11.2015 № 189 «Об утверждении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 согласно приложению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 В.А. Розмысло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07.2017 №143 </w:t>
            </w:r>
          </w:p>
        </w:tc>
      </w:tr>
    </w:tbl>
    <w:p>
      <w:pPr>
        <w:pStyle w:val="Normal"/>
        <w:ind w:right="-18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И ДОПОЛ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Выдача разреш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ь в брак несовершеннолетним лицам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шим возраста 16 лет»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>Пункт 1.3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2.7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 (в Отдел, МФ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го отправления (в Отде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порталы государственных и муниципальных услуг (функций) (в том числе посредством аппаратно-программных комплексов - Интернет-киосков с использованием универсальной электронной карты)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именование и пункт 2.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Срок и порядок регистрации запроса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и услуг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организацией, участвующей в предостав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В случае обращения заявителя в Отдел за предоставлением муни-ципальной услуги лично или через представителя, заявление и прилагаемые к нему документы регистрируются в Отделе в течении одного рабочего дня </w:t>
      </w:r>
      <w:r>
        <w:rPr>
          <w:rFonts w:eastAsia="Calibri"/>
          <w:sz w:val="28"/>
          <w:szCs w:val="28"/>
        </w:rPr>
        <w:t>с момента обращения заявителя о предоставлении муниципальной услуги</w:t>
      </w:r>
      <w:r>
        <w:rPr>
          <w:sz w:val="28"/>
          <w:szCs w:val="28"/>
        </w:rPr>
        <w:t>. При поступлении документов почтой, через порталы государственных и муници-пальных услуг (функций) в Отдел, заявление и прилагаемые к нему доку-менты регистрируются в Отделе в день их получения. В случае поступления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 В случае обращения заявителя за предоставлением муниципальной услуги лично или через представителя в МФЦ, заявление и прилагаемые к нему документы регистрируются не позднее рабочего дня МФЦ, следующего за днем получения заявлени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Пункт 3.2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3.2.2.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.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дпункт 7 пункта 3.3 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ункт 3.3.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3.2. Максимальный срок исполнения административной процедуры составляет 3 рабочих дня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Абзац десятый пункта 3.4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 случае если заявитель изъявил желание получить результат услуги в Органе, специалист Органа, ответственный за принятие решения о предо-ставлении муниципальной услуги, в течение одного рабочего дня с даты подписания руководителем Органа документа направляет один экземпляр специалисту Органа ответственному за выдачу результата предоставления муниципальной услуги, для выдачи его заявителю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Дополнить частью 4.1 следующего содержания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</w:t>
      </w:r>
      <w:r>
        <w:rPr>
          <w:rFonts w:eastAsia="Calibri"/>
          <w:sz w:val="28"/>
          <w:szCs w:val="28"/>
        </w:rPr>
        <w:t>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1.1. Основанием начала исполнения административной процедуры является поступление специалисту Органа или специалисту МФЦ, ответст-венному за предоставления услуги обращения заявителя о допущенных опечатках и ошибках в выданных в результате предоставления муниципаль-ной услуги документ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1.2. Максимальный срок исполнения административной процедуры составляет 2 рабочих дня </w:t>
      </w:r>
      <w:r>
        <w:rPr>
          <w:rFonts w:eastAsia="Calibri"/>
          <w:sz w:val="28"/>
          <w:szCs w:val="28"/>
        </w:rPr>
        <w:t>с момента поступления специалисту Органа, специалисту МФЦ, ответственному за предоставления услуги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11.3. Результатом исполнения административной процедуры является </w:t>
      </w:r>
      <w:r>
        <w:rPr>
          <w:sz w:val="28"/>
          <w:szCs w:val="28"/>
        </w:rPr>
        <w:t>выдача заявителю повторно   оформленного разрешения вступить в брак, или решения об отказе в выдаче разрешения вступить в бра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выполнения административной процедуры фиксируется специалистом Органа, ответственным за </w:t>
      </w:r>
      <w:r>
        <w:rPr>
          <w:rFonts w:eastAsia="Calibri"/>
          <w:sz w:val="28"/>
          <w:szCs w:val="28"/>
        </w:rPr>
        <w:t>принятие решения о предоставлении муниципальной услуги</w:t>
      </w:r>
      <w:r>
        <w:rPr>
          <w:sz w:val="28"/>
          <w:szCs w:val="28"/>
        </w:rPr>
        <w:t xml:space="preserve"> в журнал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57:00Z</dcterms:created>
  <dc:creator>Администрация</dc:creator>
  <dc:description/>
  <cp:keywords/>
  <dc:language>en-US</dc:language>
  <cp:lastModifiedBy>Приемная</cp:lastModifiedBy>
  <cp:lastPrinted>2017-08-17T12:12:00Z</cp:lastPrinted>
  <dcterms:modified xsi:type="dcterms:W3CDTF">2017-08-17T08:13:00Z</dcterms:modified>
  <cp:revision>7</cp:revision>
  <dc:subject/>
  <dc:title> </dc:title>
</cp:coreProperties>
</file>