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марта  2017 года</w:t>
        <w:tab/>
        <w:tab/>
        <w:tab/>
        <w:tab/>
        <w:tab/>
        <w:t xml:space="preserve">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4" w:hanging="0"/>
        <w:jc w:val="both"/>
        <w:rPr>
          <w:sz w:val="28"/>
          <w:szCs w:val="28"/>
        </w:rPr>
      </w:pPr>
      <w:r>
        <w:rPr/>
        <w:tab/>
      </w:r>
      <w:r>
        <w:rPr>
          <w:bCs/>
          <w:sz w:val="28"/>
          <w:szCs w:val="28"/>
        </w:rPr>
        <w:t xml:space="preserve">    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вий,  администрация городского поселения «Микунь» ПОСТАНОВЛЯЕТ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Утвердить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руководителя администрации посе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В.А.Розмысло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родского поселения «Микунь»                              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__2017 г.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"Предоставление разрешения на условно разрешенный вид использования земельного участка или объекта капитального строительства" (далее - административный регламент) определяет порядок, сроки и последовательность действий (административных процедур) администрации городского поселения «Микунь» (далее - Орган), многофункциональных центров предоставления государственных и муниципальных услуг (далее -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разрешения на условно разрешенный вид использования земельного участка или объекта капитального строительства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физические (в том числе индивидуальные предприниматели)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</w:rPr>
        <w:t xml:space="preserve">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 xml:space="preserve">- на официальном сайте </w:t>
      </w:r>
      <w:r>
        <w:rPr>
          <w:rFonts w:eastAsia="Calibri"/>
          <w:sz w:val="28"/>
          <w:szCs w:val="28"/>
          <w:lang w:eastAsia="en-US"/>
        </w:rPr>
        <w:t>администрации городского поселения «Микунь» (</w:t>
      </w:r>
      <w:hyperlink r:id="rId3">
        <w:r>
          <w:rPr>
            <w:rStyle w:val="InternetLink"/>
            <w:sz w:val="26"/>
            <w:szCs w:val="26"/>
            <w:lang w:val="en-US"/>
          </w:rPr>
          <w:t>gpmik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</w:rPr>
        <w:t>, МФЦ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федеральной государственной информационной системе </w:t>
      </w:r>
      <w:r>
        <w:rPr>
          <w:rFonts w:eastAsia="Calibri"/>
          <w:sz w:val="28"/>
          <w:szCs w:val="28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 w:val="28"/>
          <w:szCs w:val="28"/>
        </w:rPr>
        <w:t>http://www.gosuslugi.ru/</w:t>
      </w:r>
      <w:r>
        <w:rPr>
          <w:rFonts w:eastAsia="Calibri"/>
          <w:sz w:val="28"/>
          <w:szCs w:val="28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pgu.rkomi.ru/</w:t>
        </w:r>
      </w:hyperlink>
      <w:r>
        <w:rPr>
          <w:rFonts w:eastAsia="Calibri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исьменном обращении в Орган, МФЦ,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ремя приема и выдачи документ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"Предоставление разрешения на осуществление условно разрешенный вид использования земельного участка или объекта капитального строительства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администрацией городского поселения «Микунь»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рганы и организации, участвующие в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обращение в которые необходим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рган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Органы и организации, участвующие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1. Федеральная служба государственной регистрации, кадастра и картографии - в части предоставления в рамках межведомственного информационного взаимодействия кадастрового паспорта земельного участка; выписки из Единого государственного реестра прав на недвижимое имущество и сделок с ним (далее - ЕГРП) о правах на земельный участок; выписки из ЕГРП о правах на объект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2. Проектные организации - в части подготовки и выдачи схемы планируемой застройки земельного участка, эскизного проекта строительства, реконструкции объекта капитального строительства, который предлагается реализовать в случае представления разрешения на условно разрешенный вид использования; обосновывающи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дача разрешения на условно разрешенный вид использования земельного участка или объекта капитального строительства (далее - решение о предоставлении разрешения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выдаче разрешения на условно разрешенный вид использования земельного участка или объекта капитального строительства (далее - решение об отказе в предоставлении разрешения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предоставления муниципальной услуги составляет не более 60 календарных дней, исчисляемых с момента обращения заявител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аправляет заявление о предоставлении разрешения на условно разрешенный вид использования в Орг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 проведении публичных слушаний не позднее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 напра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земельных участков, имеющих общие границы с земельным участком, применительно к которому запрашивается раз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более 3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в срок не позднее трех календарных дней со дня проведения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нных рекомендаций руководитель администрации (далее – руководитель органа) в течение трех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 В данном случае срок предоставления муниципальной услуги составляет 20 календарных дней с момента поступления за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емельным кодексом Российской Федерации от 25.10.2001 № 136-ФЗ («Российская газета», № 211-212, 30.10.2001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N 40, ст. 3822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от 27.07.2010 N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Российской Федерации от 25.10.2001 № 137-ФЗ «О введении в действие Земельного кодекса Российской Федерации» («Собрание законодательства Российской Федерации», 29.10.2001, № 44, ст. 4148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ым законом от 24.07.2007 № 221-ФЗ «О государственном кадастре недвижимости» («Собрание законодательства Российской Федерации», 30.07.2007, N 31, ст. 4017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шением Совета городского поселения «Микунь» от 29.02.2016 г. №3/29-177 «Об утверждении положения о распоряжении земельными участками, расположенными на территории муниципального образования городского поселения «Микунь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ю заявителем, способы их получения заявителем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163"/>
      <w:bookmarkEnd w:id="0"/>
      <w:r>
        <w:rPr>
          <w:sz w:val="28"/>
          <w:szCs w:val="28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</w:t>
      </w:r>
      <w:hyperlink w:anchor="P834">
        <w:r>
          <w:rPr>
            <w:rStyle w:val="InternetLink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(для юридических лиц), </w:t>
      </w:r>
      <w:hyperlink w:anchor="P1037">
        <w:r>
          <w:rPr>
            <w:rStyle w:val="InternetLink"/>
            <w:sz w:val="28"/>
            <w:szCs w:val="28"/>
          </w:rPr>
          <w:t>Приложению N 3</w:t>
        </w:r>
      </w:hyperlink>
      <w:r>
        <w:rPr>
          <w:sz w:val="28"/>
          <w:szCs w:val="28"/>
        </w:rPr>
        <w:t xml:space="preserve"> (для физических лиц, индивидуальных предпринимателей) к настоящему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 (в Орган, МФ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го отправления (в Орга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том числе посредством аппаратно-программных комплексов -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тся в распоряжении государственных орган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и иных орган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предоставлении государ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муниципальных услуг, и которые заявите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праве представить, а также способы их полу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, в том числе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191"/>
      <w:bookmarkEnd w:id="1"/>
      <w:r>
        <w:rPr>
          <w:sz w:val="28"/>
          <w:szCs w:val="28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 от Федеральной службы государственной регистрации, кадастра и картографии (в случаях, если разрешение на условно разрешенный вид использования предоставляется на стадии подготовки проектной документации, до получения разрешения на строительство; в процессе использования земельных участков, иных объектов недвижимости, когда правообладатели планируют изменить их назначение)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ГРП о правах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ГРП о правах на объект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1. Документы, указанные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213"/>
      <w:bookmarkEnd w:id="2"/>
      <w:r>
        <w:rPr>
          <w:sz w:val="28"/>
          <w:szCs w:val="28"/>
        </w:rPr>
        <w:t>2.12. Основаниями для отказа в предоставлении муниципальной услуги нет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При предоставлении разрешения на осуществление условно разрешенного вида использования земельного участка или объекта капитального строительства услугами, необходимыми и обязательны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и выдача схемы планируемой застройки земельного участка с указанием мест расположения существующих и намечаемых построек и описанием их характеристик. В результате предоставления данной услуги заявителю выдается схема планируемой застройки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выдача эскизного проекта строительства, реконструкции объекта капитального строительства, который предлагается реализовать в случае представления разрешения на условно разрешенный вид использования. В результате предоставления данной услуги заявителю выдается эскизный проект строительства, реконструкции объекта капитального строительства, который предлагается реализовать в случае представления разрешения на условно разрешенный вид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обосновывающих материалов для предоставления разрешения на осуществление условно разрешенного вида использования земельного участка или объекта капитального строительства. В результате предоставления данной услуги заявителю выдаются обосновывающие материалы в виде информации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; справки или технические условия, предоставленные уполномоченными организациями, подтверждающие возможность получения инженерных ресурсов в полном объеме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предоставляются проектными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шлины или иной платы, взимаемой за предост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услуг, необходимых и обязате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включ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ю о методике расчета такой плат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Расходы, связанные с организацией и проведением публичных слушаний по вопросу предоставления муниципальной услуги, несет физическое или юридическое лицо, заинтересованное в предоставлении муниципальной услуг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Заявление и прилагаемые к нему документы регистрируются в день их поступления</w:t>
      </w:r>
      <w:r>
        <w:rPr>
          <w:sz w:val="22"/>
        </w:rPr>
        <w:t>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eastAsia="Calibri"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1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заявлений</w:t>
            </w:r>
            <w:r>
              <w:rPr>
                <w:bCs/>
                <w:sz w:val="28"/>
                <w:szCs w:val="28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 xml:space="preserve">2.22. Сведения о предоставлении муниципальной услуги и форма заявления для предоставления муниципальной  услуги находятся на сайте администрации городского поселения «Микунь» </w:t>
      </w:r>
      <w:hyperlink r:id="rId8">
        <w:r>
          <w:rPr>
            <w:rStyle w:val="InternetLink"/>
            <w:sz w:val="26"/>
            <w:szCs w:val="26"/>
            <w:lang w:val="en-US"/>
          </w:rPr>
          <w:t>gpmik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</w:t>
      </w:r>
      <w:r>
        <w:rPr>
          <w:rFonts w:eastAsia="Calibri"/>
          <w:sz w:val="28"/>
          <w:szCs w:val="28"/>
          <w:lang w:eastAsia="en-US"/>
        </w:rPr>
        <w:t xml:space="preserve">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sz w:val="28"/>
          <w:szCs w:val="28"/>
        </w:rPr>
        <w:t>.23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4. Предоставление муниципальной у</w:t>
      </w:r>
      <w:r>
        <w:rPr>
          <w:rFonts w:eastAsia="Calibri"/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й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116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муниципальной услуги приведена в Приложении N 4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чная форма подачи документов -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</w:t>
      </w:r>
      <w:hyperlink w:anchor="P163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настоящего административного регламента,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очная форма подачи документов -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очной форме подачи документов заявитель может направить заявление (документы), указанные в </w:t>
      </w:r>
      <w:hyperlink w:anchor="P163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настоящего административного регламента,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(в случае, если заявитель предоставляет их самостоятельно)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правлении заявления и документов, указанных в </w:t>
      </w:r>
      <w:hyperlink w:anchor="P163">
        <w:r>
          <w:rPr>
            <w:rStyle w:val="InternetLink"/>
            <w:sz w:val="28"/>
            <w:szCs w:val="28"/>
          </w:rPr>
          <w:t>пунктах 2.7</w:t>
        </w:r>
      </w:hyperlink>
      <w:r>
        <w:rPr>
          <w:sz w:val="28"/>
          <w:szCs w:val="28"/>
        </w:rPr>
        <w:t xml:space="preserve"> настоящего административного регламента,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(в случае, если заявитель предоставляет их самостоятельно) через организацию почтовой связи,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правление заявления (документов), указанного в </w:t>
      </w:r>
      <w:hyperlink w:anchor="P163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настоящего административного регламента,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(в случае, если заявитель предоставляет их самостоятельно) в электронном виде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-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</w:t>
      </w:r>
      <w:hyperlink w:anchor="P163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 xml:space="preserve"> настоящего административного регламента, а также документов, указанных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следующего за днем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заявитель не представил самостоятельно документы, указанные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заявитель не представил самостоятельно документы, указанные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 специалист МФЦ, ответственный за межведомственное взаимодействие направляет межведомственные запросы в соответствии с </w:t>
      </w:r>
      <w:hyperlink w:anchor="P415">
        <w:r>
          <w:rPr>
            <w:rStyle w:val="InternetLink"/>
            <w:sz w:val="28"/>
            <w:szCs w:val="28"/>
          </w:rPr>
          <w:t>пунктом 3.3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Максимальный срок исполнения административной процедуры составляет три календарных дня с момента обращения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(документов) и передача заявления (документов)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 выполнения административной процедуры фиксируется специалистом Органа,  ответственным за принятие ре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и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ение межведомственного информацион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415"/>
      <w:bookmarkEnd w:id="3"/>
      <w:r>
        <w:rPr>
          <w:sz w:val="28"/>
          <w:szCs w:val="28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, МФЦ, ответственный за межведомственное взаимодействие, не позднее дня, следующего за днем поступления ему заяв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межведомственные запрос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изложенные заявителем в поданном зая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информация о факте получения согласия, предусмотренного </w:t>
      </w:r>
      <w:hyperlink r:id="rId9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 (при направлении межведомственного запроса в случае, предусмотренном </w:t>
      </w:r>
      <w:hyperlink r:id="rId10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вышеуказанного Федерального зак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ьером, под распис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МЭВ для подготовки и направления межведомственного запроса, а также получения запрашиваемого документа (информации)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1. Критерием принятия решения является отсутствие документов, необходимых для предоставления муниципальной услуги, указанных в </w:t>
      </w:r>
      <w:hyperlink w:anchor="P19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исполнения административной процедуры является получение документов, и их направление в Орган в Комиссию, ответственную за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выполнения административной процедуры фиксируется </w:t>
      </w:r>
      <w:r>
        <w:rPr>
          <w:rFonts w:eastAsia="Calibri"/>
          <w:sz w:val="28"/>
          <w:szCs w:val="28"/>
          <w:lang w:eastAsia="en-US"/>
        </w:rPr>
        <w:t xml:space="preserve">специалистом Органа, ответственным за межведомственное взаимодействие, в «Журнале регистрации межведомственных запросов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начала исполнения административной процедуры является передача в Комиссию представленных заявителем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Заключение о результатах публичных слушаний по вопросу предоставления разрешения на условно разрешенный вид использования размещается на официальном сайте администрации городского поселения «Микунь» в сети Интернет </w:t>
      </w:r>
      <w:hyperlink r:id="rId11">
        <w:r>
          <w:rPr>
            <w:rStyle w:val="InternetLink"/>
            <w:sz w:val="26"/>
            <w:szCs w:val="26"/>
            <w:lang w:val="en-US"/>
          </w:rPr>
          <w:t>gpmik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более 3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 руководителю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комендаций руководитель Органа в течение трех календарных дней со дня поступления таких рекомендаций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разрешения на условно разрешенный вид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 отказе в предоставлении такого разрешения (в случае наличия оснований, предусмотренных </w:t>
      </w:r>
      <w:hyperlink w:anchor="P213">
        <w:r>
          <w:rPr>
            <w:rStyle w:val="InternetLink"/>
            <w:sz w:val="28"/>
            <w:szCs w:val="28"/>
          </w:rPr>
          <w:t>пунктом 2.12</w:t>
        </w:r>
      </w:hyperlink>
      <w:r>
        <w:rPr>
          <w:sz w:val="28"/>
          <w:szCs w:val="28"/>
        </w:rPr>
        <w:t xml:space="preserve"> административного регла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Указанное решение размещается на официальном сайте администрации городского поселения «Микунь» в сети Интернет </w:t>
      </w:r>
      <w:hyperlink r:id="rId12">
        <w:r>
          <w:rPr>
            <w:rStyle w:val="InternetLink"/>
            <w:sz w:val="26"/>
            <w:szCs w:val="26"/>
            <w:lang w:val="en-US"/>
          </w:rPr>
          <w:t>gpmik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, ответственный за принятие решения о предоставлении услуги, в течение 10 календарных дней осуществляет оформление разрешения либо решения об отказе в предоставлении разрешения в двух экземплярах и передает их на подпись руководителю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в течение 2 календарных дней подписывает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двух календарных дней </w:t>
      </w:r>
      <w:r>
        <w:rPr>
          <w:rFonts w:eastAsia="Calibri"/>
          <w:sz w:val="28"/>
          <w:szCs w:val="28"/>
        </w:rPr>
        <w:t>с момента получения документов от руководителя Органа</w:t>
      </w:r>
      <w:r>
        <w:rPr>
          <w:sz w:val="28"/>
          <w:szCs w:val="28"/>
        </w:rPr>
        <w:t xml:space="preserve"> направляет один экземпляр документа, являющегося результатом предоставления муниципальной услуги, специалисту Органа,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двух календарных дней </w:t>
      </w:r>
      <w:r>
        <w:rPr>
          <w:rFonts w:eastAsia="Calibri"/>
          <w:sz w:val="28"/>
          <w:szCs w:val="28"/>
        </w:rPr>
        <w:t>с момента получения документов от руководителя Органа</w:t>
      </w:r>
      <w:r>
        <w:rPr>
          <w:sz w:val="28"/>
          <w:szCs w:val="28"/>
        </w:rPr>
        <w:t xml:space="preserve">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Критерием принятия решения является наличие рекомендац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ый срок выполнения административной процедуры 46 календарных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 В данном случае максимальный срок административной процедуры составляет 6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административной процедуры является направ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, принятого главой местной администрации решения о предоставлении разрешения или решения об отказе в предоставлении разреш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 </w:t>
      </w:r>
      <w:r>
        <w:rPr>
          <w:rFonts w:eastAsia="Calibri"/>
          <w:sz w:val="28"/>
          <w:szCs w:val="28"/>
          <w:lang w:eastAsia="en-US"/>
        </w:rPr>
        <w:t xml:space="preserve"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, решения о </w:t>
      </w:r>
      <w:r>
        <w:rPr>
          <w:rFonts w:eastAsia="Calibri"/>
          <w:sz w:val="28"/>
          <w:szCs w:val="28"/>
        </w:rPr>
        <w:t xml:space="preserve">предварительном согласовании предоставления земельного участка </w:t>
      </w:r>
      <w:r>
        <w:rPr>
          <w:sz w:val="28"/>
          <w:szCs w:val="28"/>
        </w:rPr>
        <w:t>или решения об отказе в предварительном согласовании предоставления земельного участ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2. Максимальный срок исполнения административной процедуры составляет 3 календарных дня </w:t>
      </w:r>
      <w:r>
        <w:rPr>
          <w:rFonts w:eastAsia="Calibri"/>
          <w:sz w:val="28"/>
          <w:szCs w:val="28"/>
          <w:lang w:eastAsia="en-US"/>
        </w:rPr>
        <w:t>с момента поступления сотруднику Органа, ответственному за выдачу результата предоставления услуги, сотруднику МФЦ, 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инятом решении, </w:t>
      </w:r>
      <w:r>
        <w:rPr>
          <w:sz w:val="28"/>
          <w:szCs w:val="28"/>
        </w:rPr>
        <w:t>выдача заявителю оформленного решения о предварительном согласовании предоставления земельного участка, или решения об отказе в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выполнения административной процедуры фиксируется специалистом Органа, ответственным за выдачу результата предоставления услуги в журнале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8"/>
          <w:szCs w:val="28"/>
          <w:lang w:val="en-US"/>
        </w:rPr>
        <w:t>IV</w:t>
      </w:r>
      <w:r>
        <w:rPr>
          <w:rFonts w:cs="Arial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</w:rPr>
        <w:t>, </w:t>
      </w:r>
      <w:r>
        <w:rPr>
          <w:bCs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  <w:szCs w:val="28"/>
        </w:rPr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</w:rPr>
        <w:t xml:space="preserve">. </w:t>
      </w:r>
      <w:r>
        <w:rPr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5.3. </w:t>
      </w: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в орган, предоставляющий муниципальную услугу.  Жалобы на решения, принятые руководителем Органа рассматриваются непосредственно руководителем Органа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шестоящий орган для подачи жалобы на решения, принятые руководителем Органа отсутству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исьменном обращении в Орган, МФЦ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публичного информирования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щая информация о государственном автономном учреждении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еспублики Коми территориального отдела по Усть-Вымскому району «Многофункциональный центр предоставления государственных и муниципальных услуг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9060, Республика Коми, г. Микунь, ул. Ленина, д. 3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с «Мои документы» пгт. Жешарт, ул. Советская, д.2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с «Мои документы» с. Айкино, ул. Центральная, д.112, каб. 9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31-121 – директор МФЦ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31-700  - г. Микунь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47-104 - пгт. Жешарт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134 28-223 – с. Айкино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85"/>
      </w:tblGrid>
      <w:tr>
        <w:trPr>
          <w:trHeight w:val="15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Микунь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20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20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8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щая информация об администрации 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69061, Республика Коми, Усть-Вымский район г.Микунь, ул.Железнодорожная,2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69061, Республика Коми, Усть-Вымский район г.Микунь, ул.Железнодорожная,2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en-US"/>
                </w:rPr>
                <w:t>gpmikun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4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21343220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  <w:lang w:val="en-US"/>
                </w:rPr>
                <w:t>gpmikun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ысло Владимир Аркадьевич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График работы  администрации городского поселения «Микунь»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16"/>
          <w:szCs w:val="16"/>
        </w:rPr>
      </w:pPr>
      <w:r>
        <w:rPr>
          <w:rFonts w:eastAsia="SimSun;宋体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-00 – 16-15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15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- 12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00 – 16-00</w:t>
            </w:r>
          </w:p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-00- 13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7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№</w:t>
            </w: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801"/>
      <w:bookmarkEnd w:id="4"/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предоставить разрешение на условно разрешенный вид использования земельного   участка   или   объекта   капитального  строительства  (нужное подчеркну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ведения о земельном участ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лощадь земельного участка _______________________________ кв.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ид права, на котором используется земельный участок 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обственность, аренда, постоянное (бессрочное пользование и др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Ограничения использования и обременения земельного участк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Реквизиты  документа, удостоверяющего право, на котором заяви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земельный участок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звание, номер, дата выдач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давший орга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Кадастровый номер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ведения об объекте капитального строительств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Кадастровый номер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Территориальная  зона в соответствии с Правилами землепользования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тройки 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ловно разрешенный вид использования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ИП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предоставить разрешение на условно разрешенный вид использования земельного   участка   или   объекта   капитального  строительства  (нужное подчеркну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ведения о земельном участ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лощадь земельного участка _______________________________ кв.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ид права, на котором используется земельный участок 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обственность, аренда, постоянное (бессрочное пользование и др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Ограничения использования и обременения земельного участк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Реквизиты  документа, удостоверяющего право, на котором заяви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земельный участок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звание, номер, дата выдач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давший орга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Кадастровый номер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ведения об объекте капитального строительств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Кадастровый номер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Территориальная  зона в соответствии с Правилами землепользования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тройки 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ловно разрешенный вид использования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1080" w:hanging="0"/>
        <w:outlineLvl w:val="1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6"/>
    </w:rPr>
  </w:style>
  <w:style w:type="character" w:styleId="34">
    <w:name w:val="Основной текст с отступом 3 Знак"/>
    <w:qFormat/>
    <w:rPr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</w:rPr>
  </w:style>
  <w:style w:type="paragraph" w:styleId="37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pmikun@mail.ru" TargetMode="External"/><Relationship Id="rId4" Type="http://schemas.openxmlformats.org/officeDocument/2006/relationships/hyperlink" Target="http://pgu.rkomi.ru/" TargetMode="External"/><Relationship Id="rId5" Type="http://schemas.openxmlformats.org/officeDocument/2006/relationships/hyperlink" Target="consultantplus://offline/ref=19422E7F1E8995B729FF9417BFAF01E44CCB1F5D73CCDF4801428F669D6Cy1I" TargetMode="External"/><Relationship Id="rId6" Type="http://schemas.openxmlformats.org/officeDocument/2006/relationships/hyperlink" Target="consultantplus://offline/ref=E7D39E317B671BAA2EDA0CDE16535860F4A4B5723D8461C7FC1A9121BD033D179ADEEFFDyBpAK" TargetMode="External"/><Relationship Id="rId7" Type="http://schemas.openxmlformats.org/officeDocument/2006/relationships/hyperlink" Target="consultantplus://offline/ref=E7D39E317B671BAA2EDA0CDE16535860F4A4B5723D8461C7FC1A9121BD033D179ADEEFF8B9271A0Ay5p7K" TargetMode="External"/><Relationship Id="rId8" Type="http://schemas.openxmlformats.org/officeDocument/2006/relationships/hyperlink" Target="mailto:gpmikun@mail.ru" TargetMode="External"/><Relationship Id="rId9" Type="http://schemas.openxmlformats.org/officeDocument/2006/relationships/hyperlink" Target="consultantplus://offline/ref=E7D39E317B671BAA2EDA0CDE16535860F4A4B5723D8461C7FC1A9121BD033D179ADEEFF8BAy2pEK" TargetMode="External"/><Relationship Id="rId10" Type="http://schemas.openxmlformats.org/officeDocument/2006/relationships/hyperlink" Target="consultantplus://offline/ref=E7D39E317B671BAA2EDA0CDE16535860F4A4B5723D8461C7FC1A9121BD033D179ADEEFF8BAy2pEK" TargetMode="External"/><Relationship Id="rId11" Type="http://schemas.openxmlformats.org/officeDocument/2006/relationships/hyperlink" Target="mailto:gpmikun@mail.ru" TargetMode="External"/><Relationship Id="rId12" Type="http://schemas.openxmlformats.org/officeDocument/2006/relationships/hyperlink" Target="mailto:gpmikun@.ru" TargetMode="External"/><Relationship Id="rId13" Type="http://schemas.openxmlformats.org/officeDocument/2006/relationships/hyperlink" Target="mailto:gpmikun@mail.ru" TargetMode="External"/><Relationship Id="rId14" Type="http://schemas.openxmlformats.org/officeDocument/2006/relationships/hyperlink" Target="mailto:gpmikun@mail.ru" TargetMode="External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6:00Z</dcterms:created>
  <dc:creator>Администрация</dc:creator>
  <dc:description/>
  <dc:language>en-US</dc:language>
  <cp:lastModifiedBy>Заинчковская</cp:lastModifiedBy>
  <cp:lastPrinted>2017-03-21T10:55:00Z</cp:lastPrinted>
  <dcterms:modified xsi:type="dcterms:W3CDTF">2017-03-21T07:56:00Z</dcterms:modified>
  <cp:revision>2</cp:revision>
  <dc:subject/>
  <dc:title/>
</cp:coreProperties>
</file>