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июня 2018 года</w:t>
        <w:tab/>
        <w:tab/>
        <w:tab/>
        <w:tab/>
        <w:tab/>
        <w:t xml:space="preserve">                          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и и дополнении в постановление администрации город-ского поселения «Микунь» от 16.11.2015 № 199 «Об утверждении администра-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«Предоставление гражданам по договорам найма жилых помещений специализированного муни-ципального жилищного фонда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-низации предоставления государственных и муниципальных услуг», Устава муниципального образования городского поселения "Микунь", в</w:t>
      </w:r>
      <w:r>
        <w:rPr>
          <w:sz w:val="28"/>
          <w:szCs w:val="28"/>
        </w:rPr>
        <w:t xml:space="preserve"> целях оптимизации административных процедур и административных действий, администрация городского поселения «Микунь» ПОСТАНОВЛЯЕТ: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</w:rPr>
        <w:t xml:space="preserve">1. Внести изменения и </w:t>
      </w:r>
      <w:r>
        <w:rPr>
          <w:sz w:val="28"/>
          <w:szCs w:val="28"/>
        </w:rPr>
        <w:t xml:space="preserve">дополнении в постановление администрации городского поселения «Микунь» от 16.11.2015 № 199 «Об утверждении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едоставление гражданам по договорам найма жилых помещений специа-лизированного муниципального жилищного фонда» </w:t>
      </w:r>
      <w:r>
        <w:rPr>
          <w:sz w:val="28"/>
          <w:szCs w:val="28"/>
        </w:rPr>
        <w:t>согласно приложе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 В.А. Розмы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6.2018 г. №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Style3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  <w:r>
        <w:rPr>
          <w:b/>
          <w:bCs/>
          <w:sz w:val="28"/>
          <w:szCs w:val="28"/>
        </w:rPr>
        <w:t xml:space="preserve"> предоставле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«Предоставление гражданам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оговорам найма жилых помещений специализированного муниципального жилищного фонд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35"/>
        <w:ind w:firstLine="709"/>
        <w:jc w:val="both"/>
        <w:rPr/>
      </w:pPr>
      <w:r>
        <w:rPr>
          <w:sz w:val="28"/>
          <w:szCs w:val="28"/>
        </w:rPr>
        <w:t xml:space="preserve">1. В пункте 2.4.2. Регламента </w:t>
      </w:r>
      <w:r>
        <w:rPr>
          <w:bCs/>
          <w:sz w:val="28"/>
          <w:szCs w:val="28"/>
        </w:rPr>
        <w:t xml:space="preserve">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 (далее по тексту-Регламент) </w:t>
      </w:r>
      <w:r>
        <w:rPr>
          <w:sz w:val="28"/>
          <w:szCs w:val="28"/>
        </w:rPr>
        <w:t>слова «Единого государственного реестра прав на недвижимое имущество и сделок с ним» заменить словами «Единого государственного реестра недвижимо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пункте 2.8 и 2.8.3 Регламента по тексту слова «Едином государственном реестре прав на недвижимое имущество и сделок с ним» заменить словами «Едином государственном реестре недвижимости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2.8.3 Регламен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В абзаце третьем слова «посредством почтового отправления (в Орган).» заменить словами «посредством почтового отправления (в Орган);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абзацами четвертым-пяты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 электронной форме, если это не запрещено зако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формах, предусмотренных законодательством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45"/>
      <w:bookmarkEnd w:id="0"/>
      <w:r>
        <w:rPr>
          <w:sz w:val="28"/>
          <w:szCs w:val="28"/>
        </w:rPr>
        <w:t xml:space="preserve">4. </w:t>
      </w:r>
      <w:r>
        <w:rPr>
          <w:rFonts w:cs="Arial"/>
          <w:sz w:val="28"/>
          <w:szCs w:val="28"/>
        </w:rPr>
        <w:t>Абзацы девятый-десятый пункта 3.2 считать утратившими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3.3.2 Регламента слова «8 календарных дней» заменить словами «5 календарных дней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егламент дополнить пунктом 4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равление опечаток и (или) ошибок, допуще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лучае выявления заявителем опечаток, ошибок в полученном заявителем документе, являющемся результатом предоставления муници-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лично (заявителем представляются оригиналы документов с опечат-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организация работы рассматривается заведующим отделом строительства, жилищно-коммунального хозяйства и землеполь-зования Органа, передается заявителю в течение 2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, заведующий отделом строительства, жилищно-коммунального хозяйства и землепользования Органа в течение 2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-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-ляется специалистом Органа в течение</w:t>
      </w:r>
      <w:r>
        <w:rPr>
          <w:sz w:val="28"/>
          <w:szCs w:val="28"/>
        </w:rPr>
        <w:t xml:space="preserve"> 1 рабоче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-ментов, которые не были представлены при подаче заявления о предоставле-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 xml:space="preserve">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не более 2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ом</w:t>
      </w:r>
      <w:r>
        <w:rPr>
          <w:rFonts w:eastAsia="Calibri"/>
          <w:sz w:val="28"/>
          <w:szCs w:val="28"/>
        </w:rPr>
        <w:t xml:space="preserve">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-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особом фиксации результата процедуры является регистрация исправленного документа или принятого решения в журнале исходящей </w:t>
      </w:r>
      <w:r>
        <w:rPr>
          <w:sz w:val="28"/>
          <w:szCs w:val="28"/>
        </w:rPr>
        <w:t>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В пункте 5.2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В подпункте 7 слова «срока таких исправлений.» заменить словами «срока таких исправлени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Дополнить подпунктами 8 и 9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случае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ной муниципальной услуги документах либо нарушение установленного срока таких исправлений.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____________________</w:t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1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2:00Z</dcterms:created>
  <dc:creator>Администрация</dc:creator>
  <dc:description/>
  <cp:keywords/>
  <dc:language>en-US</dc:language>
  <cp:lastModifiedBy>Катя</cp:lastModifiedBy>
  <cp:lastPrinted>2018-07-03T11:12:00Z</cp:lastPrinted>
  <dcterms:modified xsi:type="dcterms:W3CDTF">2018-07-03T08:18:00Z</dcterms:modified>
  <cp:revision>16</cp:revision>
  <dc:subject/>
  <dc:title> </dc:title>
</cp:coreProperties>
</file>