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3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678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«Микунь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2.2018 г. № 2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2)</w:t>
            </w:r>
          </w:p>
        </w:tc>
      </w:tr>
    </w:tbl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В 2019 ГОДУ ИЗ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ПОСЕЛЕНИЯ «МИКУНЬ» ИНЫХ МЕЖБЮДЖЕТНЫХ ТРАНСФЕРТОВ НА ОСУЩЕСТВЛЕНИЕ ЧАСТИ ПЕРЕДАННЫХ ПОЛНОМОЧИЙ ПО ФОРМИРОВАНИЮ, ИСПОЛНЕНИЮ И КОНТРОЛ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СПОЛНЕНИЕМ БЮДЖЕТА ПОСЕЛЕНИЯ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е Правила определяют порядок предоставления иных межбюджетных трансфертов бюджету муниципального района «Усть-Вымский» на осуществление части переданных полномочий по формиро-ванию, исполнению и контролю за исполнением бюджета поселения (далее - трансферт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ежбюджетные трансферты предоставляются в соответствии со сводной бюджетной росписью на 2019 год в пределах лимитов бюджетных обязательств, предусмотренных администрации городского поселения «Микунь» (далее – поселение) согласно приложению 2 к решению Совета городского поселения «Микунь» "О бюджете муниципального образования городского поселения «Микунь» на 2019 год и плановый период 2020 и 2021 годов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инансирование расходов на предоставление трансфертов осуществляется за счет средств бюджета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оставление трансфертов осуществляется в соответствии с Соглашениями о передаче полномочий, заключенными между администрацией МР «Усть-Вымский» и администрацией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трансфертов за счет средств бюджета поселения производится в соответствии с обоснованной потребностью на очередной меся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Трансферты отражаются в доходах бюджета муниципального района «Усть-Вымский» по соответствующим кодам бюджетной классификаци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оказателем эффективности использования трансфертов является отсутствие задолженности по оплате труда работников финансового управления администрации МР «Усть-Вымски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Средства трансфертов являются целевыми, направляются на оплату труда работников финансового управления и не могут быть использованы по иному назна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целевое использование средств трансфертов влечет применение мер ответственности в соответствии с законодательством Российской Феде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09:00Z</dcterms:created>
  <dc:creator>Gosdohod3</dc:creator>
  <dc:description/>
  <cp:keywords/>
  <dc:language>en-US</dc:language>
  <cp:lastModifiedBy>Катя</cp:lastModifiedBy>
  <cp:lastPrinted>2019-01-24T17:16:00Z</cp:lastPrinted>
  <dcterms:modified xsi:type="dcterms:W3CDTF">2019-01-24T14:17:00Z</dcterms:modified>
  <cp:revision>23</cp:revision>
  <dc:subject/>
  <dc:title>Приложение 1</dc:title>
</cp:coreProperties>
</file>