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июля 2018 года</w:t>
        <w:tab/>
        <w:tab/>
        <w:tab/>
        <w:tab/>
        <w:tab/>
        <w:t xml:space="preserve">                             №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8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постановление администрации городско-го поселения «Микунь» от 17.11.2015     № 203 «Об утверждении административ-ного регламента предоставления муни-ципальной услуги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оставление гражданам по договорам социального найма жилых помещений муниципаль-ного жилищного фонда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-вий, администрация городского поселения «Микунь» ПОСТАНОВЛЯ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Внести изменения и дополнения в постановление </w:t>
      </w:r>
      <w:r>
        <w:rPr>
          <w:sz w:val="28"/>
          <w:szCs w:val="28"/>
        </w:rPr>
        <w:t xml:space="preserve">администрации городского поселения «Микунь» от 17.11.2015 № 203 «Об утверждении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гражданам по договорам социального найма жилых помещений муниципального жилищного фонд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Микунь» </w:t>
        <w:tab/>
        <w:t xml:space="preserve">                                               В.А. Розмысло 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7.2018 г. № 153</w:t>
            </w:r>
          </w:p>
        </w:tc>
      </w:tr>
    </w:tbl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административный регламент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едоставление гражданам по договорам социального найма жилых помещений муниципального жилищного фонд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Внести изменения и дополнения в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гражданам по договорам социального найма жилых помещений муниципального жилищного фонда</w:t>
      </w:r>
      <w:r>
        <w:rPr>
          <w:bCs/>
          <w:sz w:val="28"/>
          <w:szCs w:val="28"/>
        </w:rPr>
        <w:t xml:space="preserve">» (далее - Регламент)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ово «Сектор» по тексту Регламента заменить словом «Отдел» в падеж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.2.1 Регламента изложить в следующей редакции:</w:t>
      </w:r>
    </w:p>
    <w:p>
      <w:pPr>
        <w:pStyle w:val="ConsPlusNormal1"/>
        <w:ind w:firstLine="709"/>
        <w:jc w:val="both"/>
        <w:rPr/>
      </w:pPr>
      <w:bookmarkStart w:id="0" w:name="P47"/>
      <w:bookmarkEnd w:id="0"/>
      <w:r>
        <w:rPr>
          <w:rFonts w:cs="Times New Roman" w:ascii="Times New Roman" w:hAnsi="Times New Roman"/>
          <w:sz w:val="28"/>
          <w:szCs w:val="28"/>
        </w:rPr>
        <w:t>«1.2.1. Жилые помещения по договорам социального найма предоставляются малоимущим гражданам, признанным по установленным Жилищным кодексом Российской Федерации основаниям нуждающимися в жилых помещениях, предоставляемым по договорам социального найма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бзац одиннадцатый пункта 2.5 исключи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ункт 2.14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14. Оснований для приостановления предоставления муниципальной услуги законодательством Российской Федерации и Республики Коми и данным Регламентом не предусмотрено.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ункты 2.14-2.17 считать пунктами 2.15-2.18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3.2.1 после слов «с письменным запросом» дополнить словами «на бумажном носителе либо в электронной форме, если это не запрещено законом, а также в иных формах, предусмотренных законодательством Российской Федерации, по выбору заявителя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пункте 3.3.40 слова «6 рабочих дней» заменить словами «5 рабочих дней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здел третий Регламента дополнить пунктом 6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6. В случае выявления заявителем опечаток, ошибок в полученном заявителем документе, являющемся результатом предоставления муници-пальной услуги, заявитель вправе обратиться в </w:t>
      </w:r>
      <w:r>
        <w:rPr>
          <w:rFonts w:eastAsia="Calibri"/>
          <w:sz w:val="28"/>
          <w:szCs w:val="28"/>
        </w:rPr>
        <w:t>Орган</w:t>
      </w:r>
      <w:r>
        <w:rPr>
          <w:sz w:val="28"/>
          <w:szCs w:val="28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лично (заявителем представляются оригиналы документов с опечатками и (или) ошибками, </w:t>
      </w:r>
      <w:r>
        <w:rPr>
          <w:color w:val="000000"/>
          <w:sz w:val="28"/>
          <w:szCs w:val="28"/>
        </w:rPr>
        <w:t xml:space="preserve">специалистом </w:t>
      </w:r>
      <w:r>
        <w:rPr>
          <w:i/>
          <w:color w:val="000000"/>
          <w:sz w:val="28"/>
          <w:szCs w:val="28"/>
        </w:rPr>
        <w:t>______ (указать каким)</w:t>
      </w:r>
      <w:r>
        <w:rPr>
          <w:color w:val="000000"/>
          <w:sz w:val="28"/>
          <w:szCs w:val="28"/>
        </w:rPr>
        <w:t xml:space="preserve"> делаются копии этих документов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6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оступления заявления об исправлении опечаток, ошибок работник Органа, принявший заявление передаёт его на исполнение работнику Органа, оформившему градостроительный план земельного участка. 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б исправлении опечаток и (или) ошибок работник Органа, оформивший градостроительный план земельного участка в течение 3 рабочих дней: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принимает решение об исправлении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принимает решение об отсутствии необходимости исправления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и готовит мотивированный отказ в исправлении </w:t>
      </w:r>
      <w:r>
        <w:rPr>
          <w:rFonts w:eastAsia="Calibri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вление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пальной услуги, осуществ-ляется работником, ответственным за оформление градостроительного плана земельного участка в течение 2 рабочи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исправлении опечаток и (или) ошибок</w:t>
      </w:r>
      <w:r>
        <w:rPr>
          <w:rFonts w:eastAsia="Calibri"/>
          <w:sz w:val="28"/>
          <w:szCs w:val="28"/>
        </w:rPr>
        <w:t>, 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не допускается: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6.4. Критерием принятия решения</w:t>
      </w:r>
      <w:r>
        <w:rPr>
          <w:sz w:val="28"/>
          <w:szCs w:val="28"/>
        </w:rPr>
        <w:t xml:space="preserve"> об исправлении опечаток и (или) ошибок </w:t>
      </w:r>
      <w:r>
        <w:rPr>
          <w:rFonts w:eastAsia="Calibri"/>
          <w:sz w:val="28"/>
          <w:szCs w:val="28"/>
        </w:rPr>
        <w:t xml:space="preserve">является наличие </w:t>
      </w:r>
      <w:r>
        <w:rPr>
          <w:sz w:val="28"/>
          <w:szCs w:val="28"/>
        </w:rPr>
        <w:t>опечаток и (или) ошибок, допущенных в доку-ментах, являющихся результатом предоставления муниципальной услуги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6.5. Максимальный срок исполнения административной процедуры составляет не более 2 рабочих дней со дня </w:t>
      </w:r>
      <w:r>
        <w:rPr>
          <w:sz w:val="28"/>
          <w:szCs w:val="28"/>
        </w:rPr>
        <w:t>поступления в Орга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6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мотивированный отказ в исправлении </w:t>
      </w:r>
      <w:r>
        <w:rPr>
          <w:rFonts w:eastAsia="Calibri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дача заявителю исправленного документа производится в порядке, установленном пунктом 3.4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ы 7 и 8 пункта 5.2 Регламента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№ 210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государственной или муниципальной услуги.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дпункты 1-3 пункта 5.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именование органа, предоставляющего муниципальную услугу, должностного лица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а, предоставляющего муниципальную услугу, либо муниципаль-ного служащего, многофункционального центра, его руководителя и (или) работник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государственную услугу, органа, предоставля-ющего муниципальную услугу, должностного лица органа, предоставляюще-го государственную услугу, или органа, предоставляющего муниципальную услугу, либо государственного или муниципального служащего, много-функционального центра, работника многофункционального центра, органи-заций, предусмотренных </w:t>
      </w:r>
      <w:hyperlink r:id="rId7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№ 210-ФЗ, их работников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49" w:gutter="0" w:header="709" w:top="993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Текст примечания Знак1"/>
    <w:basedOn w:val="Style10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Style3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07E619E67D5FD3AE6C9002C23812E639438134B275026E6809A8BAE4472E9867A6961E06D65B51Bi4K0N" TargetMode="External"/><Relationship Id="rId4" Type="http://schemas.openxmlformats.org/officeDocument/2006/relationships/hyperlink" Target="consultantplus://offline/ref=FD59FB1755397CCAC9CDC5338F31D32885E20BA481284C54C5A0AF7AC5C2642AC5F8477C9902031CpEaAP" TargetMode="External"/><Relationship Id="rId5" Type="http://schemas.openxmlformats.org/officeDocument/2006/relationships/hyperlink" Target="consultantplus://offline/ref=B07E619E67D5FD3AE6C9002C23812E639438134B275026E6809A8BAE4472E9867A6961E06D65B51Bi4K6N" TargetMode="External"/><Relationship Id="rId6" Type="http://schemas.openxmlformats.org/officeDocument/2006/relationships/hyperlink" Target="consultantplus://offline/ref=B082A54577C801051DBB1E4F263C566B809EE68C7D673F0C43FF050474A921622E53589E7C06E495i5fBN" TargetMode="External"/><Relationship Id="rId7" Type="http://schemas.openxmlformats.org/officeDocument/2006/relationships/hyperlink" Target="consultantplus://offline/ref=B082A54577C801051DBB1E4F263C566B809EE68C7D673F0C43FF050474A921622E53589E7C06E495i5fBN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4:00Z</dcterms:created>
  <dc:creator>Администрация</dc:creator>
  <dc:description/>
  <cp:keywords/>
  <dc:language>en-US</dc:language>
  <cp:lastModifiedBy>Катя</cp:lastModifiedBy>
  <cp:lastPrinted>2018-10-18T15:49:00Z</cp:lastPrinted>
  <dcterms:modified xsi:type="dcterms:W3CDTF">2018-10-18T12:52:00Z</dcterms:modified>
  <cp:revision>17</cp:revision>
  <dc:subject/>
  <dc:title> </dc:title>
</cp:coreProperties>
</file>