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spacing w:lineRule="auto" w:line="360"/>
        <w:rPr/>
      </w:pPr>
      <w:r>
        <w:rPr/>
        <w:t>П О С Т А Н О В Л Е Н И 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января 2018 года</w:t>
        <w:tab/>
        <w:tab/>
        <w:tab/>
        <w:tab/>
        <w:t xml:space="preserve">          </w:t>
        <w:tab/>
        <w:t xml:space="preserve">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ециальных местах на территории городского поселения "Микунь" для размещения печатных агитационных материалов при проведении выборов Президента Российской Федерации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7 статьи 54 Федерального закона </w:t>
      </w:r>
      <w:r>
        <w:rPr>
          <w:iCs/>
          <w:sz w:val="28"/>
          <w:szCs w:val="28"/>
        </w:rPr>
        <w:t xml:space="preserve">от 12.06.2002 N 67-ФЗ «Об основных гарантиях избирательных прав и права на участие в референдуме граждан Российской Федерации», по предложению Террито-риальной избирательной комиссии Усть-Вымского района с согласования собственника помещения </w:t>
      </w:r>
      <w:r>
        <w:rPr>
          <w:bCs/>
          <w:sz w:val="28"/>
          <w:szCs w:val="28"/>
        </w:rPr>
        <w:t xml:space="preserve">ООО «Газпромпитание» </w:t>
      </w:r>
      <w:r>
        <w:rPr>
          <w:iCs/>
          <w:sz w:val="28"/>
          <w:szCs w:val="28"/>
        </w:rPr>
        <w:t>и НУЗ «Узловая больница на ст.Микунь» ОАО «Российские железные дороги», на основании Устава муниципального образования городского поселения "Микунь", админист-рация городского поселения "Микунь"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iCs/>
          <w:sz w:val="28"/>
          <w:szCs w:val="28"/>
        </w:rPr>
        <w:t>1. В</w:t>
      </w:r>
      <w:r>
        <w:rPr>
          <w:sz w:val="28"/>
          <w:szCs w:val="28"/>
        </w:rPr>
        <w:t>ыделить и оборудовать специальные места для размещения печатных агитационных материалов при проведении выборов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ab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0"/>
        <w:gridCol w:w="134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нахожд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размещения печатных агитационных материал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етр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ирательный участок № 4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ого образования «Детско-юношеская спортивная школа» г.Микун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оска, расположенная на фасаде здания поликлиники НУЗ «Узловая больниц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.Мику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Вымский район, г.Микунь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 д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ирательный участок № 4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"Средняя общеобразовательн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" г.Мику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оска, расположенная возле  административного здания сезонной ярмарки г.Мику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Вым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ику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, прилега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даниям, расположен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адресу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, дом 7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л.Советская, дом 16 «д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ирательный участок № 4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 общеобразовательное учреждение «Средняя общеобразовате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2» г.Мику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доска, расположенная на фасаде магазина «Центральный» </w:t>
            </w:r>
          </w:p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пита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Вым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ику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 д.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 Направить данное постановление в </w:t>
      </w:r>
      <w:r>
        <w:rPr>
          <w:iCs/>
          <w:sz w:val="28"/>
          <w:szCs w:val="28"/>
        </w:rPr>
        <w:t>Территориальную избирательную комиссию Усть-Вы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6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tabs>
          <w:tab w:val="clear" w:pos="708"/>
          <w:tab w:val="left" w:pos="75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                                                О.А. Цветкова</w:t>
      </w:r>
    </w:p>
    <w:p>
      <w:pPr>
        <w:pStyle w:val="Normal"/>
        <w:tabs>
          <w:tab w:val="clear" w:pos="708"/>
          <w:tab w:val="left" w:pos="75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42:00Z</dcterms:created>
  <dc:creator>Администрация</dc:creator>
  <dc:description/>
  <cp:keywords/>
  <dc:language>en-US</dc:language>
  <cp:lastModifiedBy>Оксана</cp:lastModifiedBy>
  <cp:lastPrinted>2018-01-10T13:35:00Z</cp:lastPrinted>
  <dcterms:modified xsi:type="dcterms:W3CDTF">2018-02-26T06:25:00Z</dcterms:modified>
  <cp:revision>9</cp:revision>
  <dc:subject/>
  <dc:title> </dc:title>
</cp:coreProperties>
</file>