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марта 2018 года</w:t>
        <w:tab/>
        <w:tab/>
        <w:tab/>
        <w:tab/>
        <w:tab/>
        <w:t xml:space="preserve">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8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город-ского поселения «Микунь» от 08.04.2016 № 95 «Об утверждении административ-ного регламента предоставления муни-ципальной </w:t>
            </w:r>
            <w:r>
              <w:rPr>
                <w:bCs/>
                <w:sz w:val="28"/>
                <w:szCs w:val="28"/>
              </w:rPr>
              <w:t>услуги «</w:t>
            </w:r>
            <w:r>
              <w:rPr>
                <w:sz w:val="28"/>
                <w:szCs w:val="28"/>
              </w:rPr>
              <w:t>Выдача специального разрешения на движение по автомо-бильным дорогам тяжеловесного и (или) крупногабаритного транспортного средст-ва</w:t>
            </w:r>
            <w:r>
              <w:rPr>
                <w:bCs/>
                <w:sz w:val="28"/>
                <w:szCs w:val="28"/>
              </w:rPr>
              <w:t xml:space="preserve">» 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. Внести изменения и дополнения в </w:t>
      </w:r>
      <w:r>
        <w:rPr>
          <w:sz w:val="28"/>
          <w:szCs w:val="28"/>
        </w:rPr>
        <w:t xml:space="preserve">постановление администрации городского поселения «Микунь» от 08.04.2016 № 95 «Об утверждении административного регламента предоставления 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пециального разрешения на движение по автомобильным дорогам тяжеловесного и (или) крупногабаритного транспортного средства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В.А. Розмысло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1"/>
              <w:gridCol w:w="4536"/>
            </w:tblGrid>
            <w:tr>
              <w:trPr/>
              <w:tc>
                <w:tcPr>
                  <w:tcW w:w="48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.03.2018 г. № 6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остановка граждан на учет для улучшения жилищных условий»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ункт 2.6 дополнить абзацем четвер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Заявления по экстренному пропуску крупногабаритных и (или) тяже-ловесных транспортных средств, направляемых для ликвидации последствий чрезвычайных ситуаций, а также специализированных транспортных средств телевизионных компаний (передвижных телевизионных станций, состоящих из основного и вспомогательного транспортного средства (ПТС), груз которых составляет оборудование, необходимое для проведения съемок, и мобильных энергетических комплексов (МЭК)), направляемых на проведе-ние съемок и трансляций, рассматриваются Органом 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автомобильным дорогам тяжеловесным транспортным средством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бзаце третьем подпункта 1 пункта 2.8 слова «международная, межрегиональная,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 пункте 2.8.3 слова «; (в том числе посредством аппаратно-програм-мных комплексов – Интернет-киосков с использованием универсальной электронной карты)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ункт 2.11 дополнить абзацем пятым следующего содержания: «Орган обязан незамедлительно проинформировать заявителя о принятом решении с указанием оснований принятия данного реш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2.12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абзаце втором подпункта 5 пункта 2.13 слова «заявки, полученной» заменить словами «запроса, полученног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пункт 9 пункта 2.13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пункт 7 пункта 3.3 изложить в следующей редакции: «7) дата направления межведомственного запроса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9. Дополнить пунктом 3.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справление опечаток и (или) ошибок, допуще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-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Внутренняя организация работы рассматривается заведующим отделом строительства, жилищно-коммунального хозяйства и землеполь-зования Органа, передается заявителю в течение 2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, заведующий отделом строительства, жилищно-коммунального хозяйства и землепользования Органа в течение 2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-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 в течение</w:t>
      </w:r>
      <w:r>
        <w:rPr>
          <w:sz w:val="28"/>
          <w:szCs w:val="28"/>
        </w:rPr>
        <w:t xml:space="preserve"> 1 рабоче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>внесение новой информации, сведений из вновь полученных доку-ментов, которые не были представлены при подаче заявления о предоставле-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6.4. 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 xml:space="preserve">опечаток и (или) ошибок, допущенных в до-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Максимальный срок исполнения административной процедуры составляет не более 2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6. Результатом</w:t>
      </w:r>
      <w:r>
        <w:rPr>
          <w:rFonts w:eastAsia="Calibri"/>
          <w:sz w:val="28"/>
          <w:szCs w:val="28"/>
        </w:rPr>
        <w:t xml:space="preserve">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6.7. Способом фиксации результата процедуры является регистрация исправленного документа или принятого решения в журнале исходящей </w:t>
      </w:r>
      <w:r>
        <w:rPr>
          <w:sz w:val="28"/>
          <w:szCs w:val="28"/>
        </w:rPr>
        <w:t>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ins w:id="0" w:author="Rochev" w:date="2015-12-28T10:23:00Z"/>
        </w:rPr>
      </w:pP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6:00Z</dcterms:created>
  <dc:creator>Администрация</dc:creator>
  <dc:description/>
  <cp:keywords/>
  <dc:language>en-US</dc:language>
  <cp:lastModifiedBy>Катя</cp:lastModifiedBy>
  <cp:lastPrinted>2018-03-28T13:39:00Z</cp:lastPrinted>
  <dcterms:modified xsi:type="dcterms:W3CDTF">2018-03-28T10:42:00Z</dcterms:modified>
  <cp:revision>6</cp:revision>
  <dc:subject/>
  <dc:title/>
</cp:coreProperties>
</file>